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  <w:lang w:val="en-US" w:eastAsia="en-US"/>
        </w:rPr>
        <w:drawing>
          <wp:inline distT="0" distB="0" distL="0" distR="0">
            <wp:extent cx="3669030" cy="582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030" cy="582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720"/>
      </w:tblGrid>
      <w:tr>
        <w:trPr/>
        <w:tc>
          <w:tcPr>
            <w:tcW w:w="4968" w:type="dxa"/>
            <w:gridSpan w:val="3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968" w:type="dxa"/>
            <w:gridSpan w:val="3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968" w:type="dxa"/>
            <w:gridSpan w:val="3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968" w:type="dxa"/>
            <w:gridSpan w:val="3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968" w:type="dxa"/>
            <w:gridSpan w:val="3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Doctor From Lhasa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68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CONTENTS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uthor’s Forwar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o the Unknow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hungk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dical Day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ly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he Other Side of Deat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lairvoyanc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rcy Fligh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hen The World Was Very You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isoner Of The Japanes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ow To Breath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he Bomb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Rampa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Rampa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</w:t>
      </w:r>
      <w:r>
        <w:rPr>
          <w:b w:val="false"/>
          <w:bCs/>
          <w:sz w:val="28"/>
        </w:rPr>
        <w:t>Author's Forewor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/>
      </w:pPr>
      <w:r>
        <w:rPr>
          <w:b w:val="false"/>
          <w:bCs/>
        </w:rPr>
        <w:t xml:space="preserve">WHEN I was in England I wrote </w:t>
      </w:r>
      <w:r>
        <w:rPr>
          <w:b w:val="false"/>
          <w:bCs/>
          <w:i/>
        </w:rPr>
        <w:t>The Third Eye</w:t>
      </w:r>
      <w:r>
        <w:rPr>
          <w:b w:val="false"/>
          <w:bCs/>
        </w:rPr>
        <w:t>, a book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ich is true, but which has caused much comment.  Letter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ame in from all over the world, and in answer to request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wrote this book, Doctor from Lhasa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My experiences, as will be told in a third book, hav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en far beyond that which most people have to endure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xperiences which are paralleled only in a few cases in</w:t>
      </w:r>
    </w:p>
    <w:p>
      <w:pPr>
        <w:pStyle w:val="Rampa"/>
        <w:rPr/>
      </w:pPr>
      <w:r>
        <w:rPr>
          <w:b w:val="false"/>
          <w:bCs/>
        </w:rPr>
        <w:t xml:space="preserve">history.  That, though, is not the object of </w:t>
      </w:r>
      <w:r>
        <w:rPr>
          <w:b w:val="false"/>
          <w:bCs/>
          <w:i/>
        </w:rPr>
        <w:t>this</w:t>
      </w:r>
      <w:r>
        <w:rPr>
          <w:b w:val="false"/>
          <w:bCs/>
        </w:rPr>
        <w:t xml:space="preserve"> book whic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eals with a continuation of my autobiography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 am a Tibetan lama who came to the western world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ursuance of his destiny, came as was foretold, and en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ured all the hardships as foretold.  Unfortunately, wester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eople looked upon me as a curio, as a specimen wh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hould be put in a cage and shown off as a freak from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unknown.  It made me wonder what would happen to m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ld friends, the Yetis, if the westerners got hold of them—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s they are trying to do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Undoubtedly the Yeti would be shot, stuffed, and put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ome museum.  Even then people would argue and say th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re were no such things as Yetis!  To me it is strang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yond belief that western people can believe in television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in space rockets that may circle the Moon and retur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yet not credit Yetis or “Unknown Flying Objects,” or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 fact, anything which they cannot hold in their hands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ull to pieces to see what makes it work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But now I have the formidable task of putting into jus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few pages that which before took a whole book, the detail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my early childhood.  I came of a very high-rank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amily, one of the leading families in Lhasa, the capital of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ibet.  My parents had much to say in the control of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untry, and because I was of high rank I was given sev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</w:t>
      </w:r>
      <w:r>
        <w:rPr>
          <w:b w:val="false"/>
          <w:bCs/>
        </w:rPr>
        <w:t>1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raining so that, it was considered, I should be fit to tak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y place.  Then, before I was seven years of age, in accord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ce with our established custom, the Astrologer Priests o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ibet were consulted to see what type of career would b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pen to me.  For days before these preparations went for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rd, preparations for an immense party at which all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eading citizens, all the notabilities of Lhasa would come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hear my fate.  Eventually the Day of Prophecy arrived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ur estate was thronged with people.  The Astrologers came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rmed with their sheets of paper, with their charts, and wit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ll the essentials of their profession. Then, at the appropri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te time, when everyone had been built up to a high pitc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excitement, the Chief Astrologer pronounced his find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gs.  It was solemnly proclaimed that I should enter a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amasery at the age of seven, and be trained as a priest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as a priest surgeon.  Many predictions were made about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y life; in fact the whole of my life was outlined.  To m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reat sorrow everything they said  has come true.  I sa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 xml:space="preserve">sorrow” because most of it has been misfortune,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rdship, and suffering, and it does not make it any easier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en one knows all that one is to suffer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 entered the Chakpori lamasery when I was seven year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age, making my lonely way along the path.  At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ntrance I was kept, and had to undergo an ordeal to se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f I was hard enough, tough enough to undergo the training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is I passed, and then I was allowed to enter.  I wen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rough all the stages from an absolutely raw beginner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in the end I became a lama, and an abbot.  Medicine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surgery were my particular strong points.  I studied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se with avidity, and I was given every facility to stud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ead bodies.  It is a belief in the west that the lamas of Tibe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never do anything to bodies if it means making an opening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belief is, apparently, that Tibetan medical science i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udimentary, because the medical lamas treat only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xterior and not the interior.  That is not correct.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rdinary lama, I agree, never opens a body, it is agains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is own form of belief.  But there was a special nucleus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amas, of whom I was one, who were trained to do opera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</w:t>
      </w:r>
      <w:r>
        <w:rPr>
          <w:b w:val="false"/>
          <w:bCs/>
        </w:rPr>
        <w:t xml:space="preserve">2           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ons, and to do operations which were possibly even beyo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scope of western scienc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n passing there is also a belief in the west that Tibeta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edicine teaches that the man has his heart on one side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the woman has her heart on the other side.  Noth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uld be more ridiculous.  Information such as this h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en passed on to the western people by those who hav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o real knowledge of what they are writing about, becau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ome of the charts to which they refer deal with astra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odies instead, a very different matter.  However, that h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othing to do with this book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My training was very intensive indeed, because I had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know not only my specialized subjects of medicine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urgery, but all the Scriptures as well because, as well 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ing a medical lama, I also had to pass as a religious one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s a fully trained priest.  So it was necessary to study fo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wo branches at once, and that meant studying twice 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rd as the average.  I did not look upon that with any gre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avour!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But it was not all hardship, of course.  I took many trip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the higher parts of Tibet—Lhasa is 12,000 feet abov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ea level—gathering herbs, because we based our medica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raining upon herbal treatment, and at Chakpori we alway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d at least 6,000 different types of herb in stock.  W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betans believe that we know more about herbal treatmen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an people in any other part of the world.  Now that I hav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en  around  the  world  several  times that belief  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rengthene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On several of my trips to the higher parts of Tibet I flew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 man-lifting kites, soaring above the jagged peaks of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igh mountain ranges, and looking for miles, and miles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ver the countryside.  I also took part in a memorabl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xpedition to the almost inaccessible part of Tibet, to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ighest part of the Chang Tang Highlands.  Here, we of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xpedition found a deeply secluded valley between clefts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 the rock, and warmed, warmed by the eternal fires o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earth, which caused hot waters to bubble out and flow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to the river.  We found, too, a mighty city, half of it ex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osed in the hot air of the hidden valley, and the other hal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uried in the clear ice of a glacier.  Ice so clear that the oth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</w:t>
      </w:r>
      <w:r>
        <w:rPr>
          <w:b w:val="false"/>
          <w:bCs/>
        </w:rPr>
        <w:t>3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art of the city was visible as if through the very clearest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ter.  That part of the city which has been thawed out w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lmost intact.  The years had dealt gently indeed with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uildings.  The still air, the absence of wind, had saved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uildings from damage by attrition.  We walked along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treets, the first people to tread those streets for thousands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thousands of years.  We wandered at will throug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ouses which looked as if they were awaiting their owners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until we looked a little more closely and saw strang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keletons, petrified skeletons, and then we realized that he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s a dead city.  There were many fantastic devices whic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dicated that this hidden valley had once been the home of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 civilization far greater than any now upon the face of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arth.  It proved conclusively to us that we were now 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avages compared to the people of that bygone age: But in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is, the second book, I write more of that city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When I was quite young I had a special operation whic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s called the opening of the third eye.  In it a sliver of har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ood, which had been soaked in special herbal solutions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s inserted in the centre of my forehead in order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timulate a gland which gave me increased powers of clair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voyance.  I was born markedly clairvoyant, but then, afte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operation, I was really abnormally so, and I could se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eople with their aura around them as if they were wreath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 flames of fluctuating colours.  From their auras I coul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ivine their thoughts; what ailed them, what their hopes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fears were.  Now that I have left Tibet I am trying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terest western doctors in a device which would enabl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y doctor and surgeon to see the human aura as it real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s, in colour.  I know that if doctors and surgeons can se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aura, they can see what really affects a person.  So th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y looking at the colours, and by the outline of the mov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ands, the specialist can tell exactly what illnesses a perso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s suffering from.  Moreover, this can be told before there 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y visible sign in the physical body itself, because the aur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hows evidence of cancer, TB, and other complaints, man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onths before it attacks the physical body.  Thus, by hav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uch early warning of the onset of disease the doctor ca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reat the complaint, and cure it infallibly.  To my horror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</w:t>
      </w:r>
      <w:r>
        <w:rPr>
          <w:b w:val="false"/>
          <w:bCs/>
        </w:rPr>
        <w:t>4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very deep sorrow, western doctors are not at all inter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sted.  They appear to think it is something to do with magic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stead of being just ordinary common sense, as it is.  An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ngineer will know that high tension wires have a coron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round them.  So has the human body, and it is just a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rdinary physical thing which I want to show to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pecialists, and they reject it.  That is a tragedy.  But it wil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me in time.  The tragedy is that so many people mus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uffer and die needlessly, until it does com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Dalai Lama, the thirteenth Dalai Lama, was m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atron.  He ordered that I should receive every possibl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ssistance in training,  and in experience.  He direct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at I should be taught everything that could be cramm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to me, and as well as being taught by the ordinary ora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ystem I was also instructed by hypnosis, and by variou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ther forms which there is no need to mention here.  Som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them are dealt with in this book, or in The Third Ey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thers are so novel, and so incredible that the time is no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ipe for them to be discusse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Because of my powers of clairvoyance I was able to b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a great assistance to the Inmost One on various occasion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was hidden in his audience room so that I could interpre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person's real thoughts and intentions from the aura.  Th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s done to see if the person's speech and thoughts talli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articularly when they were foreign statesmen visiting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alai Lama.  I was an unseen observer when a Chines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elegation was received by the Great Thirteenth.  I was a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unseen observer, too, when an Englishman went to see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alai Lama, but on the latter occasion I nearly fell dow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 my duty because of my astonishment at the remarkabl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ress which the man wore, my first, very first sight o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uropean dress!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training was long and arduous.  There were templ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ervices to be attended throughout the night as well 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roughout the day.  Not for us the softness of beds.  We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olled ourselves in our solitary blanket, and went to sleep o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floor.  The teachers were strict indeed, and we had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tudy, and learn, and commit everything to memory.  W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id not keep notebooks, we committed everything to mem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</w:t>
      </w:r>
      <w:r>
        <w:rPr>
          <w:b w:val="false"/>
          <w:bCs/>
        </w:rPr>
        <w:t>5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ry.  I learned metaphysical subjects as well.  I went deepl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to it, clairvoyance, astral travelling, telepathy, I wen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rough the whole lot.  In one of my stages of initiation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visited the secret caverns and tunnels beneath the Potala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averns and tunnels of which the average man knows noth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g.  They are the relics of an age-old civilization which 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lmost beyond memory, beyond racial memory almost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n the walls were the records, pictorial records of thing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at flow in the air, and things that went beneath the earth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 another stage on initiation I saw the carefully preserv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odies of giants, ten feet, and fifteen feet long.  I too,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ent to the other side of death, to know that there is n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eath, and when I returned I was a Recognized Incarnation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ith a rank of an abbot.  But I did not want to be an abbot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ed to a lamasery.  I wanted to be a lama, free to mov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bout, free to help others, as the Prediction said I woul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o, I was confirmed in the rank of lama by the Dalai Lam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imself, and by Him I was attached to the Potala in Lhasa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ven then my training continued, I was taught variou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orms of western science, optics, and other allied subject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ut, at last the time came when I was called once again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Dalai Lama, and given instruction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He told me that I had learned all that I could learn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bet, that the time had come for me to move on, to leav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ll that I loved, all that I cared for.  He told me that specia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essengers had been sent out to Chungking to enroll me 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student of medicine and surgery in that Chinese city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 was sick at heart when I left the presence of the In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ost one, and made my way to my Guide, the lam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ingyar Dondup, and told him what had been decide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n I went to the home of my parents to tell them als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at had happened, that I was to leave Lhasa.  The day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lew by, and the final day came when I left Chakpori, whe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or the last time I saw Mingyar Dondup in the flesh, and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de my way out of the city of Lhasa, the Holy City, o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the high mountain passes.  And as I looked back the las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ing I saw was a symbol.  For from the golden roofs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Potala a solitary kite was flying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</w:t>
      </w:r>
      <w:r>
        <w:rPr>
          <w:b w:val="false"/>
          <w:bCs/>
        </w:rPr>
        <w:t>6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</w:t>
      </w:r>
      <w:r>
        <w:rPr>
          <w:b w:val="false"/>
          <w:bCs/>
          <w:sz w:val="32"/>
        </w:rPr>
        <w:t>CHAPTER ON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/>
      </w:pPr>
      <w:r>
        <w:rPr>
          <w:b w:val="false"/>
          <w:bCs/>
        </w:rPr>
        <w:t xml:space="preserve">                          </w:t>
      </w:r>
      <w:r>
        <w:rPr>
          <w:b w:val="false"/>
          <w:bCs/>
          <w:i/>
        </w:rPr>
        <w:t>Into the Unknown</w:t>
      </w:r>
    </w:p>
    <w:p>
      <w:pPr>
        <w:pStyle w:val="Rampa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NEVER before had I felt so cold, so hopeless, and s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iserable.  Even in the desolate wastes of the Chang Ta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ighlands, 20,000 feet or more above sea level, where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rit-laden, sub-zero winds whipped and cut to blood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ained tatters any exposed skin, I had been warmer tha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ow; there the cold was not so bitter as the fearsome chil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felt at my heart.  I was leaving my beloved Lhasa.  As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urned and saw behind me diminutive figures on the golde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oofs of the Potala, and above them a solitary kite dipp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bobbed in the slight breeze, dipped and bobbed as i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say, “Farewell, your days of kite flying are over now, o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more serious matters.”  To me that kite was a symbol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kite up in the immensity of blue, held to its home by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in cord.  I was going off to the immensity of the worl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yond Tibet, held by the thin cord of my love for Lhasa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was going to the strange, terrible world beyond my peace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ul land.  I was indeed sick at heart as I turned my back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upon my home and with my fellows rode off into that gre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unknown.  They too were unhappy, but they had the con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olation of knowing that after leaving me at Chungking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1,000 miles away, they could start off home.  They woul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eturn, and  on their journey back they would  have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reat consolation of knowing that every step they took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rought them nearer to home.  I had to continue ever o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strange lands, to strange people, and to stranger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ranger experience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prophecy made about my future when I was seve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ears old had said that I should enter a lamasery and b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rained first as a chela, then on to the state of a trappa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so on, until in the fullness of time I could pass the ex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</w:t>
      </w:r>
      <w:r>
        <w:rPr>
          <w:b w:val="false"/>
          <w:bCs/>
        </w:rPr>
        <w:t>7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mination of a lama.  From that point, so the astrologer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aid, I was to leave Tibet, leave my home, leave all that I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oved, and go out into what we termed barbarian China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 would journey to Chungking and study to become a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octor and surgeon.  According to the Priest Astrologers I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ould be involved in wars, I would be a prisoner of strang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eoples, and I would have to rise above all temptation, al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uffering, to bring help to those in need.  They told me tha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y life would be hard, that suffering and pain and ingrati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ude would be my constant companions.  How right the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re!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So with these thoughts in my mind-not by any mean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heerful thoughts—I gave the order to carry on forward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s a precaution when we were just beyond sight of Lhasa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 dismounted from our horses and made sure that they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re comfortable, that the saddles were not too tight, no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yet too loose.  Our horses were to be our constant friends o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journey, and we had to look after them at least as wel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s we looked after ourselves.  With that settled and wit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consolation of knowing that our horses were at ease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 remounted and resolutely set our gaze forward, and rod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n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t was early in 1927 when we left Lhasa and made ou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low, slow way to Chotang on the river Brahmaputra.  W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d had many discussions as to the mast suitable route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this, by way of the river and Kanting, was recom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ended as being the most suitable.  The Brahmaputra is a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iver which I know well, having flown above one of it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ources in a range on the Himalayas when I had bee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ortunate enough to fly a man-lifting kite.  We, in Tibet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egarded the river with reverence, but nothing like the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everence with which it was regarded elsewhere.  Hundred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miles away where it rushed down to the Bay of Bengal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t was deemed to be sacred, almost as sacred as Benares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t was the Brahmaputra, so we were told, which made the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ay of Bengal.  In the early days of history the river w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wift, and deep too, and as it rushed down almost in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raight line from the mountains it scoured away at the sof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oil and made the wonderful bay, the glorious bay.  W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ollowed the river through the mountain passes into Sikang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</w:t>
      </w:r>
      <w:r>
        <w:rPr>
          <w:b w:val="false"/>
          <w:bCs/>
        </w:rPr>
        <w:t>8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 the old days, the happy days, when I was very young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ikang was part of Tibet, a province of Tibet.  Then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ritish made an incursion into Lhasa.  After that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hinese were encouraged to invade and so they captur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ikang.  With murderous intent they walked into that par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our country, killing, raping, and pillaging, and they took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ikang to themselves.  They staffed it with Chinese officials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ficials who had lost favour elsewhere were sent to Sika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s a form of punishment.  Unfortunately for them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hinese government gave them no support.  They had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nage the best way they could.  We found that the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hinese officials were mere puppets, helpless men, inefec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ual, men at whom Tibetans laughed.  Of course, at time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 pretended to obey the Chinese officials, but that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ere politeness.  When their back was turned we went ou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wn way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Our journey continued day after day.  We made our halt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nvenient to bring us to a lamasery where we could sta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night.  As I was a lama, indeed an abbot, a Recogniz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carnation, we were given the very best welcome whic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monks could manage.  Furthermore I was travell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under the personal protection of the Dalai Lama, and th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deed counted heavily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We made our way to Kanting.  This is a very famou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rket town, well known for its sale of yaks, but particu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arly famous as an exporting centre for the brick-tea whic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 found so palatable in Tibet.  This tea was brought from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hina, it was not just ordinary tea leaves but more or less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hemical concoction.  It had tea, bits of twig, soda, salt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etre, and a few other things in it because in Tibet food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ot the plentiful commodity that it is in some other parts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world, and our tea had to act as a form of soup as wel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s drink.  In Kanting the tea is mixed and made into block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r bricks as they are more commonly called.  These brick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re such a size and weight that they could be loaded upo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orses, and later upon the yaks which would carry them ove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high mountain ranges to Lhasa where they would be sol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 the market and transported throughout Tibet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ea bricks had to be of special size and shape, but the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</w:t>
      </w:r>
      <w:r>
        <w:rPr>
          <w:b w:val="false"/>
          <w:bCs/>
        </w:rPr>
        <w:t>9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lso had to be specially packed so that if a horse stumbl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 a mountain fold and tipped the tea into a river no harm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ould be done.  These bricks were packed tightly into a gree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ide, or, as it is sometimes called, a raw hide, and were the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quickly dipped in water.  After this they would be put on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ocks in the sun to dry.  As they dried they shrank, they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hrank amazingly, and they absolutely compressed the con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ents.  In drying they took on a brown appearance and the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re as hard as bakelite but very much stronger.  Any o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se hides when dried could be rolled down a mountain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ide and land safely and unharmed.  It could be tipped into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 river, and perhaps stay there a couple of days.  Whe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ished out and dried everything would be intact, no wate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ould have entered so nothing would be spoilt.  Our brick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tea in their dried hide cases were among the mos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ygienic packages in the world.  Tea, by the way, was often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used as currency.  A trader who had no money with him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ould break off a lump of tea and barter it.  There was never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y need to bother about cash while one had tea bricks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Kanting impressed us with its businesslike turmoil.  We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re used only to our own Lhasa, but here in Kanting there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re peoples from a lot of countries, from as far away 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Japan, from India, Burma, and the nomad people from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yond the Takla mountains.  We wandered in the marke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lace, mixed with the traders and heard the strange voice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the different languages.  We rubbed shoulders wit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onks of the different religions, of the Zen sect, and others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then, marveling at the novelty of it all, we made ou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y to a small lamasery on the road beyond Kanting.  He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 were expected.  In fact, our hosts were getting rath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orried that we had not arrived.  We soon told them that w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d been looking in the market place, and listening to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rket gossip.  The abbot in charge made us very welcom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listened with avidity to our tales of Tibet, listened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news we gave, for we came from the seat of learning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Potala, and we were the men who had been in the Cha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ang Highlands and seen great marvels.  Our fame h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deed preceded u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Early in the morning after we had attended the service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0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temple we took to the road again on our horses, carry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small amount of food, tsampa, with us.  The road was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ere earth track high up on the sides of a gorge.  Down be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ow there were trees, more trees than any of us had ever see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fore.  Some were partly hidden by the mist set up by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pray of a waterfall.  Giant rhododendrons also covered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orge while the ground itself was carpeted with varied-hu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lowers, small mountain flowers which scented the air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dded colour to the scene.  We, though, were oppressed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iserable, miserable at the thought of leaving home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ppressed by the density of the air.  All the time we w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etting lower and lower, and we were finding it more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ore difficult to breathe.  There was another difficulty wit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ich we were afflicted; in Tibet where the air is thin wat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oils at a lower temperature and in the higher places w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uld drink tea which was actually boiling.  We kept our te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water on the fire until all the bubbles gave warning th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t was ready to drink.  At first, in this lower land, we suffer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reatly from scalded lips as we tried to gauge the tempera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ure of  the water.  It was our habit to drink the tea straigh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rom the fire.  We had to do so in Tibet otherwise the bitt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ld would rob our tea of all heat.  At that time we had n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knowledge that the denser air would affect the boiling point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or did it occur to us that we could wait for the boiling wat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cool with no danger of it freezing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We were seriously upset by the difficulty in breathing, b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weight of air pressing on our chests and on our lungs.  A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irst we thought it was emotion at leaving our beloved Tibet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ut later we found that we were being suffocated, drown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y air.  Never before had any of us been below 1,000 feet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hasa itself is 12,000 feet high.  Frequently we were liv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t even greater heights, as when we went to the Chang Ta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ighlands where we were above 20,000 feet.  We had hear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any tales in the past about Tibetans who had left Lhasa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go and seek their fortunes in the lowlands.  Rumor sai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at they had died after months of misery with shattered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ungs.  The old wives' tales of the Holy City had definite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1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ade much ado of the statement that those who left Lhasa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go to the lower lands went to their painful deaths.  I knew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at there was no truth in that because my own parents ha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en to Shanghai where they had much property, they ha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en there and had returned safely.  I had had little to d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ith my parents because they were such busy people and i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uch a high position that they had no time for us children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y information had been gleaned from servants.  But now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 was seriously perturbed about the feelings we were ex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eriencing; our lungs felt scorched, we felt that we had iro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ands about our chests keeping us from breathing.  Eac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reath was a shuddering effort, and if we moved too quickly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ains, like pains of fire, shot through us.  As we journey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n, getting lower and lower, the air became thicker and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emperature warmer.  It was a terrible climate for us.  I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hasa, in Tibet, the weather had been very cold indeed, bu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 dry cold, a healthy cold, and in conditions like that tem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erature mattered little, but now, in this thick air with s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uch moisture, we were almost at our wits' end to keep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oing.  At one time the others tried to persuade me to orde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 about-turn, a return to Lhasa, saying that we would al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ie if we persisted in our foolhardy venture, but I, mindfu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the prophecy, would have none of it.  And so we journey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n.  As the temperature became warmer we became dizzy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toxicated almost, and we seemed to have trouble with ou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yes.  We could not see as far as usual, nor so clearly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ur judgment of distances was all wrong.  Much later I fou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explanation.  In Tibet there is the purest and cleanest ai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 the world, one can see for fifty miles or more, and 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learly as if it were but ten.  Here, in the dense air of the low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ands, we could not see so far, and what we could see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istorted by the very thickness of the air and its impuritie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For many days we journeyed along, getting lower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ower, travelling through forests containing more trees tha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y of us had ever dreamed existed.  There is not much woo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 Tibet, not many trees, and for a time we could not resis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etting off our horses and running to the different sorts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rees, touching them, smelling them.  They were all so strang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2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us and in such plentitude.  The rhododendrons of cour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re familiar because we had many rhododendrons in Tibet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hododendron blossom was, in fact, a luxury article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ood when properly prepared.  We rode on, marveling at al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 saw, marveling at the difference between this and ou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ome.  I cannot say how long we took, how many days o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ow many hours, because such things did not interest us 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ll.  We had plenty of time, we knew nothing of the scurr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bustle of civilization, nor if we had known would w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ve care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We rode about eight or ten hours a day and we stayed ou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ights at convenient lamaseries.  They were not all of ou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wn form of Buddhism, but no matter, we were always wel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me.  With us, with the real Buddhists of the East, there 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o rivalry, no friction or rancor, and a traveler was alway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lcome.  As was our custom we took part in all the service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ile we were there.  We lost no opportunity of convers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ith the monks who were so keen to welcome us.  Man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re the strange tales they told us about the changing con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itions in China; about how the old order of peace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hanging, how the Russians, "the men of the bear," w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rying to indoctrinate the Chinese with political ideals, whic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us, seemed completely wrong.  It seemed to us that wh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Russians were preaching was “What is yours, is mine;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at is mine is staying mine!”  The Japanese, as well, w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re told, were making trouble in various parts of China.  I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ppeared to be a question of over-population.  Japan w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roducing too many children, and producing too little food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o-they were trying to invade peaceful peoples, trying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teal from them, as if only the Japanese mattered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t last we left Sikang, and crossed the border in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zechwan. A few days more, and we came to the banks o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river Yangtze.  Here, at a little village, we stopped lat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ne afternoon.  We stopped, not because we had got to ou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estination for the night, but because there was a mill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rong ahead of us, a meeting of some sort.  We edged ou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y forward, and, all of us being rather bulky, we had n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ifficulty at all in pushing our way to the front of the group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3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 tall white man was there, standing on an ox cart, gesticu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ating, telling of the wonders of Communism, trying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xhort the peasants to rise up and kill the landowners.  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s waving about papers with pictures on, showing a sharp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eatured, bearded man, calling him the Savior of the world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ut we were not impressed with the picture of Lenin, no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ith the man's talk.  We turned away in disgust, and carri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n for a few miles more to the lamasery at which we we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oing to stay the night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re were lamaseries in various parts of China as wel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s the Chinese monasteries and temples.  For some people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articularly in Sikang, Szechwan, or Chinghai, prefer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orm of Buddhism of Tibet, and so our lamaseries were the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teach those who were in need of our assistance.  We never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ought converts, we never asked people to join us, for w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lieved that all men were free to choose.  We had no love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those missionaries who went about ranting that one had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join such and such a religion to be saved.  We knew tha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en a person wanted to become a lamaist they would be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ome so without any persuading on our part.  We knew how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 had laughed at missionaries who came to Tibet, wh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ame to China; it was a standing joke that people woul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retend to be converted just to get the gifts and the other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o-called, advantages which the missionaries were dispens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g.  And another thing, Tibetans and the old order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hinese were polite folk, they, tried to cheer the mission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ries, tried to make them believe that they were having som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uccess, but never for one moment did we believe what the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re telling us.  We knew that they had their belief, but w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referred to keep our own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We traveled on and followed the course of the riv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angtse, the river which I was later to know so well, becau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is was a pleasanter path.  We were fascinated in watch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vessels on the river. We had never seen boats befo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lthough some of us had seen pictures of them, and I h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nce seen a steam ship in a special clairvoyant session whic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had had with my Guide, the Lama Mingyar Dondup.  Bu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at is detailed later in this book.  In Tibet our boatmen us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4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racles.  These were very light frames covered with yak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kin, and they would carry perhaps four or five passenger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sides the boatman. Often an unpaying passenger would b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goat which was the boatman's pet, but which also did it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hare on land because the boatman would load his ow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ersonal belongings, his bundle or his blankets on to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oat's back while he would shoulder the coracle and climb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rocks to avoid the rapids which otherwise would wreck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is boat.  Sometimes a farmer who wanted to cross a riv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ould use a goatskin or a yak-skin which had legs and oth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penings sealed off.  He would use this contraption in muc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same way as Westerners use water-wings.  But now, w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re interested to see real boats with sails, lateen sails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lapping in the win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One day we drew to a halt near some shallows.  We w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trigued; two men were walking in the river with a long ne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tween them.  Ahead of them two more men were beat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water with sticks and yelling horribly.  We thought at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irst that these were madmen, and the ones with the ne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re following them to try to take them into custody.  W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tched, and then, at a signal from one of the men,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lamor stopped and the two with the net walked togethe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o that their paths crossed.  Between them they drew tau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two ends of the net, and dragged it ashore.  Safely up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n the sandy banks they tipped the net out and pounds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ounds of shining, struggling fish dropped to the ground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t shocked us because we never killed.  We believed that i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s very wrong to kill any living creature.  In our own rivers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 Tibet fish would come to touch a hand stretched in the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ter toward them.  They would take food from one's hands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y had no fear whatever of man, and were often pets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ut here, in China, they were just food.  We wondered how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se Chinese could claim to be Buddhists when they s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latantly killed for their own gain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We had dallied too long; we had sat by the side of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iver for an hour, perhaps two hours, and we were unabl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reach a lamasery that night.  We shrugged our shoulder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 resignation and prepared to camp by the side of the path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little to the left, however, was a secluded grove of tree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5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ith the river running through and we made our way there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dismounted, tethering our horses so that they could fe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n the quite—to us—luxuriant herbage.  It was a simpl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atter to gather sticks and to light a fire, then we boil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ur tea, and ate our tsampa.  For a time we sat around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ire, talking of Tibet, talking of what we had seen on ou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journey, and of our thoughts for the future.  One by one m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ompanions yawned, turned away and rolled themselve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to the blankets and fell asleep.  At last, as the glow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mbers turned to blackness, I too rolled in my blanket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lay down, but not to sleep.  I thought of all the hard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hips I had undergone.  I thought of leaving my home a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age of seven, of entering a lamasery, of the hardships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severe training.  I thought of my expeditions to the High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ands, and further North to the great Chang Tang High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ands.  I thought also of the Inmost One, as we called the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alai Lama, and then inevitably of my beloved Guide,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ama Mingyar Dondup.  I felt sick with apprehension, heart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roken, and then it seemed as if the countryside was lit up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s if by the noonday sun.  I looked in amazement, and I saw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y Guide standing before me.  “Lobsang! Lobsang!” 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xclaimed, “Why are you so downhearted?  Have you for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otten?  Iron ore may think itself senselessly tortured in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urnace, but as the tempered steel blade looks back it know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tter.  You have had a hard time, Lobsang, but it is all fo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good purpose.  This, as we have so often discussed, 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erely a world of illusion, a world of dreams.  You hav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ny hardships yet to face, many hard tests, but you wil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riumph, you will overcome them, and in the end you wil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ccomplish the task which you have set out to do.”  I rubb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y eyes, then it occurred to me, of course, the Lama Ming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ar Dondup had come to me by astral travelling.  I h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ten done things like that myself, but this was so unex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ected, it showed me so plainly that he was thinking of m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ll the time, helping me with his thought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For some time we communed with the past, dwell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upon my weaknesses, and feeling, with a transient warm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low of happiness, the many happy moments when we h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6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en together, like father and son.  He showed me, by menta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ictures, some of the hardships to be encountered and—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ore happily—the eventual success which would come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e in spite of all attempts to prevent it.  After an indeter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inate time, the golden glow faded as my Guide reiterat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is final words of hope and encouragement. With them 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y predominant thoughts, I rolled over beneath the star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 the frozen night sky, and eventually fell asleep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next morning we were awake early and prepared ou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reakfast.  As was our custom we held our morning servic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ich I, as the senior ecclesiastical member, conducted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then we continued our journey along the beaten eart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rack by the side of the river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bout midday the river bore away to the right and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ath went straight ahead; we followed it.  It ended at what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us appeared to be a very wide road.  Actually, as I know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now, it was in fact a second class road, but we had neve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fore seen a man-made road of this type.  We rode alo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t, marveling at the texture of it, marveling at the comfor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not having to look out for roots to avoid, not having to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ook for pot-holes.  We jogged along thinking that in two o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ree more days we would be at Chungking.  Then, some-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ing about the atmosphere, something unexplained, mad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us glance at each other uneasily.  One of us happened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ook up to the far horizon.  Then he stood upright in hi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tirrups in alarm, wide-eyed and gesticulating.  “Look!” 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aid.  “A dust storm is approaching.” He pointed ahead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ere there was most certainly a grey-black cloud approach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g at considerable speed.  In Tibet there are dust clouds;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louds of grit-laden air travelling at perhaps eighty miles a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our or more, from which all people except the yak mus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helter.  The yak's thick wool protects it from harm, but al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ther creatures, particularly humans, are lacerated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ade to bleed by the stinging grit which scratches the fac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hands.  We were certainly disconcerted because this w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first dust storm we had seen since leaving Tibet,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 looked about us to see where we could shelter.  Bu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re did not appear to be anything suitable for us.  To ou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7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onsternation we became aware that the approaching clou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s accompanied by a most strange sound, a sound strange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an any of us had ever heard before; something like a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emple trumpet being played by a tone-deaf learner, or, w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ought miserably, like the legions of the devil march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upon us.  Thrum-thrum-thrum, it went. Rapidly the roa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creased and became stranger and stranger.  There we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latters and rattles with it.  We were almost too frighten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do anything, almost too frightened to think.  The dus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loud sped toward us faster and faster.  We were terrifi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almost paralyzed with fright.  We thought again of the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ust clouds in Tibet, but most certainly none had ever com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t us with a roar.  In panic we looked again to find som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lace of shelter, same place where we should be protect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rom this terrible storm which was coming upon us.  Ou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orses were much quicker than we at making up their mind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ere to go; they broke formation, they reared and the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ucked.  I had an impression of flying hooves, and my hor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ave a most ferocious whinny, and seemed to bend in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iddle.  There was a strange tug, and a feeling that some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ing had broken.  “Oh, my leg is torn off!”  I thought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n my horse and I parted company.  I sailed through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ir in an arc, and landed flat on my back at the side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road, stunned.  Rapidly the dust cloud came nearer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saw inside it the Devil himself, a roaring black monster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haking and shuddering.  It came and it passed.  Flat on m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ack, head awhirl, I saw my first motor vehicle, a batter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ld ex-American lorry, travelling at its noisy top speed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riven by a grinning Chinese.  The stench from it!  Devil'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reath, we called it later.  A mixture of petrol, oil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nure; the load of manure which it carried was gradual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ing bounced off, some of it was being jolted over the sid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land with a splat beside me.  With a clatter and a roa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lorry whizzed by, leaving clouds of choking dust, and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lume of black smoke from the exhaust.  Soon it became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aving dot in the distance, weaving from side to side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road, the noise abated and there was no soun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 looked about me in the silence.  There was no sign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y companions; perhaps even worse, there was no sign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8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horse!  I was still trying to disentangle myself becau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broken part of the girth had twisted round my legs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en the others appeared, one by one, looking shamefac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 highly  nervous in  case any  other of these roar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emons should appear.  We still did not quite know wh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 had seen.  It was all too quick and the clouds of dus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d obscured so much.  The others sheepishly dismounted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helped me to brush the dust of the road off my garment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t last I was presentable again but-where was that horse?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y companions had come from all directions, yet not on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them had seen my mount.  We looked about, we called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 looked in the dust far any sign of hoof marks, but w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ould find no trace whatever.  It seemed to us that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retched animal must have jumped into the lorry and bee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arried off.  No, we could find no trace whatever and w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at down by the side of the road to discuss what to do.  On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my companions offered to stay at a nearby hut, so I coul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ve his horse, and he would get back on his companions'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eturn, when I should have been left at Chungking.  But I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ould have none of this.  I knew as well as he did that 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nted a rest and it did not solve the mystery of the miss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ors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My companions' horses whinnied and from a nearb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hinese peasant's hut a horse whinnied in reply.  It w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oon stifled as if by a hand over the nostrils.  Light dawn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upon us.  We looked at each other and prepared for instan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ction.  Now, why should a horse be inside that poverty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tricken hut?  That ramshackle building was not the hom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a man who would own a horse.  Obviously the horse w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ing concealed from us.  We jumped to our feet and look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bout us for stout clubs.  Finding no suitable weapons abou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 cut them from the nearby trees, and then we set off to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hut, a determined troop, suspicious of what was hap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ening.  The door was a rickety affair with thongs for hinges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ur polite knocking produced no reply.  There was dead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ilence, not a sound.  Our rude demands for entry elicited n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esponse.  Yet, previously a horse had whinnied and it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inny had been suppressed. So we made a fierce onslaugh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n that door.  Far a short time it withstood our efforts, then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9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s the thong hinges showed signs of parting and the doo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ilted and appeared to be on the point of collapse, it w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stily thrown open.  Inside was a wizened Chinaman, hi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ace contorted with terror.  It was a wretched hovel, filthy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the owner was a tattered rag-bag of a man.  But tha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s not what interested us.  Inside was my horse with a ba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ound its muzzle to keep it quiet.  We were not at all pleas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ith the Chinese peasant and indicated our disapproval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o uncertain manner.  Under the pressure of our interroga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on he admitted that he had tried to steal the horse from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us.  We, he said, were rich monks and could afford to lo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horse or two.  He was just a poor peasant.  By the look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him he thought we were going to kill him.  We must hav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ooked fierce.  We had traveled perhaps eight hundred mile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we were tired and rough looking.  However, we had n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unpleasant designs upon him.  Our combined knowledge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hinese was entirely adequate to enable us to convey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im our opinion of his act, his probable end in this life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is undoubted destination in the next.  With that off ou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inds and most certainly on his, we resaddled the horse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ing very careful that the girth band was secure, and aga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 set off for Chungking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at night we stayed at a small lamasery, very small.  I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d six monks in it, but we were given every hospitality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night after was the last night of our long journey.  W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ame to a lamasery where, as the representatives of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most One, we were greeted with that courtesy which w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d come to consider as our due.  Again we were given foo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accommodation; we took part in their temple services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talked far into the night about events in Tibet, abou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ur journeys to the great Northern Highlands and abou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Dalai Lama.  I was very gratified to know that eve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ere my Guide, the Lama Mingyar Dondup, was wel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known.  I was interested too to meet a Japanese monk wh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d been to Lhasa and studied our form of Buddhism whic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s so different from that of the Zen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re was much talk of impending changes in China,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evolution, of a new order, an order in which all the land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wners were to be thrown out and illiterate peasants w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20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 take  their  place.  Russian  agents  were  everywh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romising wonders, accomplishing nothing, nothing con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tructive.  These Russians, to our mind, were agents of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evil, disrupting, corrupting, like plague destroying a body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incense burned low and was replenished.  It burned low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gain and again, and was replenished.  We talked on; ou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alk was full of foreboding for the dire changes which we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aking place.  Men's values were distorted, matters of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oul were not considered to be valuable nowadays, but onl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ransient power.  The world was a very sick place.  The star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olled high in the sky.  We talked on and at last one by on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 lay down where we were to sleep.  In the morning w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knew our journey would come to an end.  My journey fo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time being, but my companions would return to Tibe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eaving me alone in a strange unkind world where migh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s right.  Sleep did not come to me easily that last night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 the morning after the usual temple services and a very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ood meal we set out again on the road to Chungking, ou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orses much refreshed.  Traffic was more numerous now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orries and various forms of wheeled vehicles abounded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ur horses were restive, frightened.  They were not accus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med to the noise of all these vehicles and the smell o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urnt petrol was a constant irritant to them.  It was inde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 effort to stay in our high peaked saddles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We were interested to see people working in the fields,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erraced fields, fertilized with human excreta.  The people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re clad in blue, the blue of China. They all seemed to b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ld, and they were very tired.  They, moved listlessly as i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ife was too great a burden for them or as if the spirit w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rushed and there was nothing more worth living and striv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g for.  Men, women and children worked together.  W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ode on, still following the course of the river which we ha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ejoined some miles back.  At last we came in sight of the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igh cliffs on which the old city of Chungking was built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us this was the very first sight of any city of note outsid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ibet.  We stopped and gazed in fascination, but my gaz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ld not a little dread of the new life which lay ahead befo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n Tibet I had been a power in the land through my rank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21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rough my accomplishments and my close association wit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Dalai Lama.  Now, I had come to a foreign city as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udent.  It reminded me all too vividly of the hardships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y early days.  So it was not with happiness that I gaz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t the scene ahead.  This, I well knew, was but a step o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long, long track, the track which would lead me to hard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hips, to strange countries, stranger even than China, to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st where men worshipped only gold 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Before us stretched rising ground with the terraced field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linging precariously to the steep sides.  At the top of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ise grew trees, which to us who had seen so few until recen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ays seemed to be a forest.  Here, too, the blue-clad figure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orked on in the distant fields, plodding along as thei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emote ancestors had plodded before them.  One-wheel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arts drawn by small ponies rumbled along, laden wit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arden produce for the markets of Chungking.  They w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queer vehicles.  The wheel came up through the centre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cart, leaving space on each side for the goods.  One suc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vehicle which we saw had an old woman balanced on on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ide of the wheel and two small children on the other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Chungking!  End of the journey for my companions. 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art of the journey for me, the start of another life.  I h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o friendship for it as I looked at the steep gorges of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wirling rivers.  he city was built on high cliffs quite thick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lothed with houses.  From where we stood it appeared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 an island, but we knew better.  We knew that it was no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o, but was surrounded on three sides by the waters of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ivers Yangtse and Chialing.  At the foot of the cliffs, wash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y the water, was a long wide strand of sand, tapering of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a point where the rivers met.  This was to be a spot wel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known to me in later months.  Slowly we mounted ou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orses and moved forward.  As we got nearer we saw th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eps were everywhere and we had a sharp pang of home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ickness as we climbed the seven hundred and eighty step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the street of steps.  It reminded us of the Potala.  And so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 came to Chungking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22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/>
      </w:pPr>
      <w:r>
        <w:rPr>
          <w:b w:val="false"/>
          <w:bCs/>
        </w:rPr>
        <w:t xml:space="preserve">                                 </w:t>
      </w:r>
      <w:r>
        <w:rPr>
          <w:b w:val="false"/>
          <w:bCs/>
          <w:sz w:val="32"/>
        </w:rPr>
        <w:t xml:space="preserve">CHAPTER TWO </w:t>
      </w:r>
    </w:p>
    <w:p>
      <w:pPr>
        <w:pStyle w:val="Rampa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Rampa"/>
        <w:rPr/>
      </w:pPr>
      <w:r>
        <w:rPr>
          <w:b w:val="false"/>
          <w:bCs/>
        </w:rPr>
        <w:t xml:space="preserve">                                     </w:t>
      </w:r>
      <w:r>
        <w:rPr>
          <w:b w:val="false"/>
          <w:bCs/>
          <w:i/>
        </w:rPr>
        <w:t xml:space="preserve">Chungking </w:t>
      </w:r>
    </w:p>
    <w:p>
      <w:pPr>
        <w:pStyle w:val="Rampa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WE went along past the shops with brilliantly lighted win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ows, and in those windows were materials and goods of a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kind which we had never seen before.  Some of them we ha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een pictured in magazines which had been brought to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hasa over the Himalayas from India, and before reach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g India from the U.S.A., that fabled land.  A you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hinese came hurtling towards us on the weirdest thing I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d ever seen, an iron framework with two wheels, one i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ront, one behind.  He looked at us and could not take hi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yes away.  Through this he lost control of the framework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front wheel hit a stone, the thing turned sideways, and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rider went straight over the front wheel to land on hi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ack.  Some elderly Chinese lady was almost swept off he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eet by him.  She turned round and berated the poor fellow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o we considered had already suffered enough.  He got up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ooking remarkably foolish, and picked up his iron frame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ork with the front wheel buckled.  He put it across hi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houlders and went on sadly down the hill; the street o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teps.  We thought we had came to a mad place, becaus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veryone was acting most peculiarly.  We went slowly along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arveling at the goods in the shops, trying to decipher wha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rice they would be, and what they were for, becaus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lthough we had seen the magazines from America none o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us had understood the slightest word, but had entertain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urselves with the pictures alon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Further along we came upon the college which I was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ttend.  We stopped, and I went inside so that I could repor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y arrival.  I have friends still in the hands of the Com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unists, and I do not intend to give any informatio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 xml:space="preserve">23                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ereby they can be identified because I used to be mos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timately connected with the Young Tibetan Resistanc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ovement.  We most actively resisted the Communists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bet.  I entered, there were three steps.  I went up these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to a room.  Here there was a desk at which a you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hinese was sitting on one of those peculiar little platform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wood, supported by four poles and with two more pole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a crossbar to support the back.  What a lazy way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itting, I thought, I could never manage like that!  He look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quite a pleasant young fellow.  He was dressed in blue line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s most of the Chinese were.  He had a badge in his lape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ich indicated that he was a servant of the college.  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ight of me his eyes opened quite wide, his mouth start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open as well.  Then he stood up and clasped his hand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gether while he bowed low, “I am one of the new student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ere,” I said.  “I have come from Lhasa, in Tibet, with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etter from the Abbot of the Potala Lamasery.”  And I prof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ered the long envelope which I had treasured so careful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uring our journey, and which I protected from all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igors of travel.  He took it from me, and gave three bows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then, “Venerable Abbot,” he said, “will you sit dow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ere until I return?”  “Yes, I have plenty of time,” I said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I sat down in the lotus position.  He looked embarrass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fidgeted nervously with his fingers.  He stepped from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oot to foot and then swallowed.  “Venerable Abbot,” 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aid, “with all humility, and with the deepest respect, ma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suggest that you get used to these chairs because we u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m in this college.”  I rose to my feet and sat down mos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ingerly on one of those abominable contraptions.  I though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s I still think—I will try anything once!  This th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eemed to me to be an instrument of torture.  The you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n went away and left me sitting.  I fidgeted, and fidgete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oon pain appeared across my back, then I got a stiff neck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I felt thoroughly out of sorts with everything.  Why,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ought, in this unfortunate country one cannot even si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roperly as we did in Tibet, but here we have to be propp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up from the ground.  I tried to shift sideways and the chai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24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reaked, groaned, and swayed, and after that I dared not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ove again for fear that the whole thing would collaps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young man returned, bowed to me again, and said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 xml:space="preserve">The Principal will see you, Venerable Abbot.  Will you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ome this way.”  He gestured with his hands and made for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e to go ahead of him: “No,” I said, “you lead the way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 don't know which way to go.”  He bowed again and took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lead.  It all seemed so silly to me, some of these foreign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rs, they say they will show you the way and then the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xpect you to lead them.  How can you lead when you just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on't know which way to go?  That was my point of view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it still is.  The young man in blue led me along a corrido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then knocked at the door of a room near the end.  With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other bow he opened the door for me and said, “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Venerable Abbot, Lobsang Rampa.” With that he shu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door behind me and I was left in the room.  There w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 old man standing by the window, a very pleasant old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an, bald and with a short beard, a Chinaman.  Strangely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 was dressed in that awful style of clothing which I ha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een before, that they call the western style.  He had on a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lue jacket and blue trousers and there was a thin white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tripe going through.  He had on a collar and a coloured tie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I thought what a sad thing that such an impressive old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entleman has to get rigged up like that.  “So you are Lob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ang Rampa,” he said.  “I have heard a lot about you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 am honored to accept you here as one of our students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 have had a letter about you in addition to the one you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rought and I assure you that the previous training which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you have had will stand you in very good stead.  You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uide, the Lama Mingyar Dondup, has written to me.  I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knew him well some years ago in Shanghai before I went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America.  My name is Lee, and I am the Principal here.”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 had to sit down and answer all sorts of questions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est my knowledge of academic subjects and my knowledg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anatomy.  The things that mattered, or so it seemed to me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Scriptures, he tested not at all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“</w:t>
      </w:r>
      <w:r>
        <w:rPr>
          <w:b w:val="false"/>
          <w:bCs/>
        </w:rPr>
        <w:t>I am very pleased with your standard,” he said, “bu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ou are going to have to study quite hard because here,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25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ddition to the Chinese system, we teach according to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merican method of medicine and surgery, and you wil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ve to learn a number of subjects which were not previ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usly in your curriculum.  I am qualified in the Unit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ates of America, and I have been entrusted by the Boar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Trustees with training a number of young men in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atest American methods and co-relating these methods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uit conditions in China.”  He went on talking for quite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me, telling me of the wonders of American medicine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urgery, and of the methods used for diagnosis.  He went on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>Electricity, Magnetism, Heat, Light and Sound, all the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ubjects you will have to master in addition to the ver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orough culture which your Guide has given you.”  I look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t him in horror.  The first two, Electricity and Magnetism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eant nothing to me.  I had not the vaguest idea what 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s talking about.  But Heat, Light and Sound, well,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ought, any fool knows about those; you use heat to he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our tea, you use light with which to see, and sound whe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ou speak.  So what else is there to study about them?  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dded, “I am going to suggest that as you are used to hard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ork, you should study twice as hard as anyone else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ake two courses together, take what we term the Pre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edical Course at the same time as the Medical Training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ith your years of experience in study you should be abl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do this.  In two days' time we have a new Medical Clas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arting.”  He turned away and rustled through his paper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n he picked up what from pictures I recognized as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ountain pen—the very first I had ever seen—he mutter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himself, “Lobsang Rampa, special training in Electricit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in Magnetism.  See Mr. Wu.  Make a note he gets specia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ttention.”  He put down his pen, carefully blotted what 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d written, and stood up.  I was most interested to see th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e used paper for blotting.  We used carefully dried san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ut he was standing up looking at me.  “You are well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dvanced in some of your studies,” he said.  “From our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iscussion I should say that you are even in advance o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ome of our own doctors, but you will have to study thos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wo subjects of which, at present, you have no knowledge.”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 touched a bell and said, “I will have you shown arou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26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taken to the different departments so that you will hav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ome impression to carry away with you this day.  If you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re in doubt, if you are uncertain, come to me, for I hav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romised the Lama Mingyar Dondup to help you to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ull extent of my power.”  He bowed to me, and I touch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y heart to him as I bowed back.  The young man in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lue dress entered.  The Principal spoke to him in Man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arin.  He then turned to me and said, “If you will accom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any Ah Fu, he will show you around our college,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swer any questions you may care to put.”  This time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young man turned and led the way out, carefully shutt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Principal's door behind him.  In the corridor he said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 xml:space="preserve">We must go to the Registrar first because you have to sig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your name in a book.”  We went down the corridor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rossed a large hall with a polished floor.  At the far side o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t was another corridor.  We went along it a few paces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n into a room where there was a lot of activity.  Clerk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re very busy apparently compiling lists of names, whil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ther young men were standing before small tables writ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ir names in large books.  The clerk who was guiding me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aid something to another man who disappeared into a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fice adjoining the larger office.  Shortly after, a short, squa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hinaman came out, beaming.  He wore extremely thick      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lasses and he, too, was dressed in the Western style.  “Ah, “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 said, “Lobsang Rampa.  I have heard such a lot abou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you.”  He held out his hand to me.  I looked at it.  I did not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know what he wanted me to give him.  I thought perhap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 was after money.  The guide with me whispered, “You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ust shake his hand in the Western style.”  “Yes, you must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hake my hand in the Western style,” the short, fat ma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aid.  “We are going to use that system here.”   So I took hi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nd and squeezed it.  “Owe!” he said, “You are crush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y bones.” I said, “Well; I don't know what to do. 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bet we touch our hearts, like this.” And I demonstrate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e said, “Oh, yes, but times are changing.  We use th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ystem.  Now shake my hand properly, I will show you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ow.” And he demonstrated.  So I shook his hand, and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ought, how utterly stupid this is.  He said, “Now you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ust sign your name to show that you are a student wit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27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us.”  He roughly brushed aside some of the young men wh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re at the books, and wet his finger and thumb, then 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urned over a big ledger.  “There,” he said, “will you sig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our full name and rank there?”  I picked up a Chinese pe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signed my name at the head of the page.  “Tuesda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obsang  Rampa,”  I wrote,  “Lama  of Tibet.  Priest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urgeon  Chakpori  Lamasery.  Recognized  Incarnation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bbot Designate.  Pupil of the Lama Mingyar Dondup.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>Good!” said the short, fat Chinaman, as he peered dow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t my writing.  “Good!  We shall get on.  I want you to look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ound our place now.  I want you to get an impression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ll the wonders of Western science there are here.  We shal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eet again.”  With that he spoke to my guide, and the you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ellow said, “Will you came with me, we will go along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science room first.” We went out and walked brisk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cross the compound and into another long building.  H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re was glassware everywhere.  Bottles, tubing, flasks—al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equipment that we had seen before only in picture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young man walked to a comer.  “Now!” he exclaime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>Here is something.” And he fiddled about with a bras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ube and put a piece of glass at the foot of it.  Then 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wisted a knob, peering into the brass tube.  “Look 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at!” he exclaimed.  I looked.  I saw the culture of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erm.  The young man was looking at me anxiously.  “What!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ren't you astounded?” he said.  “Not at all,” I replie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>We had a very good one at the Potala Lamasery give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the Dalai Lama by the Government of India.  My Guide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Lama Mingyar Dondup, had free access to it and I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used it often.”  “0h!” replied the young man, and he look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ost disappointed.  “Then I will show you something else.”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he led the way out of the building and into another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 xml:space="preserve">You are going to live at the Lamasery of the Hill,” he said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 xml:space="preserve">but I thought you would like to see the very latest facilitie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ich are enjoyed by students who are going to live in.”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 opened a room door and I saw first white-washed walls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then my fascinated gaze fell upon a black iron fram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ith a lot of twisted wire stretching from side to side.  "Wha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s that?” I exclaimed.  “I have never seen anything like that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fore.”  “That,” he said, with tones full of pride, “that i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28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 bed.  We have six of them in this building, the most moder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ings of all." I looked.  I had never seen anything like it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 xml:space="preserve">A bed,” I said.  “What do they do with the thing?”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 xml:space="preserve">Sleep on it,” he replied.  “It is a very comfortable th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deed.  Lie on it and see for yourself.” I looked at him, I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ooked at the bed, and I looked at.  him again.  Well, I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ought, I must not show cowardice in front of any of thes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hinese clerks and so I sat dawn on the bed.  It creak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groaned beneath me, it sagged, and I felt that I w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oing to fall on the floor.  I jumped up hastily, “Oh, I am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o heavy for it,” I said.  The young man was trying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onceal his laughter.  “Oh, that is what it is meant to do,”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 answered.  “It's a bed, a spring bed.” And he flung him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elf full length on it, and bounced.  No, I would not do that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t was a terrible looking thing.  I had always slept on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round, and the ground was good enough for me.  The you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an bounced again, and bounced right off and landed wit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 crash on the ground.  Serves him right, I thought, as I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lped him to his feet.  “That is not all I have to show you,”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 said.  “Look at this.”  He led me across to a wall whe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re was a small basin which could have been used fo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aking tsampa for, perhaps, half a dozen monks.  “Look a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t,” he said, “wonderful, isn't it?”  I looked at it.  It con-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veyed nothing to me, I could see no use in it.  It had a hol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 the bottom.  “That's no good,” I said.  “It has a hole i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t.  Couldn't make tea in that.” He laughed, he was real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mused at that.  “That,” he said, “is something even new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an the bed.  Look!” He put out his hand and touched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ump of metal which was sticking up from one side of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ite bowl.  To my utter stupefaction water came out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metal.  Water!  “It's cold,” he said.  “Quite cold.  Look.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he put his hand in it.  “Feel it,” he said.  So I did.  I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s water, just like river water.  Perhaps a bit staler, i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melled a bit staler than river water, but—water from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iece of metal.  Whoever heard of it!  He put his hand ou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picked up a black thing and pushed it in the hole,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bottom of the basin.  The water tinkled on; soon i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illed the basin but did not overflow, it was going some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29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ere else, through a hole somewhere, but it wasn't fall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n the floor.  The young man touched the lump of meta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gain and the flow of water stopped.  He put his two hand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 the basin full of water and swirled it about.  “Look,” 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aid, “lovely water.  You don't have to go out and dig i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ut of a well any more.”  I put my hands in the water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wirled as well.  It was quite a pleasant sensation, not hav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get down on hands and knees to reach into the depths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ome river.  Then the young man pulled a chain and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ter rushed away gargling like an old man at the pain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death.  He turned round and picked up what I h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ought was somebody's short cloak.  “Here,” he said, “u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is.’  I looked at him and I looked at the piece of clot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e had handed me.  “What is this for?”  I said, “I am ful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ressed.” He laughed again.  “Oh, no, you wipe your hand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n this,” he said.  “Like this,” and he showed me.  He pass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cloth back.  “Wipe them dry,” he said.  So I did, but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rveled because the last time I had seen women to speak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in Tibet they would have been very glad of such a piec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cloth to make something useful from it, and here w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re spoiling it by wiping our hands on it.  Whatever woul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y mother have said if she could have seen me!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By now I really was impressed.  Water from metal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asins with holes in that could be used.  The young man l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way quite jubilantly.  We went down some steps and in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 room which was underground.  “Here,” he said, “this i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ere we keep bodies, men and women.”   He flung open a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oor and there, on stone tables, were bodies all ready to b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issected.  The air smelt strongly of strange chemicals whic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d been used to prevent the bodies from decaying.  At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ime I had no idea at all of what they were, because i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ibet bodies would keep a very long time without deca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cause of the cold dry atmosphere.  Here, in swelter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hungking, they had to be injected almost as soon as the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re dead, so that they could be preserved for the few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onths which we students would need to dissect them.  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oved a cabinet, and opened it.  “Look,” he said.  “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atest surgical equipment from America.  For cutting up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odies, for cutting off arms and legs.  Look!”   I looked a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30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ll those gleaming pieces of metal, all the glasswork,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ll the chromium, and I thought, well, I doubt if they ca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o things any better than we did in Tibet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fter I had been in the college buildings for about thre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ours I made my way back to my companions who we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itting somewhat anxiously in the quadrangle of the build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g.  I told them what I had seen, what I had been doing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n I said, “Let us look around this city, let us see wha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ort of a place it is.  It looks very barbaric to me, the stenc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the noise is terrible.”  So we got on our horses again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made our way out, and looked at the street of step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ith all the shops.  We dismounted so that we could go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ook, one by one, at the remarkable things there were fo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ale.  We looked down streets, down one street at the e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which there seemed to be no further road, it seemed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nd abruptly at a cliff.  It intrigued us so we walked dow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saw that it dipped steeply and there were further step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eading down to the docks.  As we looked we could see grea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argo vessels, high-stemmed, junks, their lateen sails flap-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ing idly against the masts in the idle breeze which play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t the foot of the cliff.  Coolies were loading some, go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board at a jog-trot with long bamboo poles on their shoul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ers.  At each end of the poles were loads carried in basket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t was very warm, and we were sweltered.  Chungking 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oted for its sultry atmosphere.  Then, as we walked alo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eading our horses mist came down from the clouds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n it came up from the river, and we were groping abou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s if in darkness.  Chungking is a high city, high and some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at alarming.  It was a steep stony city with almost tw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illion inhabitants.  The streets were precipitous, so precipi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us indeed that some of the houses appeared to be caves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mountainside, while others seemed to jut out and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verhang the abyss.  Here every foot of soil was cultivated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jealously guarded, tended.  There were strips and patche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rowing rice or a row  of beans or a patch of corn, bu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owhere was ground wasted or idle.  Everywhere blue-cl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igures were bent over, as if they were born that way, pick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g weeds with tired fingers.  The higher class of peopl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31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ived in the valley of Kialing, a suburb of Chungking, wh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air was, by Chinese standards, though not by ours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ealthy, where the shops were better and the ground mo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ertile.  Where there were trees and pleasant streams.  Th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s no place for coolies, this was for the prosperous busines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n, for the professional, and for those of independen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eans.  The Mandarin and those of high caste lived her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hungking was a mighty city, the biggest city any of us h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ver seen, but we were not impresse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t suddenly dawned upon us that we were very hungry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 were completely out of food, so there was nothing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o but go to an eating place, and eat as the Chinese di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 went to a place with a garish sign which said that the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uld provide the best meal in Chungking and withou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elay.  We went and sat down at a table.  A blue clad figu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ame to us and asked what we would have.  “Have you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sampa?” I said.  “Tsampa!” he replied.  “Oh, no, that mus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 one of those Western dishes.  We have nothing like that.”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 xml:space="preserve">Well, what have you?” I said.  “Rice, noodles, shark'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ins, eggs.”  “All right “ I said, “we will have rice balls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noodles, shark's fin  and bamboo shoot.  Hurry up.”   He                                                                                                   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urried away and in moments was back with the food w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nted.  About us others were eating and we were horrifi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t the chatter and noise they were making.  In Tibet, i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lamaseries, it was an inviolable rule that those wh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re eating did not talk because that was disrespectful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ood and the food might retaliate by giving one strang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ains inside.  In the lamaseries when one ate, a monk alway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ead aloud the Scriptures and we had to listen as we at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re there were conversations going on around us of an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xtremely light type.  We were shocked and disgusted.  W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te looking at our plates the whole time in the manne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rescribed by our order.  Some of the talk was not so ligh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cause there was much surreptitious discussion about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Japanese and the trouble they had been making in variou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arts of China.  At that time I was quite ignorant of it.  W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re not impressed, though, by anything to do with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ating place nor with Chungking.  This meal was notabl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nly for this; it was the first meal that I ever had to pa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32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or.  After we had had it we went out and found a place i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 courtyard of some municipal building where we coul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it and talk.  We had stabled our horses to give them a muc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needed rest and where they could be fed and watered, be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ause on the morrow my companions were going to set ou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nce again for home, for Tibet.  Now, in the manner o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urists the world over they were wondering what they coul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ake back to their friends in Lhasa, and I too was wonder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at I could send to the Lama Mingyar Dondup.  We dis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ussed it, and then as if on a common impulse we got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ur feet and we walked again to the shops and made ou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urchases.  After that we walked to a small garden where w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at and talked and talked.  It was dark now.  The even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s upon us.  The stars began to shine vaguely through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light haze, for the fog had gone leaving just a haze.  Onc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gain we rose to our feet and went again in search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ood.  This time it was seafood, food which we had nev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d before and which tasted almost alien to us, most un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leasant, but the main thing was that it was food, becau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 were hungry.  With our supper complete we left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ating place and went to where our horses were stable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y seemed to be waiting for us and whinnied wit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leasure at our approach.  They were looking quite fresh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y felt quite fresh too as we got upon them.  I was nev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good horseman and certainly I preferred a tired hor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a rested one.  We rode out into the street and took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oad to Kialing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We left the city of Chungking and we passed through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utskirts of that city an the road to where we were go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stay the night, to the lamasery which was going to b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y home by night.  We branched to the right and went up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side of a wooded hill.  The lamasery was of my ow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rder and it was the nearest approach to going home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bet as I entered and went into the temple in time for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ervice.  The incense was wafted round in clouds and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eep voices of the older monks and the higher voices of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colytes brought a sharp pang of homesickness to me. 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thers seemed to know how I felt for they were silent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y left me to myself.  For a time I stayed in my plac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33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fter the service had ended.  I thought, and thought. 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ought of the first time I had entered a lamasery templ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fter a hard feat of endurance, when I was hungry and sick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t heart.  Now I was sick at heart, perhaps sicker at hear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an I had been the time before, for then I had been to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oung to know much about life, but now I felt I knew to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uch of life, and of death.  After a time the aged Abbot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 charge of the lamasery crept softly to my side.  “M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rother,” he said, “it is not good to dwell too much upo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past when the whole of the future is before one. 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ervice is ended, my brother, soon it will be time for anoth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ervice.  Will you not go to your bed for there is much to be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one on the morrow.”  I rose to my feet without speak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accompanied him to where I was to sleep.  My com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anions had already retired.  I passed them, still forms roll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 their blankets.  Asleep?  Perhaps.  Who knows?  Perhap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y were dreaming of the journey they had again to under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ake and of the pleasurable re-union which they would have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t the end of that journey in Lhasa.  I, too, rolled mysel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 my blanket, and lay down.  The shadows of the moo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engthened and became long before I slept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 was awakened by the sound of temple trumpets, b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ongs.  It was time to rise and to attend the service onc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gain.  The service must come before the meal, but I was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ungry.  Yet after the service with food before me I had n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ppetite.  Mine was a light meal, a very light meal becaus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 was feeling sick at heart.  My companions ate well, dis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ustingly well, I thought, but they were trying to get re-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forced for the journey back which they were this day to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ommence.  With our breakfast over we walked around a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ittle.  None of us said much.  There did not seem much whic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 could say.  Then at last I said, “Give this letter and thi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ift to my Guide, the Lama Mingyar Dondup.  Tell him I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ill write to him often.  Tell him that you can see how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uch I miss his company and his guidance.”  I fiddled about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side my robe.  “And this,”  I said as I produced a package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 xml:space="preserve">this is for the Inmost One.  Give it also to my Guide, he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ill see that it is conveyed to the Dalai Lama.”  They took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t from me and I turned aside quite overcome with emotio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34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at I did not want the others to see, I did not want them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see me, a high lama, so affected.  Fortunately they too we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quite distressed because a sincere friendship had sprung up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tween us, notwithstanding—according to Tibetan stand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rds—the difference in our rank.  They were sorry for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arting, sorry that I was being left in this strange worl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ich they hated while they were going back to beloved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hasa.  We walked for a time amid the trees looking at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ittle flowers carpeting the ground, listening to the birds i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branches, watching the light clouds overhead.  Then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me had come.  Together we walked back to the old Chine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amasery nestling amid the trees on the hill overlook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hungking, overlooking the rivers.  There wasn't much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ay, there wasn't much to do.  We fidgeted a bit and fel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epressed.  We went to the stables.  Slowly my companion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addled their horses and took the bridle of mine, min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ich had brought me so faithfully from Lhasa, and whic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ow—happy creature—was going back to Tibet.  We ex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hanged a few words more, a very few words, then the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ot on their horses and moved off towards Tibet leaving m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anding,  gazing down the road  after them.  They go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maller and smaller, They disappeared from my sigh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round a bend.  A little cloud of dust which had bee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ccasioned by their passing subsided, the clip-clop of thei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orses' hooves died in the distance.  I stood thinking of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ast and dreading the future.  I do not know how long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ood in silent misery but I was brought from my despon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ent reverie by a pleasant voice which said, “Honourabl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ama, will you not remember that in China there are tho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o will be friends with you?  I am at your service, Honour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ble Lama of Tibet, fellow student of Chungking.”  I turn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lowly and there, just behind me, was a pleasant you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hinese monk.  I think he rather wondered what my attitud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ould be to his approach because I was an abbot, a hig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ama, and he was just a Chinese monk.  But I was delight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see him.  He was Huang, a man whom I was later prou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call a friend.  We soon got to know each other and I 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articularly glad to know that he too was going to be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35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edical student, starting on the morrow, as was I.  He, too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s going to study those remarkable things, Electricity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gnetism.  He was, in fact, to be in both of those course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ich I was going to study, and we got to know each oth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ll.  We turned and walked back towards the entrance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lamasery.  As we passed the portals another Chine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onk came forward and said, “We have to report to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ollege.  We have to sign a register.”  “Oh, I have done al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at,” I said, “I did it yesterday.”  “Yes Honourable Lama,”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other replied.  “But this is not the studentship registe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ich you signed with us, it is a fraternity register becaus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 the college we are all going to be brothers as they are i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merican colleges.”  So together we turned down the path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nce more, along the lamasery path, through the trees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path carpeted with flowers, and we turned into the mai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oad from Kialing to Chungking.  In the company of thes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young men who were of much the same age as I, the journey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id not seem so long nor so miserable.  Soon, once again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 came to the buildings which were to be our day-tim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ome and we went in.  The young clerk in the blue line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ress was really pleased to see us.  He said, “Ah, I was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oping you would call, we have an American journalist he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o speaks Chinese.  He would very much like to meet a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igh lama of Tibet.”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He led us along the corridor again and into another room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 room which I had not previously entered.  It appeared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 some sort of reception room because a lot of young me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re sitting about talking to young women,  which  I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ought rather shocking.  I knew very little about women i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ose days.  A tall young man was sitting in a very low chair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 was, I should say, about thirty years of age.  He rose as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 entered and touched his heart to us in the Eastern way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 of course touched mine in return.  We were introduced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im, and then, for some reason, he put out his hand.  Thi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ime I was not unprepared and I took it, and shook it in the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pproved manner.  He laughed, “Ah, I see that you a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astering the ways of the West which are being introduced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Chungking.”  “Yes," I said, “I have got to the stage o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itting in the perfectly horrible chairs and of shaking hands.”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36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 was quite a nice young fellow, and I know his nam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till; he died in Chungking some time ago.  We walked into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grounds and sat down on a low stone wall where w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alked for quite a time.  I told him of Tibet, of our customs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told him much about my life in Tibet.  He told me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merica.  I asked him what he was doing in Chungking,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n of his intelligence living in a sweltering place like th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en apparently there was no particular reason for him to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e said that he was preparing a series of articles for a ver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amous American magazine.  He asked if he could mentio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e in it, and I said, “Well, I would rather that you did no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cause I am here for a special purpose, to study to progress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to use this as a jumping-off point for further journey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to the West.  I would rather wait until I have done some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ing notable, something worthy of mention.  And then,’ 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nt on, “then I will get in touch with you and give you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is interview which you so much want.”  He was a decen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oung fellow and understood my point.  We were soon o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quite friendly terms; he spoke Chinese passably well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 had no particular difficulty in understanding each other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e walked with us part of the way back to the lamasery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e said, “I would very much like sometime, if it can b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rranged, to visit the temple and to take part in a servic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am not of your religion,” he said, “but I respect it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would like to pay my respects in your temple.”   “All right,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answered, “you shall come to our temple.  You shall tak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art in our service and you will be welcome, that I promise.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ith that we parted company because we had so much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o preparing for the morrow, the morrow when I was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gin this fresh career as a student—as if I had not bee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udying all my life!  Back in the lamasery I had to sort ou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y things, see to my robes which had been travel-stained;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s going to wash them because, according to our custom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 attend to our own clothing, to our own robes, to ou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wn personal matters, and did not employ servants to d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ur dirty work for us.  I was also later going to wear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lothes of a Chinese student, blue clothes, because my ow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amastic robes attracted too much attention and I did no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37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nt to be singled out for publicity, I wanted to study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eace.  In addition to the usual things such as clothes-wash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g we had our services to attend, and as a leading lama I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d to take my share in the administration of these service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cause, although during the day I was to be a student, ye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t the lamasery I was still a high-ranking priest with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bligations that went with that office.  So the day drew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 end, the day which I thought was never going to end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day when, for the first time in my life, I was completel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utterly cut off from my own peopl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n the morning—it was a warm sunny morning—Hua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I set off down the road again to a new life, this tim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s medical students.  We soon covered the short journe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went into the college grounds where there seemed to b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undreds of others milling around a notice board.  We care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ully read all the notices and found our names were togethe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o that at all times we should be studying together.  W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ushed our way past others still reading, and made our wa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the classroom which had been indicated to us.  Here w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at down, rather marveling—or I did—at all the strange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ness of the fittings, the desks, and all that.  Then, after wha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eemed to be an eternity of time, others came in, in smal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roups, and took their places.  Eventually a gong sound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omewhere and a Chinaman entered, and said, “Goo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orning, gentlemen.”  We all rose to our feet because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egulations said that that was the approved method o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howing respect, and we replied, “Good morning,” back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him.  He said he was going to give us some written paper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we were not to be discouraged by our failures because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is task was to find out what we did not know, not how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uch we knew.  He said that until he could find the exact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tandard of each of us he would not be able to assist us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papers would deal with everything, various question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ll mixed up, a veritable Chinese broth of knowledge deal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g with Arithmetic, Physics, Anatomy, everything relat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medicine and surgery and science, and the subjects whic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re necessary to enable us to study medicine, surgery and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cience to higher levels.  He gave us clearly to underst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 xml:space="preserve">38 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at if we did not know how to answer a question then w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uld put down that we had not studied to that point bu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ive, if we could, some information so that he could asses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exact point at which our knowledge ended.  Then 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ang the bell.  The door opened and in came two attendant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aden with what seemed to be books.  They moved amongs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us and distributed these books.  They were not books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ctually, but sheaves of questions on paper and many sheet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paper upon which we were to write.  Then the other on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ame and distributed pencils.  We were going to use pencil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not brushes on this occasion.  So, then we set to, read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rough the questions, one by one, answering them as bes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 could.  We could see by the lecturer's aura, or at least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uld, that he was a genuine man and that his only interes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s to help u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My Guide and Tutor, the Lama Mingyar Dondup, h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iven me very highly specialized training.  The result of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apers which we were given in about two days' time show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at in very many subjects I was well in advance of m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ellow students, but it showed that I had no knowledg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atever of Electricity or Magnetism.  Perhaps a week aft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at examination we were in a laboratory where we w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be given a first demonstration because, like me, some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others had no idea of the meaning of those two dreadfu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ounding words.  The lecturer had been giving us a talk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bout electricity and he said, “Now, I will give you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ractical demonstration of the effects of electricity, a harm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ess demonstration.” He handed me two wires and said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>Hold these, will you, hold them tightly until I say; ‘le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o’.”   I thought that he was asking me to assist him in h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emonstration (he was!) and so I held the wires, although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s rather perturbed because his aura showed that he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ntemplating some form of treachery.  I thought, well per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ps I am misjudging him, he's not a very nice fellow any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ow.  He turned and walked quickly away from me to hi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wn demonstration table.  There he pressed a switch.  I saw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ight coming from the wire and I saw the aura of the lecture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tray amazement.  He appeared to be intensely surprised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 xml:space="preserve">Hold them tighter,” he said.  So I did.  I squeezed the wires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39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lecturer looked at me and really rubbed his eyes.  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s astounded, that was obvious to everyone, even anyon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ithout the ability to see the aura.  It was obvious that thi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ecturer had never had such a surprise before.  The othe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tudents looked on in open-mouthed wonder.  They coul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not understand what it was all about.  They had no idea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t all what was intended.  Quickly the lecturer came back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me after switching off and took the two wires from m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 said, “There must be something wrong, there must b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 disconnection.”  He took the two wires in his hand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nt back to the table with them.  One wire was in his lef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nd, the other was in his right.  Still holding them 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tretched forth a finger and flicked on the switch.  Then 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rupted into a tremendous “Yow!  Switch off, it's kill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e!”  At the same time his body was knotted up as if al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is muscles were tied and paralyzed.  He continued to yel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scream and his aura looked like the setting sun.  “How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very interesting,” I thought, “I have never seen anything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s pretty as that in the human aura!”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continued shrieks of the lecturer soon brought peopl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unning in.  One man took a glance at him and rushed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table and switched off the switch.  The poor lecture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ropped to the floor, perspiring freely and shaking.  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ooked a sorry sight; his face had a pale greenish tinge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t.  Eventually he stood up clasping the edge of the desk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 xml:space="preserve">You did that to me.” I replied, “I?  I haven't done a thing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You told me to hold the wires and I held them, then you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ok them from me and you looked as if you were going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ie.”  He said, “I can't understand it.  I can't understand it.”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 answered, “What can't you understand? I held the things,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at are you talking about?”  He looked at me: “Didn'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you really feel anything?  Didn't you feel a tingle or an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ing?”   “Well,” I said, “I felt just a pleasant bit of warmt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othing more.  Why, what should I feel?”  Another lecturer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one who had switched off the current said, “Will you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ry it again?”  I said, “Of course I will, as many times 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ou like.”  So he handed me the wires.  He said, “Now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m going to switch on.  Tell me what happens.”  He press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switch, and I said, “Oh, it's just a pleasant bit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40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rmth.  Nothing to worry about at all.  It's just as if I h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y hands fairly close to a fire.” He said, “Squeeze i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ghter.”  And I did so, I actually squeezed it until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uscles stood out on the backs of my hands.  He and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revious lecturer looked at each other, and the current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witched off.  Then one of them took the two wires from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e and put cloth around them, and he held them light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 his hands.  “Switch on,” he said to the other.  So the oth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ecturer switched on, and the man with the wires wrapp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 cloth in his hands soon dropped it.  He said, “Oh, it'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ill on.”  In dropping the two wires fell free of the clot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touched.  There was a vivid blue flash, and a lump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olten metal jumped from the end of the wire.  “Now you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ve blown the fuses,” said one, and he went off to do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epair somewher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With the current restored they went on with their lectu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bout Electricity.  They said they were trying to give me tw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undred and fifty volts as a shock to show what electricit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uld do.  I have a peculiarly dry skin and two hundred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ifty volts hurt me not at all.  I can put my hands on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ins and be quite unaware of whether they are on or not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poor lecturer was not of that type at all, he was re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rkably susceptible to electric currents.  In the course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lecture they said, “In America if a man commits murder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r if the lawyers say that he is guilty of murder, the man 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killed by electricity.  He is strapped to a chair, and the cur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ent is applied to his body and it kills him.”  I thought how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very interesting.  I wonder what they would do with me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ough I have no desire to try it seriously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41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/>
      </w:pPr>
      <w:r>
        <w:rPr>
          <w:b w:val="false"/>
          <w:bCs/>
        </w:rPr>
        <w:t xml:space="preserve">                             </w:t>
      </w:r>
      <w:r>
        <w:rPr>
          <w:b w:val="false"/>
          <w:bCs/>
          <w:sz w:val="32"/>
        </w:rPr>
        <w:t xml:space="preserve">CHAPTER THREE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Rampa"/>
        <w:rPr/>
      </w:pPr>
      <w:r>
        <w:rPr>
          <w:b w:val="false"/>
          <w:bCs/>
        </w:rPr>
        <w:t xml:space="preserve">                                  </w:t>
      </w:r>
      <w:r>
        <w:rPr>
          <w:b w:val="false"/>
          <w:bCs/>
          <w:i/>
        </w:rPr>
        <w:t xml:space="preserve">Medical Days </w:t>
      </w:r>
    </w:p>
    <w:p>
      <w:pPr>
        <w:pStyle w:val="Rampa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 DANK, grey fog came down from the hills above Chung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king, blotting out the houses, the river, the masts of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hips down below, turning the lights in the shops to orange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yellow blurs, deadening the sounds, perhaps even improv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appearance of part of Chungking.  There was the slither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g sound of footsteps and a bent old man came dimly in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ight through the fog, and was as quickly lost to view again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t was strangely silent here, the only sounds were muffl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ounds.  The fog was as a thick blanket deadening all.  Hua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I had finished our classes for the day, and it was now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ate evening.  We had decided to go out from the colleg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rom the dissecting rooms, and get a breath of fresh air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stead we had got this fog.  I was feeling hungry; appar-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ntly so was Huang.  The dampness had got into our bone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chilled us.  “Let us go and have some food, Lobsang.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 know a good place,” said Huang.  “All right,” I answered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 xml:space="preserve">I am always ready for something interesting.  What hav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you got to show me?”  “Oh, I want to show you that we  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 Chungking can live quite well in spite of what you say.”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e turned and led the way, or rather he turned and grop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lindly till we reached the side of the street and were abl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identify the shops.  We went down the hill a little way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then through an entrance which appeared to be remark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bly like a cavern in the side of a mountain.  Inside the ai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s even thicker than outside.  People were smoking, belch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g great clouds of evil smelling fumes.  It was almost the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irst time I had seen such a number of people smoking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t was quite a novelty—a nauseating one—to see people      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ith burning brands in their mouth, and smoke trickl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 xml:space="preserve">42 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ut of their nostrils.  One man attracted my fascinated gaz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e was producing smoke not just from his nostrils, but from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is ears.  I pointed him out to Huang.  “Oh, him,” he said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>he's stone deaf, you know.  Had his ear-drums kicked in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t's quite a social asset with him.  No eardrums to imped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smoke, so he sends it out of his nostrils and out of h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ars too.  He goes up to a foreigner and says, ‘Give me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igarette and I'll show you something you can't do’.  Keep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im in smokes, that.  Still that's nothing.  Let's get on wit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food.  I'll order the meal,” said Huang.  “I am wel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known here and we shall get the best at the lowest price.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t suited me fine.  I had not eaten too well during the pas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ew days, everything was so strange, and the food so utter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lien.  Huang spoke to one of the waiters who made note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n a little pad, and then we sat down and talked.  Foo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d been one of my problems.  I could not obtain the typ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food to which I was accustomed, and I had to eat, amo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ther things, flesh and fish.  To me, as a lama of Tibet, th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s truly revolting, but I had been told by my seniors 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Potala in Lhasa that I would have to accustom mysel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alien foods, and I had been given absolution from them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or the type of food I should consume.  In Tibet we,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riests, ate no meat but—this was not Tibet, and I had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ntinue to live in order to fulfil my allotted task.  It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ossible to obtain the food I wanted, and so I had to e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revolting messes brought me and pretend that I lik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m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Our lunch arrived.  A half-tortoise surrounded with se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lugs, and followed by a dish of curried frogs with cabbag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eaves around them.  They were quite pleasant but I woul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ve much preferred my own tsampa.  So, making the bes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things, I had my meal of curried frogs well support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ith noodles and rice.  We drank tea.  One thing I have nev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uched in spite of all exhortations from those outside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bet have been intoxicating liquors.  Never, never, never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 our belief there is nothing worse than these intoxicat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rinks, nothing worse than drunkenness.  Drunkenness, w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onsider, is the most vicious sin of all because when the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ody is sodden with drink the astral vehicle—the mo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43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piritual part of one—is driven out of the physical and has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leave it as prey to any prowling entities.  This is not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nly life; the physical body is just one particular manifes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ation, the lowest manifestation, and the more one drinks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more one harms one’s body in other planes of existenc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t is well known that drunkards see “pink elephants”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urious things which have no parallel in the physical world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se, we believe, are the manifestations of some evil entity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ome entity who is trying to make the physical body d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ome harm.  It is well known that those who are drunk a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not “in possession of their right senses.”  So—I have not a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y time touched intoxicating drinks, not even corn spirit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not even rice win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 xml:space="preserve">Lacquered duck is a very nice form of food-for thos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o like meat, that is.  I much preferred bamboo shoots;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se are unobtainable in the West, of course.  The neares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ubstitute to it is a form of celery which grows in a certai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uropean country.  The English celery is quite different and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s not so suitable.  While discussing Chinese food it is pos-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ibly of some interest to say that there is no such dish 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hop suey; that is just a name, a generic name for Chinese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ood, ANY Chinese food.  If anyone wants a really goo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hinese meal they should go to a first class all-Chinese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estaurant and have ragout of mushroom and bamboo shoot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n they should take a fish soup.  After that, lacquer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uck.  You will not have a carving knife in the real Chines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estaurant, but the waiter will come along with a smal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tchet and he will chop up the duck for you into suitabl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ized slices.  When these are approved by you they will b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rapped up with a piece of young onion into a sandwic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unleavened bread.  One picks up these small sandwiche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devours each at a mouthful.  The meal should end wit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otus leaves, or, if you prefer, lotus root.  Some peopl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refer lotus seed, but whichever it is you will need adequat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quantities of Chinese tea.  This is the type of meal we h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 that eating house so well known to Huang.  The pric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s surprisingly reasonable and when eventually we rose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ntinue our journey we were in quite a blissful state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44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eniality, well padded, and well fortified with good food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o out again and face the fog.  So—we made our way up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street, along the road to Kialing, and when we w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art way along that road we turned right into the path lead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g up to our temple.  It was service time when we got back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Tablets were hanging limply against their poles th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s no breeze, and the clouds of incense were just hang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otionless too.  The Tablets are of red material with gol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hinese ideographs upon them.  They were the Tablets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Ancestors and were used in much the same way 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mbstones are used to commemorate the dead in Wester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untries.  We bowed to Ho Tai and Kuan Yin, the god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ood living and the Goddess of compassion, and went ou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y into the dimly lit interior of the temple for our servic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fter which we were unable to face our evening meal, bu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stead rolled ourselves into our blankets and drifted of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sleep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re was never any shortage of bodies for dissection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odies in Chungking at that time were a very easi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btained commodity.  Later, when the war started, we w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have more corpses than we could deal with!  But these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se which were obtained for dissection, we kept in a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underground room which was carefully cooled.  As soon 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 could obtain a fresh body from the streets, or from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ospital, we used to inject into the groin a most powerfu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isinfectant that served to preserve the body for som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onths.  It was quite interesting to go down into the base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ent and see the bodies on slabs, and to notice how in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variably they were thin bodies.  We used to have quite heat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isputes as to which of us should have the thinnest.  The f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odies were a great trouble in dissecting, there was so muc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abor with so little result.  One could go on cutting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utting, dissecting out a nerve or an artery and have to dis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ect away layer after layer of fatty tissues.  Bodies were no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 short supply at all.  Frequently we had so many on h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at we kept them in tanks, in pickle, as we called it.  O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ourse it was not always easy to smuggle a body into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ospital because some of the relatives had strong opinion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bout such things.  In those days young babies who had di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re abandoned in the streets, or those adults whose familie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 xml:space="preserve">45 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re too poor to pay for a satisfactory funeral left them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ut in the streets under cover of darkness.  We medica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tudents, then, frequently went out in the early morning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ick the best looking bodies, and, of course, the leanest!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 could have had a whole body to ourselves often w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orked two to a cadaver, one doing the head, the othe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oing the feet.  That was more companionable.  Quite fre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quently we had our lunch in the dissecting room if we we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tudying for some examination.  It was no uncommon thing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see a student with his food spread out on the stomac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a cadaver while his text book, which he was reading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ould be propped up against the thigh.  It never occurr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us at that time that we could obtain all sorts of curiou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omplaints through infection from dead bodies.  Our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rincipal, Dr.  Lee, had all the latest American ideas; i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ome ways he was almost a crank for copying the Ameri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ans, but no matter, he was a good man, one of the most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rilliant Chinamen that I have met, and it was a pleasu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study with him.  I learned a lot and passed many examina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ions; but I still maintain that I learned far more morbi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atomy from the Body Breakers of Tibet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 xml:space="preserve">Our college and the attached hospital were at the far e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the road away from the docks along from the street  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teps.  In fine weather we had quite a good view across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iver, across the terraced fields, because it was in a ver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rominent position, a prominent landmark, in fact.  Towar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harbor in a more business section of the street was a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ld, old shop looking as if it were in the last stages of decay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woodwork appeared to be worm-eaten, and the pain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s flaking from the boards.  The door was ramshackle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ickety.  Above it there was a cut-out wooden figure of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audily painted tiger.  It was so arranged that it arched it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ack over the entrance.  Yawning jowls with ferociou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ooking teeth and claws which were realistic enough to strik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error into anyone's heart.  This tiger was meant to show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virility—it is an old Chinese emblem for virility.  Th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hop was a beacon for rundown men, and for tho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o wished to have greater vigor with which to pursu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ir amusements.  Women, too, went here to get certa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46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mpounds, extract of tiger, or extract of ginseng root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en they wanted to have children and for some reaso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pparently could not.  Extract of tiger or extract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inseng contained large quantities of substance which help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en and women in such difficult times, substances whic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ve only recently been discovered by Western science wh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il it as a great triumph of commerce and research. 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hinese and the Tibetans did not know so much abou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odern research, and so they have had those compound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or three or four thousand years and have not boasted un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uly about it.  It is a fact that the West could learn so muc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rom the East if the West was more co-operative.  But—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urn to this old shop with its fierce tiger carved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ainted above it, with a window full of strange look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owders, mummies and bottles of coloured liquids.  This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shop of an old style medical practitioner where it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ossible to obtain powdered toad, the horns of antelop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round to powder to act as an aphrodisiac, and other strang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ncoctions.  Not often in these poorer quarters did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atient go to the modern surgery of the hospital for treat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ent.  Instead he went to this dirty old shop in much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ame way as his father had done, and perhaps as his father'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ather before had done also.  He took his complaints to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hysician in charge, who sat looking like an owl with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owerful lensed spectacles behind a brown wooden barrier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 would discuss his case and the symptoms, and the old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hysician would solemnly nod his head and with finger tip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uching he would ponderously prescribe the necessar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edicine.  One convention was that the medicine had to b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oloured according to a special code.  That was an unwritte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aw from time before history.  For a stomach complain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medicine provided would be yellow, while the patien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uffering from a blood or a heart disease would have r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edicine.  Those afflicted with bile or liver complaints o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ven with excessively bad temper would have a green medi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ine.  Patients who were suffering from eye troubles woul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ve blue lotion.  The interior of a person presented grea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roblems regarding which colour to use.  If a person had a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ain inside and it was thought to be of intestinal origin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47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edicine would be brown.  An expectant mother had only—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o she was told—to take the pulverized flesh of a turtle and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baby would be born painlessly, easily, almost before she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s aware of it, and so her day's work would not be inter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ered with.  One injunction was ‘Go home, put an apro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round you, between your legs, so that the baby shall no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rop and strike the ground, and then swallow this pulveriz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lesh of a turtle!’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old, unregistered Chinese doctor could advertise, a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is he did in a most spectacular manner.  Usually he h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 large sign, an immense painted sign above his house,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how what a wonderful healer he was.  Not only that, bu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 his waiting room and surgery would be found grea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edals and shields which wealthy and frightened patient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d given him to testify to the miraculous way in which 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ith coloured medicines, powders and potions, had cured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n of unknown and unspecified diseases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poor dentist was not so lucky, the older styl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entist, that is.  Most of the time he had no particular hous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 which to see patients, but he saw them in the street.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victim sat down on a box and the dentist carried ou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is examination, his poking and probing, in full view of a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ppreciative audience.  Then, with a lot of strange man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euvres and gesticulations, he would proceed to extract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aulty tooth.  ‘Proceed’ is the right term because if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atient was frightened or excessively noisy it was not alway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asy to do an extraction and at times the dentist would no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esitate to call upon bystanders to hold the struggl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victim.  There was no anaesthetic used.  The dentist did no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dvertise as the doctors did with signs and shields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edals, but instead around his neck he wore strings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eeth which he had extracted.  Whenever he had extract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tooth, that tooth would be picked up, carefully cleaned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a hole drilled through it.  It would then be threaded o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a string to add one more testimony to the skill of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entist who had pulled so many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t used to annoy us considerably when patients on whom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 had lavished much time and care, and to whom we h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iven the very latest treatment and prescribed expensiv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48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rugs, crept surreptitiously into the back entrance of the ol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hinese doctor's premises for treatment by him.  We claim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at we cured the patient.  The quack claimed that he cure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ut the patient said nothing, he was too glad to be free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is ill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s we became more and more advanced in our studie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walked the wards of the hospital we had on frequen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ccasions to go out with a full qualified doctor to tre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eople in their own homes, to assist at operations.  Some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mes we had to descend the cliffs to inaccessible places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erhaps to some place where some poor unfortunate h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allen over and shattered bones or lacerated flesh almos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yond repair.  We had visits to those who had float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omes upon the rivers.  In the Kialing river there are peopl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o live on house-boats, or even rafts of bamboo cover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ith matting on which they erect little huts.  These sway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bobbed at the bank of the river, and, unless we w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areful, particularly at night, it was remarkably easy to mis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ne's footing or to stand firmly upon a loose piece o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amboo which merely sank beneath one.  Then one w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not at all cheered by the laughter of the inevitable crowd o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mall boys who always gathered on such unfortunate occa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ions.  The old Chinese peasants were able to put up wit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 amazing amount of pain.  They never complained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y were always grateful for what we could do for them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 used to go out of our way to help the old people, per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ps help to clean up their little hut, or prepare food fo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m, but with the younger generation things were not s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leasant.  They were getting restive, they were getting strang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deas.  The men from Moscow were circulating amo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m, preparing them for the advent of Communism.  W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knew it, but there was nothing we could do except to stand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y and watch helplessly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But before we became so qualified we had an enormous    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mount of study to do, study a whole diversity of subject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or as long as fourteen hours a day.  Magnetism as well 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lectricity, to quote just two.  I well remember the firs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ecture I attended on Magnetism.  Then it was a subjec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lmost entirely unknown to me.  It was perhaps as inter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49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sting in its way as that which I attended on Electricity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lecturer was not really a very pleasant individual, bu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re is what happened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Huang had pushed his way through the crowd to re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notices on the board to see where we should go for the next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lass.  He started reading, then, ‘Hoy, Lobsang,’ he call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cross to me, ‘we've got a lecture on Magnetism th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fternoon.’  We were glad to see that we were in the sam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lass because we had formed a very sincere friendship.  W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lked out into the quadrangle, across and into a class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oom next door to that devoted to Electricity.  We entered. 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side there was a lot of equipment much the same, i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eemed to us, as that dealing with Electricity proper.  Coil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wire, strange pieces of metal bent roughly to a horse    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hoe shape.  Black rods, glass rods, and various glass    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oxes containing what looked like water, and bits of wood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ead.  We took our places and the lecturer came in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alked ponderously to his table.  He was a heavy man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eavy in body, heavy in mind.  Certainly he had a ver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ood opinion of his own abilities, a far greater opinion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is abilities than his colleagues had of them!  He too h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en to America, and whereas some of the others of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utorial staff had returned knowing how little they real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knew, this one was utterly convinced that he knew every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ing that his own brain was infallible.  He took his plac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for some reason picked up a wooden hammer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apped violently on his desk.  “Silence!” he roared, althoug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re had not been a sound.  “We are going to do Magne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sm, the first lecture for some of  you on this absorb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ubject,” he said, he picked up one of the bars bent in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hape of a horse-shoe.  “This,” he said, “has a fiel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round it.”  I immediately  thought of grazing  horses.  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aid,  "I am going to show you how to outline the field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magnet with iron dust.  Magnetism,” he went on, “wil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ctivate each particle of this iron which will then draw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or itself the exact outline of the force which motivates it.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incautiously remarked to Huang  who was sitting behi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e, “But any fool can see it now, why tamper with it?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lecturer jumped up in a furious temper.  “Oh,” he sai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>the great lama from Tibet—who doesn't know the firs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ing about Magnetism or Electricity—can see a magnetic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50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ield, can he?”  He stabbed a finger violently  in my direc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on.  “So, great lama, you can see this wonderful field ca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ou?  The only man in existence who can perhaps,” he sai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neeringly.  I stood up.  “Yes, Honourable Lecturer I ca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ee it very clearly,” I said.  “I can also see the light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round those wires.”  He took his wooden hammer again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rought it down with a succession of resounding crashe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n his desk.  “You lie “ he said “no one can see it.  If  you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re so clever come and draw it for me and then we will se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at sort of a mess you make of it.”  I sighed wearily 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 went up to him, picked up the magnet and went to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lackboard with a piece of chalk.  The magnet I put fla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n the board then I drew around it the exact shape of the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lue-ish light which I could see coming from the magnet.  I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rew, also, those lighter striations which were within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ield itself.  It was such a simple matter for me, I ha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en born with the ability, and I had had the ability in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reased in me by operations.  There was absolutely dead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ilence when I had finished, and I turned round.  The lec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urer was watching me and his eyes were quite literall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ulging.  “You've studied this before,” he said, “it's a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rick!”  “Honourable Lecturer,” I replied, “until this da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 have never seen one of these magnets.”  He said, “Well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 do not know how you do it, but that is the correct field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 still maintain that it is a trick.  I still maintain that in Tibe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you learned only trickery.  I do not understand it.”  He took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magnet from me, covered it with a sheet of thin pager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on to the paper he sprinkled fine iron dust, with a finge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 tapped on the paper and the dust took up the exact shap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that which I had drawn on the blackboard.  He looked at    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t, he looked at my drawing, and he looked back at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utline in the iron filings.  I still do not believe you, ma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rom Tibet,” he said.  “I still think that it is a trick.”  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at down wearily and propped his head in his hands, the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ith explosive violence, he jumped up and shot out h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nd to me again.  “You!” he said, “you said that you coul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ee the field of that magnet.  You also said, ‘And I can se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light around those wires’.”  “That is so,” I repli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51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 xml:space="preserve">I can.  I can see them easily.”  “Right!” he shout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t me, “now we can prove you wrong, prove you a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 fake.”  He wheeled round, knocking over his chair              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 his temper.  He hurried to a corner, bent dow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ith a grunt picked up a box, with wires protruding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coil from the top.  He stood up and placed it on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able in front of me.  “Now,” he said, “now, here is a very     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teresting box known as a high-frequency box.  You draw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field of that for me and I will believe in you; th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ou are, you draw that field.”  He looked at me as if to sa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>I'll dare you to.” I said, “All right.  It's simple enough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et us put it nearer the blackboard, otherwise I shall b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oing it by memory.”   He picked up one end of the tabl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I picked up the other and we moved it right up clo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the blackboard.  I took the chalk in my hand, and turn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way to the board.  “Oh,” I said, “it's all gone.” I look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 amazement because there were just wires, nothing else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o field.  I turned towards him, his hand was on a switch.  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d switched off the current, but there was a look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bsolute stupefaction on his face.  “So!” he said, “you real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an see that!  Well, well, how remarkable.”  He switched o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gain and said, “Turn away from me and tell me when i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s on and when it is off.”  I turned away from him and I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ble to tell him, “Off, on, off.”  He left it off then and s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 his chair in the attitude of a man whose faith has re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eived a crushing blow.  Then, abruptly, he said, “Clas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ismissed.”  Turning to me, “Not you.  I want to speak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ou alone.”  The others muttered with resentment.  The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d come for a lecture and they had found some interest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y should they be turned out now?  He just shooed them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ut, taking one or two by the shoulders to hustle them mo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quickly.  The lecturer's word was law.  With the classroom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mptied he said; “Now, tell me more of this.  What sort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rick is it?”  I said, “It is not a trick.  It is a faculty wit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ich I was born and which was strengthened by a specia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peration.  I can see auras.  I can see your aura.  From it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know that you do not want to believe, you do not want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lieve that anyone has an ability which you have not.  You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52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nt to prove me wrong.” “No,” he said, “I do not wan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prove you wrong.  I want to prove that my own training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y own knowledge is right, and if you can see this aur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n surely all that I have been taught is wrong." "Not 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ll,” I replied.  “I say that all your training goes to prov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existence of an aura, because from the very little th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have already studied of Electricity in this college, i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dicates to me that the human being is powered by elec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ricity.”  “What utter nonsense!” he said.  “What absolut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resy.”   And he jumped to his feet.  “Come with me to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rincipal.  We will get this thing settled!”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Dr. Lee was sitting at his desk, busily engaged with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apers of the college.  He looked up mildly as we entered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eering over the top of his glasses.  Then he removed them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see us the more clearly.  “Reverend Principal,”  bawl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lecturer, “this man, this fellow from Tibet says that 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an see the aura and that we all have auras.  He is try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tell me that he knows more than I do, the Professor o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lectricity and Magnetism”   Dr.  Lee mildly motioned fo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us to be seated, and then said, “Well, what is it precisely?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obsang Rampa can see auras.  That I know.  Of what d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you complain?”  The lecturer absolutely gaped in astonish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ent.  “But, Reverend Principal,” he exclaimed, “do YOU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lieve in such nonsense, such heresy, such trickery?”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 xml:space="preserve">Most assuredly I do,” said Dr. Lee, “for he comes of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ighest in Tibet, and I have heard of him from the highest.”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o Chu looked really crestfallen.  Dr. Lee turned to me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aid, “Lobsang Rampa, I will ask you to tell us in your ow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ords about this aura.  Tell us as if we knew nothing what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ver about the subject.  Tell us so that we may understand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perhaps profit from your specialized experience.”  Well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at was quite a different matter.  I liked Dr. Lee, I lik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way he handled things.  “Dr. Lee,” I said, “when I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orn it was with the ability to see people as they reall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re.  They have around them an aura which betrays ever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luctuation of thought, every variation in health, in mental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r in spiritual conditions.  This aura is the light caus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y the spirit within.  For the first couple of years of m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ife I thought everyone saw as I did,but I soon learned th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t was not so.  Then, as you are aware, I entered a lama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 xml:space="preserve">53 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ery at the age of seven and underwent special training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 that lamasery I was given a special operation to make m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ee with even greater clarity than that which I had seen before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ut which also gave me additional powers.  In the day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fore history was,” I went on, “man had a Third Ey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rough his own folly man lost the power to use that sigh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that was the purpose of my training at the lamaser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 Lhasa."  I looked at them and saw that they were tak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t in very well.  “Dr. Lee,” I went on, “the human body 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urrounded first of all by a bluish light, a light perhaps a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ch, perhaps two inches thick.  That follows and cover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whole of the physical body.  It is what we call the etheric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ody and is the lowest of the bodies.  It is the connectio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tween the astral world and the physical.  The intensit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the blue varies according to a person's health.  The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yond the body, beyond the etheric body too, there is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ura.  It varies in size enormously depending on the stat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evolution of the person concerned, depending also upo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standard of education of the person, and upon h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oughts.  Your own aura is the length of a man away from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ou,” I said to the Principal, “the aura of an evolved man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human aura whatever its size, is composed of swirl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ands of colours, like clouds of colours drifting on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vening sky.  They alter with a person's thoughts.  There a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zones on the body, special zones, which produce their ow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orizontal bands of colour.  Yesterday,” I said, “when I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orking in the library I saw some pictures in a book o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ome Western religious belief.  Here there were portray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igures which had auras around their heads.  Does this mea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people of the West whom I had thought inferior to u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 development can see auras, while we of the East cannot?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se pictures of the people of the West,” I carried on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>had auras only around their heads.  But I can see no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erey around the head, but around the whole body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round the hands, the fingers and the feet.  It is a th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ich I have always seen.”  The Principal turned to Po Chu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“</w:t>
      </w:r>
      <w:r>
        <w:rPr>
          <w:b w:val="false"/>
          <w:bCs/>
        </w:rPr>
        <w:t xml:space="preserve">There, you see, this is the information which I had befor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54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knew that Rampa had this power.  He used this power o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half of the leaders of Tibet.  That is why he is study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ith us so that, it is hoped, he can assist in the develop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a special device which will be of the greatest benefi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mankind as a whole in connection with the detectio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cure of disease.  What caused you to come here to-day?”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 asked.  The lecturer was looking very thoughtful.  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eplied, “We were just commencing practical Magnetism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before I could show anything, as soon as I spoke abou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ields, this man said that he could see the fields around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agnet which I knew to be utterly fantastic.  So I invited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im to demonstrate upon the blackboard.  To my astonish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ent,” he went on, “he was able to draw the field on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lackboard, and he was able also to draw the current fiel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a high frequency transformer, but when it was switch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f he saw nothing.  I am sure it was a trick.” He look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efiantly at the Principal.  “No,” said Dr. Lee, “indeed i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s no trick.  It was no trick at all.  For this is known to m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s the truth.  Some years ago I met his Guide, the Lama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ingyar Dondup, one of the cleverest men in Tibet,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, out of the goodness of his heart, underwent certain tests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ut of friendship for me, and he proved that he could do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ame as can Lobsang Rampa.  We were able—that is a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pecial group of us—to make some serious researches into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matter.  But, unfortunately, prejudice, conservatism,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jealousy prevented us from publishing our findings.  It is a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ing which I have regretted ever since.”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re was silence for a time.  I thought how goo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t was of the Principal to declare his faith in me. 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ecturer was looking really gloomy as if he had receiv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 unexpected, unwelcome setback.  He said, “If you have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is power, why are you studying medicine?”  I replied, “I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nt to study medicine and I want to study science 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ll so that I may assist in the preparation of a devic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imilar to that which I saw in the Chang Tang Highland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Tibet.” The Principal broke in, “Yes, I know that you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re one of the men who went on that expedition.  I shoul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ike to know more about that device.”  “Some time ago,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said, “at the instigation of the Dalai Lama a small part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55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us went upwards into a hidden valley in the mounta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anges in the Chang Tang Highlands.  Here we found a cit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ating back to long before recorded history, a city of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ygone race, a city partly buried in the ice of a glacier, bu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ere the glacier had melted in the hidden valley, wh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t was warm, the buildings and the devices contained in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uildings were intact.  One such apparatus was a form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ox into which one could look and see the human aura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from that aura, from the colours, from the genera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ppearance, they could deduce the state of health of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erson.  More, they could see if a person was likely to b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fflicted in the flesh by any disease because the probabili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es showed in the same aura before it was manifest in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lesh.  In the same way, the germs of coryza show in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ura long before they manifest in the flesh as a commo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ld.  It is a far easier matter to cure a person when the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re only just tinged with a complaint.  The complaint,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isease, can then be eradicated before it obtains a hold.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Principal nodded and said, “This is most interesting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o on.”  I went on: “I visualize a modern version of th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ld apparatus.  I would like to assist in the preparation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similar device so that even the most non-clairvoyan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octor or surgeon could look through this box and coul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ee the aura of a person in colour.  He could also have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tching chart and with that chart he would be able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know what was actually wrong with the person.  He woul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 able to diagnose without any difficulty or inaccuracy 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ll.”  “But,” said the lecturer, “you are too late.  We hav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X-rays already!”  “X-rays,” said Dr. Lee.  “Oh, my dea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ellow, they are useless for a purpose such as this.  The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erely show, grey shadows of the bones.  Lobsang Ramp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oes not want to show the bones, he wants to show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ife-force of the body itself.  I understand precisely what 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eans and I am sure that the biggest difficulty with which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 will be confronted will be prejudice and professiona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jealousy.”  He turned to me again, “But how could on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lp in mental complaints with such a device?”  “Reverend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rincipal,” I said, “if a person has split personality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ura shows very clearly indeed because it shows a dua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 xml:space="preserve">56 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ura, and I maintain that with suitable ,apparatus the tw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uras could be pushed into one—perhaps by high frequenc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lectricity.”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Now I am writing this in the West and I am finding tha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re is much interest in these matters.  Many medical me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the highest eminence have expressed interest but invari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bly they say that I must not mention their name as it woul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rejudice their reputation!  These further few remarks ma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 of interest: have you ever seen power cables during a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light haze?  If so, particularly in mountain areas, you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ill have seen a corona round the wires.  That is, a fain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ight encircling the wires.  If your sight is very good you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ill have seen the light flicker, wane and grow, wane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row, as the current coursing through the wires alters i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olarity.  That is much the same as the human aura. 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ld people, our great, great, great-ancestors, evidentl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uld see auras, or see halos, because they were abl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paint them on pictures of saints.  That surely, cannot b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scribed by any one as imagination because if it w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magination only why paint it on the head, why pain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t an the head where there actually is a light?  Modern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cience has already measured the waves of a brain, meas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ured the voltage of a human body.  There is, in fact, on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very famous hospital where research was undertaken year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go into X-rays.  The researchers found that they were tak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g pictures of a human aura, but they did not underst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at they were taking, nor did they care, because the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re trying to photograph bones, not colours on the outsid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a body, and they looked upon this aura photograp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s an unmitigated nuisance.  Tragically the whole of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atter relating to aura photography was shelved, while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they progressed with X-rays, which, in my quite humbl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pinion, is the wrong way.  I am utterly confident that wit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little research doctors and surgeons could be provid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ith the most wonderful aid of all towards curing the sick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visualize—as I did many years ago—a special apparatu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ich any doctor could carry with him in his pocket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n he could produce it and view a patient through it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uch the same way as one takes a piece of smoked glas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57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look at the sun.  With this device he could see the patient'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ura, and by the striations of colour, or by irregularities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utline, he could see exactly what was wrong with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atient.  That is not the most important thing, because i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oes not help to merely know what is wrong with a person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ne needs to know how to cure him, and this he could d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o easily with the device I have in mind, particularly in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ase of those with mental affliction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</w:t>
      </w:r>
      <w:r>
        <w:rPr>
          <w:b w:val="false"/>
          <w:bCs/>
        </w:rPr>
        <w:t>CHAPTER FOU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/>
      </w:pPr>
      <w:r>
        <w:rPr>
          <w:b w:val="false"/>
          <w:bCs/>
        </w:rPr>
        <w:t xml:space="preserve">                                         </w:t>
      </w:r>
      <w:r>
        <w:rPr>
          <w:b w:val="false"/>
          <w:bCs/>
          <w:i/>
        </w:rPr>
        <w:t>Flying</w:t>
      </w:r>
    </w:p>
    <w:p>
      <w:pPr>
        <w:pStyle w:val="Rampa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t was a warm, sultry evening, with hardly a breeze. 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louds above the cliff upon which we were walking w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perhaps two hundred feet above us, glowering cloud masse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ich reminded me of Tibet as they towered into fantastic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hapes as imaginary mountain ranges.  Huang and I h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d a hard day in the dissecting rooms.  Hard, because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adavers there had been kept a long time, and the smel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rom them was just terrible.  The smell of the decay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odies, the smell of the antiseptic, and the other odors h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eally exhausted us.  I wondered why I had ever had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me away from Tibet where the air was pure, and wh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en's thoughts were pure, too.  After a time we had h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nough of the dissecting rooms and we had washed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one out to this cliff top.  It was good, we thought, to walk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 the evening and look upon nature.  We looked upo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ther things as well because, by peering over the edge o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cliff, we could see the busy traffic on the river beneath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 could see the coolies loading ship, eternally carrying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ir heavy bales with a long bamboo pole across thei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houlders on each end of which would be loads of ninet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ounds, heaped in panniers.  The panniers weighed fiv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ounds each, and so the coolie would be carrying not les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 xml:space="preserve">58 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an one hundred and ninety pounds all day long.  Life fo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m was hard, they worked until they died, and they di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t quite a young age, worn out, human draught horses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reated worse than the beasts in the fields.  And when the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re worn out and fell dead sometimes they ended up i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ur dissecting rooms to continue the work of good, and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is time by providing material for embryo doctors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urgeons who would acquire skill with which to treat liv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odies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We turned away from the edge of the cliff and fac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to the very slight breeze which carried the sweet scen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the trees and the flowers.  There was a slight grove o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rees almost ahead, and we altered our steps slightly i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rder to go to them.  A few yards from the cliff we stopped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ware of some strange sense of impending calamity, som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ense of unease and tension, something inexplicable.  W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ooked at each other questioningly, unable to decide what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t was.  Huang said, dubiously.  “That cannot be thunder.”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”</w:t>
      </w:r>
      <w:r>
        <w:rPr>
          <w:b w:val="false"/>
          <w:bCs/>
        </w:rPr>
        <w:t xml:space="preserve">Of course not,” I replied.  “It is something very strang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omething we know nothing about.”  We stood uncertainly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ad on one side, listening.  We looked about us, look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t the ground, at the trees, and then we looked at the clouds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t was from there that the noise was coming, a stead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 xml:space="preserve">brum-brum-brum” getting louder and louder, harsher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rsher.  As we gazed upwards we saw, through a hole i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cloud base, a dark winged shape flit across.  It was gon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to the opposite cloud almost before we were aware of it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resence.  “My!” I shouted.  “One of the Gods of the Sk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s come to take us off.” There was nothing we could do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 just stood wondering what would happen next. 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oise was thunderous, a noise of a sort that neither of u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d heard before.  Then, as we watched, a huge shap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ppeared, flinging wisps of clouds from it as if inpatient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ven the slight restraint of the clouds.  It flashed out of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ky, Skimmed straight over our heads, over the edge of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liff with a sickening shriek, and with a buffet of tortur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ir.  The noise ended and there was silence.  We stood abso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utely aghast, absolutely chilled, looking at each other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n, upon a common impulse, we turned and ran towar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59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cliff edge to see what had happened to the thing from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sky, the thing which was so strange and so noisy.  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edge we flung ourselves prone and peered cautious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ver at the sparkling river.  There upon a sandy strip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round was the strange, winged monster, now at rest.  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 looked it coughed with a spurt of flame and a burst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lack smoke.  It made us jump and turn pale, but this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ot the strangest thing.  To our incredulous amazemen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horror a piece opened in the side and two men got out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t that time I thought that was the most wonderful th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had ever seen, but—we were wasting time up there.  W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prang to our feet and raced for the path leading down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own we sped through the street of steps, ignoring traffic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gnoring all courtesy, in our mad rush to get to the water'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dg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Down by the side of the river we could have stamp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ur feet with frustrated anger.  There was not a boat to b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d, not a boatman, no one.  They had all flocked acros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water to be where we wanted to be.  But, yes!  Th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s a boat behind a boulder.  We turned towards it wit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intention of launching it and going across, but as w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eached it we saw an old, old man coming down a steep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ath carrying nets.  “Hey, father,” Huang shouted, “tak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us across.”  “Well,” the old man said, “I don’t want to go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at's it worth to you?”  He tossed his nets in the boat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leaned ,against the side, old battered pipe in his mouth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 crossed his legs and looked as if he could have stay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re all night, just chatting.  We were in a frenzy of im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atience.  “Come, on, old man, what's your charge?” 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ld man named a fantastic sum, a sum which would hav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ought his rotten old boat, we thought.  But we were in a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lurry of excitement, we would have given almost anyth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 had to get across to the other side.  Huang bargained.  I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aid, “Oh, don't let's waste time.  Let's give him half wha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 asks.”  The old man jumped at it.  It was about ten time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ore than he had expected.  He jumped at it, so we rush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or his boat.  “Steady on, young gentlemen, steady on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You'll wreck my boat,” he said.  “Oh, come on, grandpa,”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aid Huang, “hurry up.  The day is getting old.” The old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ellow leisurely got aboard, creaking with rheumatism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60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runting.  Slowly he picked up a pole, and poled us out in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stream.  We were fidgeting, trying mentally to move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oat more rapidly, but nothing would hurry the old man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 the centre of the stream some eddy of current caught u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swung us around, then he got the boat on the righ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ourse again, and we went across to the far bank.  To sav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ime, as we were approaching, I counted out the mone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pushed it at the old man.  He was certainly quick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ake it.  Then, without waiting for the boat to touch, we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jumped knee-deep in water and ran up the bank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Before us was that wonderful machine, that incredibl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achine, which had come from the sky, and which ha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rought men with it.  We looked at it in awe, and were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mazed at our own temerity in daring to approach like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is.  Other people were there, too, but they were stay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 respectable distance away.  We moved forward, we moved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lose to it, under it, feeling the rubber tires on the wheels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unching them.  We moved to the stern and saw that he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re was no wheel, but a bar of springy metal with a th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ike a shoe at the end.  “Ah,” I said, “that'll be a skid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low it down as it lands.  We had a thing like that on my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kites.”  Gingerly, half frightened, we fingered the side of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chine, we looked with incredulity as we found that it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sort of fabric, painted in some way and stretched on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ooden frame.  Now, this really was something!  About hal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y between the wings and the tail we touched a panel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we nearly fainted with shock as it opened, and a ma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ropped lightly to the ground.  “Well,” he said, “you cer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ainly seem to be very interested.”  "We are indeed,”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eplied.  “I've flown a thing like this, a silent one in Tibet.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e looked at me and his eyes went wide.  “Did you say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bet?” he asked.  “I did,” I answered.  Huang broke in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>My friend is a living Buddha, a lama, studying in Chung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king.  He used to fly in man-lifting kites,” he said.  The ma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rom the air machine looked interested.  “That is fascinat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g,” he said.  “Will you come inside where we can sit dow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talk?” He turned and led the way in.  Well, I thought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have had many experiences.  If this man can trust himsel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side the thing—so can I.  So I entered as well, with Hua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61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ollowing my example.  I had seen a thing larger than th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 the Highlands of Tibet, in which the Gods of the Sk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d flown straight out of the world.  But that had bee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ifferent, not so frightening, because the machine that the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d used had been silent, but this had roared and torn at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ir, and shook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nside there were seats, quite comfortable seats, too.  W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at down.  That man, he kept asking me questions abou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bet, questions which I thought absolutely stupid.  Tibe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s so commonplace, so ordinary, and here he was, in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ost marvelous machine that ever had been, talking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bet.  Eventually, after much time and with a great amoun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trouble, we got some information out of him instea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is was a machine that they called an aeroplane, a devic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ich had engines to throw it through the sky.  It was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ngines which made the noise, he said.  This particular on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s made by the Americans and it had been bought by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hinese firm in Shanghai who had been thinking of start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 airline from Shanghai to Chungking.  The three men tha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 had seen were the pilot, a navigator, and engineer, on a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rial flight.  The pilot—the man to whom we were talking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aid, “We are to interest notabilities and to give them a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hance of flying so that they may approve of our venture.”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 nodded, thinking how marvelous it was, and how w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ished that we were notabilities and would have a chanc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flying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He went on, “You from Tibet, you’re indeed a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notability.  Would  you like to try this machine with us?”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 said, “My goodness me, I would as quickly as you like!”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 motioned to Huang, and asked him to step outside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aying that he couldn't go..  “Oh no,” I said, “Oh, no.  I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ne goes, the other goes.”   So Huang was allowed to sta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(he did not thank me later!).  The two men who had go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ut before moved toward the plane and there were a lot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hand signals.  They did something to the front, then the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s a loud “bam” and they did something more.  Suddenl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re was a shocking noise, and terrible vibration.  We clu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n, thinking that there had been some accident, and w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re being shaken to pieces.  “Hang on,” said the man.  W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 xml:space="preserve">62 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ouldn't hang on more tightly, so it was quite superfluou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him.  “We are going to take off,” he said.  There w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 simply appalling racket, jolts, bumps, and thuds, wors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an the first time I went up in a man-lifting kite.  Thi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s far worse because in addition to the jolts, the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s noise, abominable noise.  There was a final thud, which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nearly drove my head between my shoulders, and then a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ensation as if someone were pressing me hard beneath and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t the back.  I managed to raise my head and look out o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window at the side.  We were in the air, we were climb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ing.  We saw the river lengthening into a silver thread,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wo rivers joining together to make one.  We saw the sam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ans and the junks as little toys like little chips of woo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loating.  Then we looked at Chungking, at the streets, a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steep streets up which we had toiled so laboriousl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rom this height they looked level, but over the side of the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liff the terraced fields still clung precariously at the appal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ing steep slope.  We saw the peasants toiling away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blivious to us.  Suddenly there was a whiteness, complet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utter obscurity, even the engine noises seemed muffle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 were in the clouds.  A few minutes with streamers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loud rushing by the windows,  and  the light becam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ronger.  We emerged into the pale blue of the sky, flood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ith the golden sunlight.  As we looked down it was lik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azing down on a frozen sea of snow, scintillatingly white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azzling, eye-hurting with the intensity of the glare.  W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limbed and climbed, and I became aware that the ma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 charge of the machine was talking to me.  “This is high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an you have been before,” he said, “much higher tha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ou have been before.”  “Not at all,” I replied, “becau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en I started in a man-lifting kite I was already seventee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ousand feet high.” That surprised him.  He turned to look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ut of the side window, the wing dipped, and we slid side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ys in a screaming dive.  Huang turned a pale green,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orrible colour, and unmentionable things happened to him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e lurched-out of his seat, and lay face down on the bottom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the plane.  He was not a pleasant sight, but noth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leasant was happening to him.  I—I was always immun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air-sickness, and I felt nothing at all except mild pleasu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63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t the maneuvers.  Not Huang, he was frightfully upset b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t.  By the time we landed he was just a quivering mass wh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ccasionally emitted a painful groan.  Huang was not a goo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irman!  Before we landed the man shut off his engines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 drifted in the sky, gradually getting lower, and lower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re was only the “swish” of the wind past our wings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only the drumming of the fabric at the sides of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lane to tell us that we were in a man-made machine.  Sud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enly, as we were getting quite near the ground, the ma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witched on his engines again and we were once mo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eafened by the ear-shattering roar of many hundreds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orse-power.  A circle, and we came in to land.  A violen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ump, and a screech from the tail skid, and we clatter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a stop.  Again the engines were switched off and the pilo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I rose to get out.  Poor Huang, he was not ready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ise.  We had to carry him out and lay him on the sand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ecover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 am afraid that I was quite hard-hearted; Huang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lying face down in the yellow sand of the spit upon whic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 had landed in the middle of the mile-wide river.  He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ying face down, making peculiar sounds and motions,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 was glad that he was not able to rise.  Glad, because i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ave me a good excuse to stop and talk with the man wh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d flown the machine.  Talk we did.  Unfortunately 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nted to talk about Tibet.  What was the country like fo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flying?  Could  planes land there?  Could an army land th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ropped by parachute?  Well, I hadn't the vaguest idea wh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arachutes were, but I said “No,” to be on the safe side!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 came to an arrangement.  I told him about Tibet and 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ld me about aircraft.  Then he said “I would feel deepl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onoured if you would meet some of my friends who als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re interested in the Tibetan mysteries.”  Well, what did I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want to meet his friends for?  I was just a student at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llege, and I wanted to become a student of the air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ll this fellow was thinking of was the social side of things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 Tibet I had been one of the very few who had flown.  I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d flown high above the mountains in a man-lifting kite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ut although the sensation had been wonderful, and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ilence soothing, yet the kite had still been tethered to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arth.  It could merely go up in the air, it could not fly ov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64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land, wherever the pilot wanted to fly.  It was tether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ike the yak at pasture.  I wanted to know more of thi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oaring machine that flew as I had dreamed of flying, tha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uld fly anywhere, to any part of the world the pilot tol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e, and all he was bothering about was—talk about Tibet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For a time it seemed to be a deadlock.  We sat on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and facing each other with poor Huang groaning away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side, and not receiving any sympathy from us.  Eventu-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lly we came to an arrangement.  I agreed to meet his friend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tell them a few things about Tibet and about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ysteries of Tibet.  I agreed to give a few lectures about it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e, in his turn, would take me in the aeroplane again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xplain how the thing worked.  We walked around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chine first, he pointed out various things.  The fins,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udder, the elevators—all sorts of things.  Then we got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sat down, side by side, right in the front.  In front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ach of us now there was a kind of stick with half a whee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ttached to it.  The wheel could be rotated, left or right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ile the whole stick could be pulled back or pushed for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rd.  He explained to me how the pulling back would mak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plane rise, and pushing forward would make it sink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urning would also turn the machine.  He pointed out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various knobs and switches.  Then the engines were start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behind glass dials I saw quivering pointers which alter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ir position as the rates of the engines varied.  We spent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ong time, he did his part well, he explained everything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n, with the engines stopped, we got out and he took of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spection covers and pointed out various details.  Carburet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rs, sparking plugs, and many other thing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at evening I met his friends as promised.  They were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course, Chinese.  They were all connected with the army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ne of them told me that he knew Chiang Kai-Shek well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, he said, the Generalissimo was trying to raise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ucleus of a technical army.  Trying to raise the genera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andard of the services in the Chinese army.  He said that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few days' time one or two planes, smaller planes, woul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rrive at Chungking.  They were planes, he told me, whic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d been purchased from the Americans.  After that I h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65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ittle thought in my head beyond flying.  How could I ge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one of these craft? How could I make it go up in the air?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ow could I learn to fly?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Huang and I were leaving the hospital a few days lat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en out of the heavy clouds stretching above our head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arted two silver shapes, two single-seater fighter plane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ich had come from Shanghai as promised.  They circl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ver Chungking, and circled again.  Then, as if they had jus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potted exactly where to land, they dived down in clos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ormation.  We wasted no time.  We hurried down the street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steps, and made our way across to the sand.  There were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wo Chinese pilots standing beside their machines, busil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ngaged in polishing off marks of their flight through dirt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louds.  Huang and I approached them, and made ou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resence known to the leader of the two, a Captain Po Ku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uang had made it very clear to me that nothing woul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duce him to go up into the air again.  He had though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at: he would die after his first-and last-flight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Captain Po Ku said, “Ah, yes, I have heard about you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 was actually wondering how to get in touch with you.”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I was much flattered thereby.  We talked for a time: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 pointed out the differences between this machine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passenger machine which we had seen before.  This, 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 pointed out, was a machine with a single seat, and on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ngine, but the other had been a three-engine type.  We had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ittle time to stay then, because we had to deal with ou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ounds, and it was with extreme reluctance that we left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next day we had half a day off and we made ou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y again, as early as possible, to the two planes.  I ask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Captain when he was going to teach me to fly as pro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ised.  He said, “Oh, I could not possibly do that.  I am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just here by order of Chiang Kai-Shek.  We are show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se planes.”  I kept on at him for that day, and when I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aw him the day after he said, “You can sit in the machine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f  you like.  You will find that quite satisfying.  Sit in and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ry the controls.  This is how they work, look.”  And he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tood on the wing root and pointed out the controls to me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howed me how they worked.  They were much the sam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66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s those of the three-engine machine, but of course muc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impler.  That evening we took him and his companion—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y left a guard of police on the machine—to the templ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ich was our home, and although I worked on them ver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rd I could not get any statement at all about when the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re going to teach me to fly.  He said, “Oh, you may hav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wait a long time.  It takes months of training.  It's im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ossible to fly a thing straight off as you want to.  You woul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ve to go to ground school, you would have to fly in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ual-seat machine, and you would have to do many hour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fore you were allowed in a plane such as ours.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next day at the end of the afternoon we went dow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gain.  Huang and I crossed the river and landed on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and.  The two men were quite alone with their machin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two machines were many yards apart.  Apparently th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s something wrong with that of Po Ku's friend, becau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e had got the engine cowling off, and tools were all ov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place.  Po Ku himself had the engine of his machin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urning over.  He was adjusting it.  He stopped it, made a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djustment, and started it again.  It went “phut-phut-phut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did not run at all evenly.  He was oblivious to us, 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e stood on the wing, and fiddled about with the engin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n, as the motor purred evenly, smoothly, like a well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leased cat, he straightened up, wiping his hands on a piec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oily waste.  He looked happy.  He was turning to speak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us when his companion called urgently to him from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ther plane.  Po Ku went to stop the motor but the oth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ilot waved his hands frantically, so he just dropped to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round from the wing and hurried off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 looked at Huang.  I said, “Ah ha, he said I could si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, did he not? Well, I will sit in.”  “Lobsang,” said Huang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>You are not thinking of anything rash are you?”  “Not 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ll,” I replied.  “I could fly that thing, I know all about it.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>But, man,” said Huang, “you'll kill yourself.”  “Rubbish!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said.  “Haven't I flown kites?  Haven't I been up in the air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been free from air-sickness?” Poor Huang looked a bi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restfallen at that because his own airmanship was not 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ll goo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67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 looked toward the other plane, but the two pilots w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ar to busy to bother with me.  They were kneeling on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and doing something to part of an engine, obviously the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re quite engrossed.  There was no one else about excep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uang, so—I walked up to the plane.  As I had seen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thers do I kicked away the chocks in front of the wheels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hastily jumped in as the plane began to roll.  The con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rols had been explained to me a few times and I knew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ich was the throttle, I knew what to do.  I slammed i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rd forward, hard against the stop, so hard that I nearl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prained my left wrist.  The engine roared under full powe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s if it would tear itself free.  Then we were off absolutel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peeding down that strip of yellow sand.  I saw a flash whe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ter and sand met.  For a moment I felt panic, then I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emembered: pull back.  I pulled back on the contro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olumn hard, the nose rose, the wheels just kissed the waves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made spray, we were up.  It felt as if an immense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owerful hand was pressing beneath me, pushing me up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engine roared and I thought, “Must not let it go to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ast, must throttle it back or it will fall to pieces.”  So I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ulled the throttle control a quarter way back and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ngine note became less.  I looked over the side of the plane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had quite a shock.  A long way below were the whit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liffs of Chungking.  I was high, really high, so high that I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ould hardly pick out where I was.  I was getting higher al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time.  White cliffs, of Chungking?  Where?  Goodness!  I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 go any higher I shall fly out of the world, I thought.  Jus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n there was a terrible shuddering, and I felt as if I w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alling to pieces.  The control in my hand was wrench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rom my grasp.  I was flung against the side of the machin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ich tilted, and lurched violently, and went spinning dow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earth.  For a moment I knew utter fright.  I said to my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elf “ You've done it this time, Lobsang, my boy.  You'v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en too clever for yourself.  A few more seconds and they'l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crape you off the rock.  Oh, why did I ever leave Tibet?”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n I reasoned out from what I had heard and from my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kite flying experience.  A spin; controls cannot operate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 must give full throttle to try and get some directiona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ntrol.  No sooner had I thought of it than I pushed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68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rottle right forward again, and the engine roared anew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n I grabbed the wildly threshing control and  brac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yself against the back of the seat.  With my hands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y knees I forced that control forward.  The nose dropp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artlingly, as if the bottom had fallen out of the world. 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d no safety belt and if I had not been clinging on ver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ghtly to the controls I would have been shot out.  It fel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s if there were ice in my veins, as if someone was push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now down my back.  My knees became strangely weak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engine roared, the whine getting higher and higher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was bald, but I am sure that had I not been the hair woul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ve stood absolutely on end in spite of the air-stream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>Ouch, fast enough,” I said to myself, and gently, oh, s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ently, in case it broke off, I eased back that control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radually, terrifying slowly, the nose came up, and up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ut in my excitement I forgot to level off.  Up went the no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until the strange feeling made me look down, or was it up?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found the whole earth was above my head!  For a momen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was completely at a loss to know what had happene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n the plane gave a lurch and turned over into a div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gain, so that the earth, the hard world beneath,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irectly in front of the propeller.  I had turned a somersault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had flown upside down, braced on hands and knees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cockpit, hanging upside down with no safety belt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efinitely without much hope.  I admit I was frightened bu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thought, “Well, if I can stay on the back of a horse,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an stay in a machine.”  So I let the nose drop some mo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then gradually pulled back the stick.  Again I felt as i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mighty hand was pushing me; this time, though, I pull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ack the stick slowly, carefully, watching the ground all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me, and I was able to level off the plane in even flight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or a moment or two I just sat there, mopping the perspira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on from my brow, thinking what a terrible affair it h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en; first going straight down, then going straight up, the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lying upside down, and now I did not know where I wa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 looked over the side, I peered at the ground, I turn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ound and round, and I hadn't got the vaguest idea where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 was.  I might have been in the Gobi Desert.  At last, whe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69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 had just about given up hope, inspiration struck me—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just about everything in the cockpit had as well!—the river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ere was it?  Obviously, I thought, if I can find the rive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n I either go left or right, eventually I will go somewher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o I turned the plane in a gentle circle, peering into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istance.  At last I saw a faint silver thread on the horizon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 turned the plane in that direction, and kept it there.  I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ushed forward the throttle to get there more quickly,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n I pulled the throttle back again in case someth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roke off with all the noise I was making.  I wasn't feeling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o happy at this time.  I had found that I was doing every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ing in extremes.  I had pushed forward the throttle,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nose would rise with alarming rapidity, or I would pul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ack the throttle and the nose would fall with even more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larming suddenness.  So now I was trying everything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ently; it was a new attitude which I had adopted for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ccasion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When I was right over it, I turned again, and flew alo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at river, seeking the cliffs of Chungking.  It was most be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ildering.  I could not find the place.  Then I decided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ome lower.  Lower I circled, and circled, peering over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ide looking for those white cliffs with the gashes which we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steep steps, looking for the terraced fields.  They we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rd to find.  At last it dawned upon me that all those littl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pecks on the river were the ships about Chungking.  A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ittle paddle steamer, the sampans, and the junks.  So I wen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ower still.  Then I saw a mere sliver of sand.  Down I wen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piraling down like a hawk spiraling down in search o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rey.  The sandy spit became larger, and larger.  Three me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re looking up, petrified with horror, three men, Po Ku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his fellow pilot and Huang, feeling quite certain, as the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ater told me, that they had lost a plane.  But now I w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airly confident, too confident.  I had got up in the air, I had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lown upside down, I had found Chungking.  Now, I though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am the world's best pilot.  Just then I had an itch in m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eft leg where there was a bad scar from the time when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s burned in the lamasery.  Unconsciously I suppose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witched my leg; the plane rocked, a tornado of wind struck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y left cheek, the nose went down as the wing tilted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70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oon I was in a screaming sideslip.  Once again I push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orward the throttle and gingerly pulled back on the contro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lumn.  The plane shuddered and the wings vibrated. 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ought they were going to fall off!  By a miracle they hel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plane bucked like an angry horse, and then slid in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evel flight.  My heart was fairly pounding at the effort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ith the fright.  I flew again in a circle over the little patc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sand.  “Well, now,” I thought to myself, “I've got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and the thing.  How am I going to do that?’  The river h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s a mile wide.  To me it looked as if it was inches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little patch on which I had to land was diminutiv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circled wondering what to do.  Then I remembered wh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y had told me, how they had explained flying.  So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ooked for some smoke to see which way the wind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lowing, because they had told me I had to land into win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 was blowing up-river, I saw by a bonfire which had bee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it on the bank of the river.  I turned and flew up-stream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up many miles, and then I reversed my course, so that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s facing down-river and into wind.  As I flew toward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hungking I gradually eased back the throttle so that I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oing slower and slower, and so that the plane would sink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sink.  Once I eased it back too much, and the machin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alled and rocked, and dropped like a stone, leaving m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eart and stomach, or so it felt, hanging on a cloud.  Ver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quickly indeed I pushed forward the throttle and pulled back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control column, but I had to turn round again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ke my way up-river once more, and start all over again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was getting tired of this flying business, and wishing th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had never started it at all.  It was one thing, I thought,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et it up in the air, but a very different thing to get down—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ne piec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roaring of the engine was becoming monotonous.  I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s thankful to see Chungking coming in sight again.  I w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ow now, going slowly, just above the river, between hug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ocks which often looked white, but now, through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blique rays of the sun, looked  a greenish  black.  As I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pproached the sandy spit in the middle of the too narrow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iver—I could have done with several miles of width!—I   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aw three figures hopping up and down with excitement.  I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s so interested watching them that I just forgot all abou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71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anding.  By the time it had occurred to me that this was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lace I had to alight, it had passed beneath my wheels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neath the tail skid.  So, with a sigh of weary resignation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 pushed that hated throttle forward to gain speed.  I pull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ack on the control to gain height, and went over in a sharp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eft swing.  Now I was facing up-river again, sick of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cenery, sick of Chungking, sick of everything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 turned once more down-river, and into wind.  Acros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the right I saw a beautiful sight.  The sun was go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own, and it was red, red and huge.  Going down.  It re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inded me that I had to go down too, and I thought I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ould go down and crash and die, and I felt to mysel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at I was not yet ready to join the Gods, there was so muc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be done.  This reminded me of the Prophecy, and I knew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at I had nothing more to worry about.  The Prophecy!  Of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ourse I would land safely and all would be well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inking of that almost made me forget Chungking.  Here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t was nearly beneath the left wing.  I gently eased on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udder-bar to make sure that the sandy spit of yellow s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s dead in front of the engine.  I slowed down more,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ore.  The plane gradually sank.  I pulled back the throttl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o that I was about ten feet above the water as the engine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ote died.  To be sure that there was no fire if I crashed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witched off the engine.  Then, very, very gently, I push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orward the control column to lose more height.  Straigh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 front of the engine I saw sand and water as if I was aim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g directly at it.  So gently I pulled back the control column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re was a tug, and a jar, then a bounce.  Once again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craping noise, a tug, and a jar, and then a rumbling creak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s if everything was falling to pieces.  I was on the groun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plane had just about landed itself.  For a moment I s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quite still, hardly believing that it was all over, that the noi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the engine was not really there, but that it was just im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gination in my ears.  Then I looked around.  Po Ku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is companion and Huang came racing up, red in the fac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ith the effort, breathless.  They skidded to a stop jus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neath me.  Po Ku looked at me, looked at the plane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72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ooked at me again.  Then he went really pale-faced wit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hock and utter relief.  He was so relieved that he was quit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unable to be angry.  After a long, long interval Po Ku said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>That settles it.  You will have to join the Force or I shal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et into very serious trouble.”  “All right,”I said, “suits m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ine.  There's nothing in this flying business.  But I woul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ike to learn the approved method!”   Po Ku turned red in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ace again, and then laughed.  “You’re a born pilot, Lob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ang Rampa,” he said.  “You'll get your chance to learn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ly.’  So that was the first step toward leaving Chungking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s a surgeon and as a pilot my services would be of u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lsewher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Later in the day, when we were talking over the whol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tter, I asked Po Ku why, if he had been so worried, 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id not come up in the other plane to show me the wa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ack.  He said, “I wanted to, but you had flown off with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arter and all, so I could not.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Huang, of course, spread the story, as did Po Ku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is companion, and for several days I was the talk of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llege and of the hospital, much to my disgust.  Dr. Le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ent for me officially to administer a severe reprimand, bu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ficially to congratulate me.  He said that he would hav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iked to have done a thing like that himself in his young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ears, but “There were no  aircraft in my young days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ampa.  We had to go by horse or by foot.”  He said th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ow it fell to the lot of a wild Tibetan to give him the bes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rill that he had had for years.  He added, “Rampa, wha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id their auras look like as you flew over them and they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ought that you were going to crash on them?”  He had to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augh as I said that they looked completely terrified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ir auras had contracted to a pale blue blot, shot throug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ith maroon red streaks.  I said, “I am glad there was n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ne there to see what my aura was like.  It must have bee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errible.  Certainly it felt so.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Not so long after this I was approached by a representa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ive of Generalissimo Chiang Kai-Shek and offered the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pportunity to learn to fly properly and be commission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 the Chinese Forces.  The officer who came to me said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 xml:space="preserve">If we have time before the Japanese invade seriously, w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ould like to establish a special corps so that those peopl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73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o are injured and cannot be moved can receive help from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en of the air who are also surgeons.”   So it came abou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at I had other things to study beside human bodies.  I had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study oil circulation as well as the circulation of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lood.  I had to study the framework of aircraft as well 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skeletons of humans.  They were of equal interest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y had many points in common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So the years went on, and I became a qualified docto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a qualified pilot, trained in both, working in a hospita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flying in my spare time.  Huang dropped out of it.  He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s not interested in flying and the mere thought of a plan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ade him turn pale.  Po Ku, instead, stayed with me becaus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t had been seen how well we got on together and we made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deed a satisfactory team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Flying was a wonderful sensation.  It was glorious to b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igh up in an aeroplane, and to switch off the engine a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glide and to soar in the way that the birds did.  It w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o much like astral travelling which I do and which anyon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lse can do provided their heart is reasonably healthy a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y will have the patience to persever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Do YOU know what astral travelling is?  Can YOU recall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pleasures of soaring, of drifting over the house top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oing across the oceans, perhaps, to some far distan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and?  We can all do it.  It is merely when the more spiritua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art of the body casts aside its physical covering, and soar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to other dimensions and visits other parts of the worl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t the end of its “silver cord.” There is nothing magica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bout it, nothing wrong.  It is natural and wholesome, and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ays gone by all men could travel astrally without let o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indrance.  The Adepts of Tibet and many of India trave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 their astral from place to place, and there is noth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range in it.  In religious books the world over, the Bible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all religions, there is mention of such things as "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ilver cord" and the “golden bowl.”  This so-called silv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rd is merely a shaft of energy, radiant energy, which 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apable of infinite extension.  It is not a material cord lik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muscle, or artery, or piece of string, but it is life itself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s the energy which connects the physical body and the astra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ody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Man has many bodies.  For the moment we are interest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74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nly in the physical and in the next stage, the astral.  W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y think that when we are in a different state we can walk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rough walls, or fall through floors.  We can, but we ca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nly walk or fall through floors of a different density. 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astral stage things of this everyday world are no barri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our passage.  Doors of a house would not keep one in o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keep one out.  But in the astral world there are also door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walls which to us in the astral are as solid, as contain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g, as the doors and walls of this earth are to the physica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ody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Have YOU seen a ghost? If so it was probably an astra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ntity, perhaps an astral projection of someone you know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r someone visiting you from another part of the worl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ou may, at some time, have had a particularly vivid dream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ou may have dreamed that you were floating like a bal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oon, up into the sky, held by a string, a cord.  You ma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ve been able to look down from the sky, from the oth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nd of this cord, and have found that your body was rigid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allid, immovable.  If you kept at that disconcert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ight you may have found yourself floating, floating off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rifting like a piece of thistledown on a breeze.  A little late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you may have found yourself in some distant land, or som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emote district known to you.  If you thought anyth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bout it in the morning you would probably put it down 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dream.  It was astral travelling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ry this: when you go to sleep at night think vivid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at you are going to visit someone you know well.  Think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how you are going to visit that person.  It may be some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ne in the same town.  Well, as you are lying down keep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quite still, relaxed, at ease.  Shut your eyes and imagin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yourself floating off the bed, out through the window,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loating over the street—knowing that nothing can hurt you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—</w:t>
      </w:r>
      <w:r>
        <w:rPr>
          <w:b w:val="false"/>
          <w:bCs/>
        </w:rPr>
        <w:t xml:space="preserve">knowing that you cannot fall.  In your imagination follow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exact line that you will take, street by street, until you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et to the house that you want.  Then imagine how you a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oing to enter the house.  Doors do not bother you now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emember, nor do you have to knock.  You will be able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ee your friend, the person whom you have come to visit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at is, you will be able to if your motives are pure.  Th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 xml:space="preserve">75 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s no difficulty at all, nothing dangerous, nothing harmful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re is only one law: your motives must be pur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Here it is again, repetition if you like, but it is much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tter to approach it from one or two view-points so tha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you can see how utterly simple this is.  As you lie upon you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d, alone with no one to disturb you, with your bedroom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oor locked so that no one can come in, keep calm.  Imagin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at you are gently disengaging from your body.  There i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no harm, nothing can hurt you.  Imagine that you hea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various little creaks and that there are numerous jolts, smal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jolts, as your spiritual force leaves the physical and solidifie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bov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magine that you are forming a body the exact counter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art of your physical body, and that it is floating above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hysical, weightlessly.  You will experience a slight sway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g, a minute rise and fall.  There is nothing to be afraid of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re is nothing to worry about.  This is natural, harmles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s you keep calm you will find that gradually your now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reed spirit will drift until you float a few feet off.  Then you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an look down at yourself, at your physical body.  You wil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ee that your physical and your astral bodies are connect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y a shining silver cord, a bluish silver cord, which pulsate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ith life, with the thoughts that go from physical to astral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from astral to physical.  Nothing can hurt you so lo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s your thoughts are pur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Nearly everyone has had an experience of astral travel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ing.  Cast your mind back and think if you can rememb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is: have you ever been asleep and had the impressio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at you were swaying, falling, falling, and then you awok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ith a jolt just before you crashed into the ground?  Th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s astral travelling done the wrong way, the unpleasan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y.  There is no need for you to suffer that inconvenienc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r unpleasantness.  It was caused by the difference in vibra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on between the physical and the astral bodies.  It may hav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en that when you were floating down to enter the physica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ody after making a journey, some noise, some draught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r some interruption, caused a slight discrepancy in posi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on and the astral body came down to the physical bod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76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ot exactly in the right position, so there was a jolt, a jar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ou can liken it to stepping off a moving bus.  The bus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ich is, let us say, the astral body, is doing ten miles a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ur.  The ground, which we will call the physical body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oes not move.  In the short space between leaving the bu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latform and hitting the ground you have to slow down o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xperience a jerk.  So, if you have had this falling sensation;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n you have had astral travelling even if you did no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know it, because the jerk of coming back to what one woul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all a “bad landing” would erase the memory of what you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id, of what you saw.  In any event, without training you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uld have been asleep when you were astral travelling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o you would have merely thought that you had dreamed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 xml:space="preserve">I dreamed last night that I visited such-and-such a place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saw so-and-so.”  How many times have you said that?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ll a dream!  But was it?  With a little practice you can d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stral travelling when you are fully awake and you can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etain the memory of what you saw, and what you did. 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ig disadvantage of course with astral travelling is just this: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en you travel in the astral you can take nothing wit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you, nor can you take anything back, so it is a waste o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ime to think that  you will go somewhere by astral travel-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ing, because you cannot even take money, not even a h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kerchief, but only your spirit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People with bad hearts should not practice astral travel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ing.  For them it could be dangerous.  But there is no dange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atever for those with sound hearts, because so long 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ur motives are pure so long as you do not contemplat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vil or gain over another, no harm whatever can happen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Do you want to travel astrally?  This is the easiest wa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set about it.  First of all remember this: it is the firs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aw of psychology, and it stipulates that in any battl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tween the will and the imagination, the imaginatio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lways wins.  So always imagine that you can do a thing;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if you imagine it strongly enough you can do it.  You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an do anything.  Here is an example to make it clear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nything that you really imagine you can do, that you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an do, no matter how difficult or impossible it is to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77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nlooker.  Anything which your imagination tells you i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mpossible, then, to you  it is impossible no matter how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uch your will tries to force you on.  Think of it in th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y; there are two houses thirty-five feet high, and ten fee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part.  A plank is stretched between them at roof level. 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lank is, perhaps, two feet wide.  If you want to walk across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at plank your imagination would cause you to picture al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hazards, the wind causing you to sway, or perhaps some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ing in the wood causing you to stumble.  You might, you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magination says, become giddy, but no matter the caus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your imagination tells you that the journey would be in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ossible for you, you would fall and be killed.  Well, n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tter how hard you try, if you once imagine that you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annot do it, then do it you cannot, and that simple littl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lk across the plank would be an impossible journey fo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ou.  No amount of will power at all would enable you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ross safely.  Yet, if that plank was on the ground you coul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lk its length without the slightest hesitation.  Which win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 a case like this?  Will power?  Or imagination Again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f you imagine that you can walk the plank between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wo houses, then you can do it easily, it does not matter 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ll if the wind is blowing or even if the plank shakes, s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ong as you imagine that you can cross safely.  People walk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ght ropes, perhaps they even cross on a cycle, but no wil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ower would make them do it.  It is just imagination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t is an unfortunate thing that we have to call th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>imagination,” because, particularly in the west, that indi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ates something fanciful, something unbelievable, and ye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magination is the strangest force on earth.  Imaginatio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an make a person think he is in love, and love thus be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mes the second strongest force.  We should call it con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rolled imagination.  Whatever we call it we must alway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emember: in any battle between the will and the imagina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on, the imagination ALWAYS WINS.  In the east we d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ot bother about will power, because will power is a snare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trap, which chains men to earth.  We rely on controll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magination, and we get result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f you have to go to the dentist for an extraction, you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magine the horrors that await you there, the absolut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78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gony, you imagine every step of the extraction.  Perhap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insertion of the needle, and the jerking as the anaesthetic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s pumped in, and then the probing about of the dentist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ou imagine yourself fainting, or screaming, or bleed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death, or something.  All nonsense, of course, but very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very real to you, and when you get into the chair you suff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lot of pain which is quite unnecessary.  This is an exampl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imagination wrongly used.  That is not controlled im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gination, it is imagination run wild, and no one shoul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ermit that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Women will have been told shocking tales about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ains, the dangers, of having children.  At the time of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irth the mother-to-be; thinking of all these pains to come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enses herself, makes herself rigid, so that she gets a twing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pain.  That convinces her that what she imagined is per-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ectly true, that having a baby is a very painful affair, so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he tenses some more, and gets another pain, and in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nd she has a perfectly horrible time.  Not so in the east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eople imagine that having a baby is easy, and painless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so it is.  Women in the east have their babies, and per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ps go on with their housework a few hours after, becaus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y know how to control imagination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You have heard of “brain-washing”  as practiced by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Japanese, and by the Russians?  That is a process of prey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upon one's imagination, and of causing one to imagin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ings which the captor wants one to imagine.  This is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aptor's method of controlling the prisoner s imagination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o that the prisoner will admit anything at all even if suc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dmission costs the prisoner's life.  Controlled imaginatio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voids all this because the victim who is being brain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shed, or even tortured, can imagine something else,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n the ordeal is perhaps not so great, certainly the victim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oes not succumb to it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Do you know the process of feeling a pain?  Let us stick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 pin into a finger.  Well, we put the point of the pin agains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flesh, and we wait with acute apprehension the momen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en the point of the pin will penetrate the skin.  and a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purt of blood will follow.  We concentrate all our energie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n examining the spot.  If we had a pain in our foot w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ould forget all about it in the process of sticking a pin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 xml:space="preserve">79 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 finger.  We concentrate the whole of our imagination upo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at finger, upon the point of that pin.  We imagine the pai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t will cause to the exclusion of all else.  Not so the Easterne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o has been trained.  He does not dwell upon the finge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r the perforation to follow, he dissipates his imagination—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ntrolled imagination—all over the body, so that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ain which is actually caused to the finger is spread ou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ver the whole of the body, and so in such a small th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s a pin-prick it is not felt at all.  That is controlled imagina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on.  I have seen people with a bayonet stuck in them.  The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ve not fainted, or screamed, because they knew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ayonet thrust was coming, and they imagined someth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lse—controlled  imagination  again—and  the pain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pread throughout the whole body area, instead of be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ocalized, so the victim was able to survive the pain of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ayonet thrust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Hypnotism is another good example of imagination. 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is the person who is being hypnotized surrenders h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magination to the person who is hypnotizing.  The perso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ing hypnotized imagines that he is succumbing to the in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luence of the other.  He imagines that he is becom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rowsy, that he is falling under the influence of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ypnotist.  So, if the hypnotist is sufficiently persuasive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nvinces the imagination of the patient, the patient suc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umbs, and becomes pliable to the commands of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ypnotist, and that is all there is to it.  In the same way, i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person goes in for auto-hypnosis, he merely imagines th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e is falling under the influence of—HIMSELF!  And so 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oes become controlled by his Greater Self.  This imagina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on, of course, is the basis of faith cures; people build up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build up, and imagine that if they visit such-and-suc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place, or are treated by such-and-such a persan, they wil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et cured on the instant.  Their imagination, in such a case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eally does issue commands to the body, and so a cure 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ffected, and that cure is permanent so long as the imagina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on retains command, so long as no doubt of the imagina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on creeps in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Just one more homely little example, because this matt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controlled imagination is the most impartant thing th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ou can ever understand.  Controlled imagination can mea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80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ifference between success and failure, health and illness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ut here it is; have you ever been riding a cycle on an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bsolutely straight, open road, and then ahead of you seen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ig  stone, perhaps a few feet from your front wheel?  You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ight have thought,  “Oh, I can't avoid that!”  And su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nough you could not.  Your front wheel would wobble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no matter how you tried you would quite definitely ru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to that stone just like a piece of iron being drawn to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agnet.  No amount of will power at all would enable you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avoid that stone.  Yet if you imagined that you coul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void it, then avoid it you would.  No amount of will pow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nables you to avoid that stone.  Remember that mos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mportant rule, because it can mean all the difference i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world to you.  If you go on willing yourself to do a th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en the imagination opposes it, you will cause a nervou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reakdown.  That actually is the cause of many of thes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ental illnesses.  Present-day conditions are quite difficult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a person tries to subdue his imagination (instead o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ontrolling it) by the exercise of will power.  There is a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ner conflict, inside the mind, and eventually a nervou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reakdown occurs.  The person can become neurotic, or eve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sane.  The mental homes are absolutely filled with patient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o have willed themselves to do a thing when their im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gination thought otherwise.  And yet, it is a very simpl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atter indeed to control the imagination, and to make i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ork for one.  It is imagination—controlled imagination—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ich enables a man to climb a high mountain, or to fly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 very fast plane and break a record, and do any of thos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eats which we read about.  Controlled imagination. 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erson imagines that he can do this, or can do that, and s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 can.  He has the imagination telling him that he can,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 has the will “willing” him to do it.  That means complet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uccess.  So, if you want to make your path an easy on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your life pleasant in the same way as the Easterne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oes, forget about will power, it is just a snare, and a delu-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ion.  Remember only controlled imagination.  What you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magine, that you can do.  Imagination, faith, are they no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ne?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81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                       </w:t>
      </w:r>
      <w:r>
        <w:rPr>
          <w:b w:val="false"/>
          <w:bCs/>
          <w:sz w:val="28"/>
        </w:rPr>
        <w:t>CHAPTER FIVE</w:t>
      </w:r>
    </w:p>
    <w:p>
      <w:pPr>
        <w:pStyle w:val="Rampa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/>
      </w:pPr>
      <w:r>
        <w:rPr>
          <w:b w:val="false"/>
          <w:bCs/>
        </w:rPr>
        <w:t xml:space="preserve">                           </w:t>
      </w:r>
      <w:r>
        <w:rPr>
          <w:b w:val="false"/>
          <w:bCs/>
          <w:i/>
        </w:rPr>
        <w:t>The Other Side of Death</w:t>
      </w:r>
    </w:p>
    <w:p>
      <w:pPr>
        <w:pStyle w:val="Rampa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OLD Tsong-tai was dead, curled up as if he were asleep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 were all sick at heart.  The ward was hushed wit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ympathy.  We knew death, we were facing death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uffering all day long, sometimes all night long too.  But ol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ong-tai was dead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 looked down at his lined brown face, at the skin draw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ght like parchment over a framework, like the string draw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ght on a kite as it hummed in the wind.  Old Tsong-ta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s a gallant old gentleman.  I looked down at this thin face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is noble head, and the sparse white hairs of his bear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ears before he had been a high-ranking official at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alace of the Emperors in Peking.  Then had come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evolution and the old man had been driven away in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errible aftermath of war and of civil war.  He had made h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y to Chungking, and had set up as a market gardener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arting again from the bottom, scratching a bare existenc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rom the hard soil.  He had been an educated old man, on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whom it was a delight to talk.  Now his voice was still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orever.  We had worked hard to save him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hard life which he had had, had proved too muc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or him.  One day he had been working in his field, and 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d dropped.  For hours he had lain there, too ill to move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ill to call for assistance.  They had come for us eventu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y, when it was too late.  We had taken the old man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hospital and I had tended him, my friend.  Now th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s nothing more that I could do except see that he h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urial of the type that he would want to have, and to se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o that his aged wife was freed from want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 lovingly closed his eyes, the eyes that would no long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82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aze at me quizzically as I plied him with questions.  I mad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ure that the bandage was tight around his jaws so that hi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outh would not sag, the mouth that had given me so muc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ncouragement, so much teaching in Chinese and Chines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istory, for it had been my wont to call upon the old ma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an evening, to take him little things, and to talk wit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im as one man to another.  I drew the sheet over him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traightened up.  The day was far advanced.  It was long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ast the hour at which I should have left, for I had bee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n duty for more than seventeen hours, trying to help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rying to cur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 made my way up the hill, past the shops so brightly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ighted, for it was dark.  I went on past the last of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ouses.  The sky was cloudy.  Below in the harbor the wate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d been lashing up at the quay side and the ships we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ocking and tossing at their moorings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wind moaned and sighed through the pine trees as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 walked along the road toward the lamasery.  For some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eason I shivered.  I was oppressed with a horrid dread.  I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ould not get the thought of death out of my mind.  Wh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hould people have to die so painfully?  The clouds ove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ad scurried swiftly by like people intent on their busines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bscuring the face of the moon, blowing clear, allow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hafts of moonlight to illuminate the dark fir trees.  The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clouds would come together again and the light woul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 shut off, and all would be gloomy, and dark, and fore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oding.  I shivered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s I walked along the road my footsteps echoed hollowl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 the silence, echoed as if someone were following me clos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hind.  I was ill at ease, again I shivered and drew my rob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ore tightly around me.  "Must be sickening for something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 said to myself.  “I really feel most peculiar.  Can't think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at it can be.”  Just then I came to the entrance of the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ittle path through the trees, the little path which led up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ill to the lamasery.  I turned right, away from the ma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oad.  For some moments I walked along until I came to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ittle clearing at the side of the path where a fallen tree h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rought others crashing down.  Now, one was flat upon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round and the others lay at crazy angles.  “I think I'll si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own for a moment.  Don't know what's happened to me.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83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said to myself.  With that I turned into the clearing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ooked for a clean place upon the trunk of a tree.  I s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own and tucked my robes around my legs to protect m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rom the chill wind.  It was eerie.  All the small sounds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night broke in upon me, queer shudders, squeaks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ustles.  Just then scurrying clouds overhead parted, and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rilliant beam of moonlight flooded into the clearing, illum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ating all as if in the clearest day.  It seemed strange to me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ight, moonlight as bright as that, as bright as the brightes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unlight.  I shivered, then jumped to my feet in alarm. 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n was approaching through the trees at the other sid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the clearing.  I stared in utter incredulity.  It was a Tibeta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ama.  A lama was coming toward me with blood pour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rom his chest, staining his robes, his hands too w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vered with blood, dripping red.  He walked toward me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I reeled back and almost tripped over the bole of a tre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sank down and sat in terror.  “Lobsang, Lobsang, are you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fraid of ME?” a well-known voice exclaimed.  I stood up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ubbed my eyes, and then rushed toward that figure.  “Stop!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e said.  “You cannot touch me.  I have come to say goodby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you, for this day I have finished my span upon the earth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I am about to depart.  Shall we sit and talk?” I turned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umbly, heart-broken, stunned, and resumed my seat upo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fallen tree.  Overhead the clouds whirled by, the leave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the trees rustled, a night bird flitted overhead intent on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n food, upon prey, oblivious to us, and our busines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omewhere at the end of the trunk upon which we sat som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mall creature of the night rustled and squeaked as it turn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ver rotting vegetation in search of food.  Here in th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esolate clearing, wind-swept, and bleak, I sat and talk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ith a ghost, the ghost of my Guide, the Lama Mingyar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ondup, who had returned from beyond Life to talk to m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He sat beside me as he had sat beside me so many time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fore away in Lhasa.  He sat not touching me, perhap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ree yards' distance from me.  “Before you left Lhasa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obsang, you asked me to tell you when my span upo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arth had finished.  My span has now finished.  Here I am.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84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 looked at him, the man I knew above all others.  I look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t him and I could hardly believe—even with all my ex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erience of such things—that this man was no longer of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lesh, but a spirit, that his silver cord had been severed,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golden bowl shattered.  He looked to me to be solid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ntire, as I had known him.  He was dressed in his robes, i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is brick red cassock with the golden cloak.  He look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ired as if he had traveled far and painfully.  I could se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ll that for a long time past he had neglected his ow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lfare in the service of others.  “How  wan he looks,”  I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ought.  Then he partly turned, in a habit that I so wel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emembered, and as he did so I saw, a dagger in his back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 shrugged slightly and settled himself, and faced me.  I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roze with horror as I saw that the point of the dagger w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rotruding from his chest, and the blood had poured from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wound, had run down and saturated the golden rob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fore it had been as a blur to me, I had not taken in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etails, I had just seen a lama with blood on his chest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lood on his hands, but now I was gazing more closely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hands I saw were blood-stained where he had clutched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imself as the dagger came through his chest.  I shiver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my blood ran cold within me.  He saw my gaze, he saw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horror in my face, and he said, “I came like this   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eliberately, Lobsang, so that you could see what hap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ened.  Now that you have seen me thus, see me as I am.”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blood-stained form vanished in a  flash, a flash of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olden light, and then it was replaced by a vision of sur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assing beauty and purity.  It was a Being who had advanc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ar upon the path of evolution.  One who had attain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uddhahood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n as clear as the sound of a temple bell, his voic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ame to me, not perhaps to my physical ears but to m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ner consciousness.  A voice of beauty, resonant, full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ower, full of life, Greater Life.  “My time is short, Lob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ang, I must soon be on my way, for there are those wh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wait me.  But you, my friend, my companion in so man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dventures, I had to visit you first, to cheer you, to reassu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ou, and to say ‘Farewell’  for a time.  Lobsang, we hav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alked so long together in the past on these matters.  Aga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say to you, your way will be hard, and dangerous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85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ong, but you will succeed in spite of all, in spite of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pposition and the jealousy of the men of the West.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For a long time we talked; talked of things too intimat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discuss.  I was warm and comfortable, the clearing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illed with a golden glow, brighter than the brightest sun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ight, and the warmth was the warmth of a summer noon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was filled with true Love.  Then, suddenly, my Guide, m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loved Lama Mingyar Dondup, rose to his feet, but h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eet were not in contact with the earth.  He stretched out h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nds above my head and gave me his blessing, and 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aid, “I shall be watching over you, Lobsang, to help you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s much as I can, but the way is hard, the blows will b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ny and even before this day has ended you will receiv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et another blow.  Bear up, Lobsang, bear up as you hav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orne up in the past.  My blessing be upon you.”  I rais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y eyes, and before my gaze he faded and was gone,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olden light died and was no more, and the shadows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ight rushed in and the wind was cold.  Overhead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louds raced by in angry turmoil.  Small creatures of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ight chattered and rustled.  There was a squeak of terro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rom some victim of a larger creature as it breathed its last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For a moment I stood as if stunned.  Then I flung mysel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ground beside the tree trunk, and clawed at the moss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for a time I was not a man in spite of all my training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 spite of all I knew.  Then I seemed to hear within me tha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ear voice once again.  “Be of good cheer, my Lobsang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 of good cheer for this is not the end, for all that fo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ich we strive is worthwhile and shall be.  This is not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nd.”  So I rose shakily to my feet, and I composed m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oughts, and I brushed off my robe, and wiped my hand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from the mud on the groun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lowly I continued my journey up the path, up the hill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the lamasery.  “Death,” I thought, “I have been to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ther side of death myself, but I returned.  My Guide h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one beyond recall, beyond my reach.  Gone, and I am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lone, alone.”  So, with such thoughts in my mind I reach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lamasery.  At the entrance were a number of monks wh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d just returned by other paths.  Blindly I brushed b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86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m, and made my way along into the darkness of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emple where the sacred images gazed at me and seemed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have understanding and compassion on their carve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aces.  I looked upon the Tablets of the Ancestors, the r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anners with the golden ideographs, upon the ever-burn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cense with its fragrant swirl of smoke hanging like a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omnolent cloud between the floor and the high ceiling fa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verhead.  I made my way to a distant corner, to a trul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acred spot, and I heard again, “Be of good cheer, Lobsang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 of  good cheer, for this is not the end and that for whic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 strive is worthwhile and shall be.  Be of good cheer.’  I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ank down in the lotus position, and I dwelt upon the pas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upon the present.  How long I stayed thus I do no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know.  My world was toppling around me.  Hardships w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ressing upon me.  My beloved Guide had gone from thi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orld, but he had told me, “This is not the end, it is al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orthwhile.”  Around me monks went about their busines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usting, preparing, lighting fresh incense, chanting, but non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ame to disturb my grief as I sat alon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night wore on.  Monks made preparation for a ser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vice.  The Chinese monks in their black robes with their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haven heads with the incense marks burned into thei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kulls, looked like ghosts in the light of the flickering butt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amps.  The priest of the temple in his five-faced Buddh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rown came chanting by as the temple bugles were sound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the silver bells were rung.  I slowly rose to my fee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made my reluctant way to the Abbot.  With him I dis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ussed what had happened, and asked to be excused from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midnight service, saying that I was too sick at heart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o unwilling to show my grief to the world of the lama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ery.  He said, “No, my brother.  You have cause to rejoic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ou have passed beyond death and returned, and this da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ou have heard from your Guide, and you have seen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iving proof of his Buddhahood.  My brother you shoul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ot feel sorrow for the parting is but temporary.  Take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idnight service, my brother, and rejoice that you have see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at which is denied to so many.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“</w:t>
      </w:r>
      <w:r>
        <w:rPr>
          <w:b w:val="false"/>
          <w:bCs/>
        </w:rPr>
        <w:t>Training is all very well,” I thought.  “I know as wel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87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s any that death on earth is birth into the Greater lif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know that there is no death, that this is but the Worl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Illusion, and that the real life is yet to come, when w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eave this nightmare stage, this earth, which is but a schoo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which we come to learn our lessons.  Death?  There is n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uch thing.  Why then am I so disheartened?” The answ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ame to me almost before I asked myself the question. 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m despondent because I am selfish, because I have los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at which I love, because that which I love is now beyo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y reach.  I am selfish indeed, for he who has gone has gon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glorious life, while I am still ensnared in the toils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earth, left to suffer on, to strive on, to do that task fo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ich I came in the same way as a student at a school h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strive on until he has passed his final examinations.  The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ith new qualifications he can set forth unto the world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earn all over again.  I am selfish, I said, for I would keep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y beloved Guide here upon this terrible earth for my ow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elfish gain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Death?  There is nothing to be afraid of in death.  It 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ife of which we should be afraid, life which enables us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ake so many mistakes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re is no need to fear death.  There is no need to fea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passing from this life to the Greater Life.  There is n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need to fear hell, for there is no such place, there is n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uch thing as a Day of Judgment.  Man judges himself,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re is no sterner judge than man of his own infirmities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is own weakness, when he passes beyond life on eart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when the scales of false values drop from his eyes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en he can see Truth: So all you who fear death know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is from one who has been beyond death, and has returned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re is naught to fear.  There is no Day of Judgmen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xcept that which you make yourself.  There is no hell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veryone, no matter who they are, nor what they hav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one, is given a chance.  No one is ever destroyed.  No on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s ever too bad to be given another chance.  We fear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eath of others because it deprives us of their well lov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ompany, because we are selfish, and we fear our own deat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cause it is a journey into the Unknown, and that whic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 do not understand, that which we do not know, that w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ear.  But—there is no death, there is only birth into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88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reater Life.  In the early days of all religions that was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eaching; there is no death, there is only  birth into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reater Life.  Through generation after generation of priest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true teaching has been altered, corrupted, until the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reaten with fear, with brimstone and sulfur, and tale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hell.  They do all this to boost up their own power, to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ay, “We are the priests, we have the keys of heaven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bey us or you will go to hell.”  But I have been to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ther side of death and have returned, as have many lamas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 know the truth.  We know that always there is hope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No matter what one has done, no matter how guilty one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ay feel one must strive on for there is always hop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Abbot of the lamasery had told me, “Take the mi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night service, my brother, and tell of that which you hav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een this day.”  I dreaded it.  It was indeed an ordeal for m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felt sick at heart.  The terrible oppression sat upon me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I returned to a secluded corner of the temple to m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editation.  So that terrible evening wore on, with the min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utes feeling like hours, with the hours like days, and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ought I should never live through it.  The monks cam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went.  There was activity around me in the body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temple, but I was alone with my thoughts, thinking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past, dreading the futur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But it was not to be.  I was not to take the midnight ser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vice after all.  As my Guide, the Lama Mingyar Dondup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d warned me earlier in the evening another blow was ye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fall before the day was ended, a terrible blow.  I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editating in my quiet corner, thinking of the past and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future.  At about 11 o'clock of that night when all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quiet around me, I saw a figure approaching.  It was an old,</w:t>
      </w:r>
    </w:p>
    <w:p>
      <w:pPr>
        <w:pStyle w:val="Rampa"/>
        <w:rPr/>
      </w:pPr>
      <w:r>
        <w:rPr>
          <w:b w:val="false"/>
          <w:bCs/>
        </w:rPr>
        <w:t xml:space="preserve">old lama, one of the </w:t>
      </w:r>
      <w:r>
        <w:rPr>
          <w:b w:val="false"/>
          <w:bCs/>
          <w:i/>
        </w:rPr>
        <w:t>élite</w:t>
      </w:r>
      <w:r>
        <w:rPr>
          <w:b w:val="false"/>
          <w:bCs/>
        </w:rPr>
        <w:t xml:space="preserve"> of the temple of Lhasa, an ol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iving Buddha who had not much longer to live on th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arth.  He approached from the deeper shadows where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lickering butter lamps did not penetrate.  He approached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about him was a bluish glow.  Around his head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low was yellow.  He approached me with his hands out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retched, palm up, and said, “My son, my son, I hav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rave tidings for you.  The Inmost One, the l3th Dala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ama, the last of his line, is shortly to pass from this world.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89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old man, the lama who visited me, told me that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nd of a cycle was approaching, and that the Dalai Lam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s to leave.  He told me that I should make full hast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return to Lhasa so that I could see him before it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o late.  He told me that, then he said, “You must mak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ll haste.  Use whatever means you can to return.  It is im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erative that you leave this night.”  He looked at me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rose to my feet.  As I did so he faded, he merged back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to the shadows and was no more.  His spirit had return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his body which even then was at the Jo Kang in Lhasa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vents were happening too quickly for me.  Tragedy aft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ragedy, event after event.  I felt dazed.  My training h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en a hard one indeed.  I had been taught about life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bout death, and about showing no emotion, yet what ca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ne do when one's beloved friends are dying in quick suc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ession?  Is one to remain stony hearted, frozen faced, and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loof, or is one to have warm feelings?  I loved these men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ld Tsong-tai, my Guide, the Lama Mingyar Dondup,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l3th Dalai Lama, now in one day within the space o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 few hours I had been told one after the other was dying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wo already were dead, and the third .  .  .  how long befo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 too went?  A few days.  I must make haste, I thought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I turned and made my way from the inner temple in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main body of the lamasery.  I went along the ston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orridors towards the cell of the Abbot.  As I was almos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t the turning for his room I heard a sudden commotio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a thud.  I hastened my footsteps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nother lama, Jersi, also from Tibet, not from Lhasa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ut from Chambo, had had a telepathic message too, by a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ifferent lama.  He, too, had been urged to leave Chungk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to return with me as my attendant.  He was a ma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o had studied motor vehicles and similar forms of tran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it.  He had been rather too quick; immediately his messen-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er had departed he had jumped to his feet and raced dow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stone corridor towards the Abbot's cell.  He had no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negotiated the corner but had slipped upon some butte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ich had been spilled from a lamp by a careless monk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 had slipped and fallen heavily.  He broke a leg and a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90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rm, and as I turned the corner I saw him lying there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asping, with a shaft of bone protruding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Abbot came out of his cell at the noise.  Togeth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 knelt beside our fallen brother.  The Abbot held his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houlder while I pulled on his wrist to set the broken bon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n I called for splints and bandages, and soon Jersi w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plinted and bandaged—arm and a leg.  The leg was rathe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 different matter because it was a compound fracture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 had to take him to his cell and apply traction.  Then I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eft him in the care of another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Abbot and I went to his cell where I told him of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essage I had received.  I described to him the vision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e, too, had had a similar impression.  So it was agre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at I should leave the lamasery then, at that instant. 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bbot quickly sent for a messenger who went out at a ru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get a horse, and to gallop full speed into Chungking on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ission.  I stopped only to take food and to have foo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acked for me.  I took spare blankets, and spare robe, the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made my way on foot down the path, past the clear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ere earlier that evening I had had such a memorabl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xperience, where I had seen for the last time my Guide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Lama Mingyar Dondup.  I walked on, feeling a sharp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ang of emotion, fighting to control my feelings, fight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maintain the imperturbable mien of a lama.  So I cam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the end of the path where it joined the road.  I stoo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waite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Behind me, I thought, in the temple the deep bronz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ongs would be calling the monks to service.  The tinkle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ilver bells will punctuate the responses and the flute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trumpets will be sounding.  Soon upon the night ai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ame the throb of a powerful motor, and over the distan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ame the bright silver beams of headlamps.  A racing ca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re toward me and stopped with a squeal of tires on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oad.  A man jumped out.  “Your car, Honorable Lobsa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ampa.  Shall I turn it first?”  “No,” I replied.  “Go dow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hill toward the left.”  I jumped in beside the driver. 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onk who had been summoned by the Abbot had rush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f to Chungking to obtain a driver and powerful car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is was indeed a powerful vehicle, an immense black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91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merican monster.  I sat beside the driver and we sp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rough the night on the road to Chengtu, two hundr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iles from Chungking.  Ahead of us great pools of ligh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aced from headlamps, showing up the unevenness of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oad, illuminating the trees by the side, and making grotesqu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hadows as if daring us to catch them, as if urging us o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aster and faster.  The driver, Ejen, was a good driver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ll trained, capable and safe.  Faster and faster we wen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ith the road a mere blur.  I sat back, and thought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ought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 had in my mind the thought of my beloved Guide,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ama Mingyar Dondup, and the way he had trained me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ll that he had done for me.  He had been more to me tha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y own parents.  I had in my mind also the thought of m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loved ruler, the l3th Dalai Lama, the last of His line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or the old prophecy said that the l3th Dalai Lama would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ass, and with His passing would come a new order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ibet.  In 1950 the Chinese Communists began their invasio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Tibet, but before this the Communist Third Column ha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en in Lhasa.  I thought of all this which I knew was go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happen, I knew this in 1933, I knew it before 1933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cause it all followed exactly according to the prophecy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So we raced on through the night two hundred miles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hengtu.  At Chengtu we got more petrol, we stretch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ur legs for ten minutes, and had food.  Then on we wen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gain, the wild drive through the night, through the dark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ness from Chengtu to Ya-an, a hundred miles further on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there, as dawn was breaking, as the first streaks o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ight were shining in the sky, the road ended, the car coul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o no further.  I went to a lamasery where by telepathy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message had been received that I was on my way.  A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orse was ready, a high-spirited horse, one that kicked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eared, but in this emergency I had no time to pander to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orse.  I got on, and stayed on, and the horse did my bid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ing as if it knew of the urgency of our mission.  The groom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eleased the bridle and off we shot, up the road, onward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n the way to Tibet.  The car would return to Chungking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driver having the pleasure of a soft speedy ride, whil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had to sit in the high wooden saddle and ride on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92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n, changing horses after the end of a good run, chang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lways to high-spirited animals which had plenty of powe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cause I was in a hurry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re is no need to tell of the trials of that journey,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itter hardships of one solitary horseman.  No need to tel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the crossing of the Yangtse river, and on to the Upp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alween.  I raced on and on.  It was grueling work rid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ike this, but I made it in time.  I turned through a pass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mountains, and once again gazed upon the golden roof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the Potala.  I gazed upon the domes which hid the earth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emains of other bodies of the Dalai Lama, and I though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ow soon would there be another dome concealing anoth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ody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 rode on, and crossed again the Happy River.  It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ot happy for me this time.  I crossed it and went along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was in time.  The hard, rushed journey had not been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vain.  I was there for all the ceremonials and I took a ver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ctive part in them.  There was, for me, a further unpleasan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cident.  A foreigner was there who wanted all considera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on for himself.  He thought that we were just natives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at he was lord of all he surveyed.  He wanted to be in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ront of everything, noticed by all, and because I woul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ot further his selfish aim—he tried to bribe a friend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e with wrist watches!—he has regarded me as an enem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ver since, and has indeed gone out of his way—has gon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extreme lengths—to injure me and mine.  However, th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s nothing to do with it, except that it shows how righ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re my Tutors when they warned me of jealousy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y were very sad days indeed for us, and I do no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ropose to write about the ceremonial nor about the dis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osal of the Dalai Lama.  It will suffice to say that his bod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s preserved according to our ancient method, and plac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 a sitting position, facing the South as demanded by tradi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on.  Time after time the head would turn toward the East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ny consider this to be a pointer from beyond death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aying that we must look toward the East.  Well, the Chine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vaders came from the East to disrupt Tibet.  That turn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the East was indeed a sign, a warning.  If only we coul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ve heeded it!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 xml:space="preserve">93                                     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 went again to the home of my parents.  Old Tzu h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ied.  Many of the people that I had known were changed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ll was strange there.  It was not a home to me.  I was jus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 caller, a stranger, a high lama, a high dignitary of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emple who had returned temporarily from China.  I w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kept waiting to see my parents.  At last I was conducted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m.  Talk was forced, the atmosphere was strained.  I w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no longer a son of the house, but a stranger.  But not quit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 stranger in the sense that is usually meant, for my fathe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onducted me to his private room, and there he took from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ts safe stronghold our Record, and carefully unwrapped i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rom its golden covering.  Without a word I signed my name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last entry.  I signed my name, my rank, and my new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qualifications as a qualified doctor and surgeon.  Then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ook was solemnly re-wrapped and replaced in its hid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lace beneath the floor.  Together we returned to the room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 which my mother and my sister sat.  I made my farewell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turned away.  In the courtyard the grooms were holding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y horse.  I mounted and passed through the great gates fo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last time.  It was with a heavy heart that I turned in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Lingkhor Road and made my way to Menzekang, whic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s the main Tibetan hospital.  I had worked here and now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was paying a courtesy call to the huge old monk who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 charge, Chinrobnobo, I knew him well, a nice old man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 had taught me a lot after I had left Iron Hill Medica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chool.  He took me into his room and asked me abou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hinese medicine.  I said, “They claim in China that the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re the first to use acupuncture and moxibustion, but I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know better.  I have seen in the old records how these tw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emedies were brought from Tibet to be used in China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years and years ago.”  He was most interested when I tol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im that the Chinese, and Western powers too, were investi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ating why these two remedies worked, because work the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ssuredly did.  Acupuncture is a special method of insert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xtremely fine needles into various parts of the body.  The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re so fine that no pain is felt.  These needles are insert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they stimulate various healing reactions.  They us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adium needles, and claim wonderful cures for it, but we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East have used acupuncture for centuries with equa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94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uccess.  We have also used moxibustion.  This is a metho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preparing various herbs in a tube and igniting one e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o that it glows red.  This glowing end is brought near to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iseased skin and tissue, and in heating that area the virtu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the herbs passes direct to the tissues with curative effect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se two methods have been proved again and again, bu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ow precisely they work has not been determine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 looked again into the great storehouse in which we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kept the many, many herbs, more than six thousand dif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ent types.  Most of them unknown to China, unknow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the rest of the world.  Tatura, for instance, which is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oot of a tree, was a most powerful anaesthetic, and i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uld keep a person completely anaesthetized for twelv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ours at a stretch, and, in the hands of a good practitioner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re would be no undesirable after effects whatever. 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ooked around, and I could find nothing with which to fi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ault in spite of all the modern advances of China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merica.  The old Tibetan cures still were satisfactory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at night I slept in my old place, and as in the day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en I was a pupil I attended the services.  It all carri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e back.  What memories there were in every one of tho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ones!  In the morning when it was light I climbed to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ighest part of Iron Mountain, and gazed out over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otala, over the Serpent Park, over Lhasa, and into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now-clad mountains surrounding.  I gazed long and then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nt back into the Medical School and said my farewell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took my bag of tsampa.  Then with my blanket roll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my spare robe in front of me I remounted my horse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de my way down the hill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sun hid behind a black cloud as I reached the bottom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the path and passed by the village of Shë.  Pilgrims w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verywhere, pilgrims from all parts of Tibet, and from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yond, come to pay their respects at the Potala.  Horoscop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vendors were there crying their wares, and those who ha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agic potions and charms were doing a brisk trade. 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ecent ceremonials had brought merchants, traders, hawker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beggars of all description to the Sacred Road.  Nearb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yak train was coming in through the Western Gate, lade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95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ith goods far the markets of Lhasa.  I stopped to watch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inking that I might never again see this so familiar sight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feeling sick at heart at the thought of leaving.  There w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 rustle behind me.  “Your blessing, Honorable Medica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ama,” said a voice, and I turned to see one of the Bod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reakers, one of the men who had done so much to help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e when, by order of the l3th Dalai Lama, he whose bod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 had just seen, I had studied with.  When I had been abl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get past the age-old tradition that bodies might not b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issected, I, because of my special task, had been given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very facility to dissect bodies, and here was one of thos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en who had done so much to help me.  I gave him m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lessing, glad indeed that someone from the past recog-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nised me.  “Your teaching was wonderful,”  I said.  “You 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aught me more than the Medical School of Chungking.”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 looked pleased, and put out his tongue to me in the 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anner of the serf.  He backed away from me in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raditional manner, and mingled with the throng at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at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For a few moments more I stood beside my horse, look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g at the Potala, at the Iron Mountain, and then I wen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n my way, crossing the Kyi River, and passing man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leasant parks.  The ground here was flat and green wit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green of well-watered grass, a paradise twelve thous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ight hundred feet above sea level, ringed by mountain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ising yet another six thousand feet, liberally speckled wit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amaseries both large and small, and with isolated hermi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ages  perched  precariously  on  inaccessible  rock  spurs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radually the slope of the road increased, climbing to mee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mountain passes.  My horse was fresh, well cared for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ll fed.  He wanted to hurry, I wanted to linger.  Monk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merchants rode by, some of them looking at me      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uriously because I had departed from tradition and I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iding alone for greater speed.  My father would never hav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idden without an immense retinue as befitted his station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ut I was of the modern age.  So strangers looked at m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uriously, but others whom I had known called a friend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reeting.  At last my horse and I breasted the rise, and w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ame level with the great chorten of stones which was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ast place from which Lhasa could be seen.  I dismounted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96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tethered my horse, then sat on a convenient rock as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ooked long into the valley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sky was a deep blue, the deep blue that is only see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t such altitudes.  Snow-white clouds drifted lazily overhea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raven flopped down beside me and pecked inquiring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t my robe.  As an afterthought I added a stone as custom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emanded to the huge pile beside me, the pile which h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en built up by the work of centuries of pilgrims, for th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s the spot from whence pilgrims obtained their first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ast view of the Holy City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Before me was the Potala, with its walls sloping inward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rom the base.  The windows, too, sloped from the bottom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the top, adding to the effect.  It looked like a build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arved by Gods from the living rock.  My Chakpori stoo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ven higher than the Potala, without dominating it.  Furth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saw the golden roofs of the Jo Kang, the thirteen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undred-year-old temple, surrounded by the administrativ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uildings.  I saw the main road straight through, the willow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rove, the swamps, the Snake Temple, and the beautifu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atch which was the Norbu Linga, and the Lama's Garden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long by the Kyi Chu.  But the golden roofs of the Potal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re ablaze with light, catching the brilliant sunlight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rowing it back with gold red rays, with every colour of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pectrum.  Here, beneath these cupolas rested the remain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the Bodies of the Dalai Lama.  The monument contain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remains of the  l3th was the highest of the lot, som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eventy feet—three stories high—and covered with a ton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urest gold.  And inside that shrine were precious ornaments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jewels, gold and silver, a fortune rested there beside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mpty shell of its previous owner.  And now Tibet w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ithout a Dalai Lama, the last one had left, and the on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yet to come, according to prophecy, would be one who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ould serve alien masters, one who would be in thrall o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Communists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o the sides of the valley clung the immense lamaserie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Drepung, Sera, and Ganden.  Half hidden in a clump o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rees gleamed the white and gold of Nechung the Oracl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Lhasa, the Oracle of Tibet.  Drepung indeed looked lik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97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 rice heap, a white pile sprawled down the mountain sid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era, known as the Wild Rose Fence, and Ganden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Joyous; I looked upon them and thought of the times I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d spent within their walls, within their walled township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 looked, too, at the vast number of smaller lamaseries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erched everywhere, up the mountain sides, in groves o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rees; and I looked too at the hermitages dotted in place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ost difficult of access, and my thoughts went out to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en within, immured, perhaps, for life in darkness with n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ight at all, with food but once a day, in darkness, never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ome out again in the physical, but by their special train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ble to move in the astral, able to see the sights of the worl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s a disembodied spirit.  My gaze wandered; the Happ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iver meandered along through cuts and marshlands, hid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hind the skirts of trees, and reappearing in the ope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tretches.  I looked and I saw the house of my parents,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arge estate which had never been home to me.  I saw pil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rims thronging the roads, making their circuits.  Then from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ome distant lamasery I heard on the mild breeze the sou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the temple gongs, and the scream of the trumpets,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elt a lump rising in my throat and a stinging sensation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bridge of my nose.  It was too much for me.  I turn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remounted my horse, and rode on, into the unknown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 went on with the country becoming wilder, and wilder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 passed from pleasant parklands and sandy soil, and smal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omesteads, to rocky eminences, and wild gorges throug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ich water rushed continuously filling the air with sound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renching me to the skin with the spray.  I rode on, stay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nights as before at lamaseries.  This time I was a doub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lcome guest for I was able to give first hand informatio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bout the recent sad ceremonials at Lhasa, for I was one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end of an era, a sad time would come upon our lan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was provided with ample food and flesh horses, and aft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ays of travel I again arrived at Ya-an, where, to my joy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big car was waiting with Jersi, the driver.  Reports h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iltered through that I was on my way, and the old Abbo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t Chungking had thoughtfully sent it for me.  I was gl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98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deed because I was saddlesore, and travel-stained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ary.  It was a pleasure indeed to see that gleaming gre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vehicle, the product of another science, a product whic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ould bear me along swiftly, doing in hours what I woul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ormally take days to accomplish.  So I got in the car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ankful that the Abbot of the lamasery in Chungking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y friend and had so much thought for my comfort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y pleasure after the long arduous journey from my home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hasa.  Soon we were speeding along the road to Changtu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re we stayed the night.  There was no point in hurry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getting back to Chungking in the small hours, so w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ayed the night, and in the morning we looked around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lace and did some local shopping.  Then off we went aga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long the road to Chungking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red-faced boy was still at his plough, clad only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lue shorts.  The plough drawn by the ungainly water, buf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alo.  They wallowed through the mud trying to turn it ov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o that rice could be planted.  We sped on faster, the bird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verhead calling to one another, and making sudden swoop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darts as if for the sheer joy of living.  Soon we w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pproaching the outskirts of Chungking.  We were approach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g along the road lined with the silver eucalyptus trees, wit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limes, and the green pine trees.  Soon we came to a littl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oad at which I alighted and made my way on foot up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ath to the lamasery.  As I once again passed that clear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ith the fallen tree and the trees lying at crazy angles I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ought how memorable the events since I sat upon the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ole and talked with my Guide, the Lama Mingyar Don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up.  I stopped awhile in meditation, then I picked up m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arcels once again and made my way on into the lamasery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n the morning I went to Chungking and the heat w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ike a living thing, sweltering, stifling.  Even the rickshaw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ullers and the passengers who rode with them were look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ilted and jaded, in the intolerable heat.  I, from the fres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ir in Tibet, felt more than half dead, but I as a lama ha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keep erect as an example to others.  In the Street of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even Stars I came across friend Huang busy shopping,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greeted him as the friend he was.  “Huang,” I said,  “wh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re all these people doing here?”  “Why, Lobsang,” 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99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swered, "people are coming from Shanghai.  The troubl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re with the Japanese is causing traders to shut up thei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hops and to come here to Chungking.  I understand tha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ome of the Universities are seriously thinking of it as well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by the way," he went on, “I have a message for you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eneral (now Marshal) Feng Yu-hsiang wants to see you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 asked me to give you the message.  Go and see him as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oon as you return.”  “All right,” I said, “how about you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oming up with me?” He said that he would.  We did ou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eisurely shopping, it was far too hot to hurry, and then w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nt back to the lamasery.  An hour or two later we mad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ur way up to the temple near where the General had h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ome, and there I saw him.  He told me much about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Japanese, and the trouble they were making in Shanghai.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 told me how the International Settlement there ha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ecruited a police force of thugs and crooks who were no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eally trying to restore order.  He said, “War is com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ampa, war is coming.  We need all the doctors we ca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doctors who are also pilots.  We must have them.”  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fered me a commission in the Chinese army, and gave m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understand that I could fly as much as I should lik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General was an immense man, well over six fee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all, with broad shoulders and a huge head.  He had bee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 many campaigns, and now he had thought, until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Japanese difficulty, that his days as a soldier were over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e was a poet, too, and he lived near the Temple for View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g the Moon.  I liked him, he was a man with whom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uld get on, a clever man.  Apparently, so he told me, on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cident in particular had been sponsored by the Japane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give them a pretext for invading China.  Some Japane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onk had been killed by accident, and the Japane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uthorities demanded that the mayor of Shanghai shoul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rohibit the boycott of Japanese goods, disband the Associ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tion for National Deliverance, arrest the leaders of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oycott, and guarantee compensation for the killing of th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onk.  The Mayor, to preserve the peace and thinking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overwhelming force of the Japanese, accepted the ulti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tum on the 28th January, 1932.  But at 10:30 that night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fter the Mayor had actually accepted the ultimatum,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00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Japanese marines began occupying a number of streets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International Settlement, and so paving the way for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ext world war.  This was all news to me.  I knew nothing 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ll about it because I had been travelling elsewher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s we were talking a monk came, dressed in a grey-black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own, to tell us that the Supreme Abbot T'ai Shu was here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we had to see him as well.  I had to tell him about events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bet, about the last ceremonies of my beloved l3t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alai Lama.  He in turn told me of the grave fears whic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e and others had for the safety of China.  “Not that w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ear the final outcome,” he said, “but the destruction,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eath, and the suffering which will come first.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o they pressed me again to accept a commission in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hinese forces, to place my training at their disposal. 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n came the blow.  “You must go to Shanghai,” said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eneral.  “Your services are very much needed there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suggest that your friend, Po Ku, goes with you.  I hav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ade preparations already, it is but for you, and he,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ccept.”  “Shanghai?” I said.  “That's a terrible place to b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.  I really do not think much of it.  However, I know tha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must go, and so I will accept.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We talked on and on, and the evening shadows gradual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rept in upon us, and the day turned to dusk, so that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ventually we had to part.  I rose to my feet, and made m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y out into the courtyard, where the solitary palm w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ooking faded, and wilted in the heat, with its leaves hang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g down, and turning brown.  Huang was sitting patiently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iting for me, sitting immobile, wondering why the inter-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view was so long.  He, too, rose to his feet.  Silently we mad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ur way down the path, past the rushing gorge, and ov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little stone bridge, down toward our own lamasery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re was a large rock before the entrance to our pat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we climbed upon it, where we could look out over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ivers.  There was much activity nowadays.  Little steamer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re chugging along.  Flames of smoke rising from thei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unnels being caught by the wind, were being blown of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to a black banner.  Yes, there were more steamers now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01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an ever before I left for Tibet.  Refugees were coming i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ore every day, more traffic, people who could see into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uture, and see what the invasion of China would reall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ean.  There was more congestion in a city already con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este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s we looked up into the night sky we could see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reat storm clouds piling up, and we knew that later in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night there would be a thunder-storm rolling down from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mountains, swamping the place with torrential rain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deafening us with the echo and rumbles.  Was this, w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ought, a symbol of the troubles to come upon China?  It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ertainly seemed so, the air was tense, electric.  I think w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oth sighed in unison to think of the future of this l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which we were both so fond.  But the night was upo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us.  The first heavy drops of the rainstorm were com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own and wetting us.  We turned together, and made ou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y into the temple to where the Abbot was waiting for us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gog to be told all that had happened.  I was glad indeed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ee him, and to discuss matters, and to receive his prai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or the course which I had agreed to undertak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Far into the night we talked, and talked, deafened 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mes by the roaring thunder, and by the rushing of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ain upon the temple roof.  Eventually we made our way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ur beds upon the floor, and went to sleep.  With the com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the morning, after the first service, we made our prepara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ons to set off again on the start of yet another phase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ife, an even more unpleasant stag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                          </w:t>
      </w:r>
      <w:r>
        <w:rPr>
          <w:b w:val="false"/>
          <w:bCs/>
          <w:sz w:val="28"/>
        </w:rPr>
        <w:t>CHAPTER SIX</w:t>
      </w:r>
    </w:p>
    <w:p>
      <w:pPr>
        <w:pStyle w:val="Rampa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Rampa"/>
        <w:rPr/>
      </w:pPr>
      <w:r>
        <w:rPr>
          <w:b w:val="false"/>
          <w:bCs/>
        </w:rPr>
        <w:t xml:space="preserve">                                      </w:t>
      </w:r>
      <w:r>
        <w:rPr>
          <w:b w:val="false"/>
          <w:bCs/>
          <w:i/>
        </w:rPr>
        <w:t>Clairvoyance</w:t>
      </w:r>
    </w:p>
    <w:p>
      <w:pPr>
        <w:pStyle w:val="Rampa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HANGHAI!  I had no illusions.  I knew that Shanghai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oing to be a very diflficult spot indeed in which to live.  Bu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02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ate had decreed that I should go there, and so we made ou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reparations, Po Ku and I, and later in the morning w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lked together down the street of steps, down to the docks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went aboard a ship which would take us far down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iver to Shanghai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n our cabin—we shared a cabin—I lay upon my bunk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thought of the past.  I thought of the first time that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d known anything about Shanghai.  It was when m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uide, the Lama Mingyar Dondup, was teaching me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iner points of clairvoyance, and as this particular know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edge may be of interest and help to many I will give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ctual experience her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t was a few years previously, when I was a student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ne of the great lamaseries of Lhasa.  I and others of m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lass were sitting in the schoolroom longing to be out. 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lass was worse than usual for the teacher was a great bore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our worst.  The whole class was finding it difficult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ollow his words and remain alert.  It was one of thos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ays when the sun was shining warmly, when light fleec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louds raced high overhead.  Everything called us to go out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ide into the warmth and sunshine, away from musty class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ooms and the droning voice of an uninteresting teacher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uddenly there was commotion.  Someone had come into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room.  We, with our backs to the teacher, could not se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o it was, and we dared not turn and look in case 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s looking at US! The rustle of paper, “Hmm ruining m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lass.”  A sharp “crack” as the teacher brought his can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own on his desk, making all of us jump high with fright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 xml:space="preserve">Lobsang Rampa, come here.” Filled with foreboding I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ose to my feet, turned and made my three bows.  What had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 done now?  Had the Abbot seen me dropping pebbles o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ose visiting lamas?  Had I been observed “sampling”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ose pickled walnuts?  Had I—but the voice of the teache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oon put my mind at rest: “Lobsang Rampa, the Honour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ble Senior Lama, your Guide, Mingyar Dondup, require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you at once.  Go, and pay more attention to him than you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ve to me!”  I went, in a hurry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</w:t>
      </w:r>
      <w:r>
        <w:rPr>
          <w:b w:val="false"/>
          <w:bCs/>
        </w:rPr>
        <w:t>Along the corridors, up the stairs, round to the right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into the precincts of the lamas.  “Tread softly here,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 xml:space="preserve">103 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thought, “some crusty old dodderers along here.  Sevent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oor left, that is it.’  Just as I raised my hand to knock;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voice said “Come in,” and in I went.  “Your clairvoyanc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never fails when there is food about.  I have tea and pickl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lnuts.  You are just in time.”   The Lama Mingyar Don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up had not expected me so early, but now he certainly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ade me welcome.  As we ate he talked.  “I want you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tudy crystal gazing, using the various types of appliances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You must be familiar with them all.”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fter our tea he led me down to the storeroom.  He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re kept the appliances of all kinds, planchettes, taro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ards, black mirrors, and a perfectly amazing range o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evices.  We wandered around, he pointing out various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bjects and explaining their use.  Then, turning to me, 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aid, “Pick a crystal which you feel will be harmoniou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you.  Look at them all, and make your choice.”  I h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my eyes on a very beautiful sphere, genuine rock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rystal without a flaw and of such a size that it needed tw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nds to hold it.  I picked it up and said, “This is the on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want.”  My Guide laughed.  “You have chosen the oldes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most valuable.  If you can use it you can have it.”  Th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articular crystal, which I still have, had been found in on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the tunnels far below the Potala.  In those unenlighten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ays it had been called “The Magic Ball” and given to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edical Lamas of the Iron Mountain as it was consider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be connected with medicin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 little later in this chapter I will deal with glass spheres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lack mirrors, and water globes; but now it may be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terest to describe how we prepared to use the crystal, how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 trained ourselves to become as one with it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t is obvious that if one is healthy, physically and ment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lly fit, the sight is at its best.  So it is with the Third Ey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ight.  One must be fit, and to that end we prepared befo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rying to use any of these devices.  I had picked up m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rystal, and now I looked at it.  Held between my two hand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t appeared to be a heavy globe which reflected upside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own a picture of the window, with a bird perched on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edge outside.  Looking more closely I could dimly see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eflection of the Lama Mingyar Dondup, and—yes—m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04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wn reflection as well.  “You are looking at it, Lobsang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that is not the way in which it is used.  Cover it up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it until you are shown.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next morning I had to take herbs with my first meal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erbs to purify the blood and clear the head, herbs to ton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up the constitution generally.  Morning and night these h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be taken, for two weeks.  Each afternoon I had to rest fo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 hour and a half with my eyes and the upper part of m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ead covered with a thick black cloth.  During this time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d to practice special breathing to a particular rhythm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attern.  I had to pay scrupulous attention to persona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leanliness during this time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With the two weeks completed I went again to the Lama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ingyar Dondup.  “Let us go to that quiet little room o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roof,” he said.  “Until you are more familiar with it you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ill need absolute quietness.”  We climbed the stairs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merged on the flat roof.  To one side was a little hous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ere the Dalai Lama had his audiences when he came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hakpori for the Annual Blessing of the Monks.  Now  w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re going to use it.  I was going to, and that was inde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 honour, for no other than the Abbot and the Lama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ingyar Dondup could use it.  Inside we sat on our cushion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eats on the floor.  Behind us was a window through whic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ne could see the distant mountains standing as the Guard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ans of our pleasant valley.  The Potala too could be see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rom here, but that was too familiar to bother about.  I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nted to see what there was in the crystal.  “Move arou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is way, Lobsang.  Look at the crystal and tell me when al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reflections disappear.  We must exclude all odd points o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ight.  THEY are not what we want to see.”  That is one o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main points to remember.  Exclude all light which cause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eflections.  Reflections merely distract the attention.  Ou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ystem was to sit with the back to a north window,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raw a reasonably thick curtain across the window so as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rovide a twilight.  Now, with the curtains drawn,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rystal ball in my hands appeared dead, inert.  No reflec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ions at all marred its surfac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My Guide sat beside me.  “Wipe the crystal with thi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amp cloth, dry it, then pick it up with this black cloth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05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o not touch it with your hands yet.”  I did as instructed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arefully wiped the sphere, dried it, and picked it up wit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black cloth which was folded into a square.  My two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nds I crossed, palms up, under the crystal which w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us supported in the palm of the left hand.  “Now, look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 the sphere.  Not AT it, but IN.  Look at the very cent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then let your vision become blank.  Do not try to se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ything,  just let your mind go blank.”  The latter was not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ifficult for me.  Some of my teachers thought that my mi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s blank all the tim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 looked at the crystal.  My thoughts wandered.  Sud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enly the sphere in my hands seemed to grow, and I fel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s if I was about to fall inside it.  It made me jump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impression faded.  Once more I held just a ball of crysta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 my hands.  “Lobsang!  WHY did you forget all I told you?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ou were on the verge of seeing and your start of surpri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roke the thread.  You will see nothing today.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One has to look in the crystal and just hold one's menta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ocus on some inner part of it.  Then there comes a peculia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ensation as if one is about to step inside another worl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y start or fright or surprise at this stage will spoil every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ing.  The only thing to do then, while learning, of course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s to put aside the crystal and not attempt to “see” unti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ne has had a night's sleep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next day we tried again.  I sat, as before, with m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ack to the window, and saw to it that all disturbing facet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light were excluded.  Normally I should have sat in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otus attitude of meditation, but because of a leg injur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is would not be the most comfortable for me.  Comfor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s essential.  One must sit quite at ease.  It is better to sit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 unorthodox manner and SEE, than to sit in one of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ormal attitudes and see nothing.  Our rule was, sit any wa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ou like so long as it is comfortable, as discomfort wil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istract the attention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nto the crystal I gazed.  By my side the Lama Mingya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ondup sat motionless, erect, as if carved from stone.  Wh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ould I see?  That was my thought.  Would it be the sam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s when I first saw an aura?  The crystal looked dull, inert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>I'll never see in this thing,”  I thought.  It was evening s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at there would be no strong play of sunlight to cau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06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hifting shadows, so that the clouds would not temporari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bscure the light, and then permit it to shine brightly.  N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hadows, no points of light.  It was twilight in the room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with the black cloth between my hands and the sphe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 could see no reflections at all on its surface.  But I w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upposed to be looking insid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Suddenly the crystal seemed to come alive.  Inside a fleck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white appeared at the centre and spread like white swirl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g smoke.  It was as if a tornado raged inside, a silen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rnado.  The smoke thickened and thinned, thickened and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inned, and then spread in an even film over the glob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t was like a curtain designed to prevent me from seeing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 probed mentally, trying to force my mind past the barrier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globe seemed to swell, and I had a horrid impression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falling head first into a bottomless void.  Just then a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rumpet blared and the white curtain shivered into a snow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torm which melted as if in the heat of the noonday sun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 xml:space="preserve">You were near it then, Lobsang, very near.”  “Yes 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 would have seen something if that trumpet had not bee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ounded.  It put me off.’  “Trumpet?  Oh, you were as fa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s that, eh?  That was your subconscious trying to warn you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at clairvoyance and crystal gazing are for the very few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morrow we will go further.”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On the third evening my Guide and I sat together 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fore.  Once again he reminded me of the rules.  This third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vening was more successful.  I sat with the sphere lightl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ld and concentrated on some invisible point in its dim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terior.  The swirling smoke appeared almost at once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oon provided a curtain.  I probed with my mind, thinking;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 xml:space="preserve">I am going through, I am going through NOW!” Agai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ame the horrid impression of falling.  This time I w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repared.  Down from some immense height I plummeted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alling straight towards the smoke-covered world which w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rowing with amazing rapidity.  Only strict training pre-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vented me from screaming as I approached the white sur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ace at tremendous speed—and passed through, unharmed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nside the sun was shining.  I looked about me in very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eal astonishment.  I had died surely for this was nowh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07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at I knew.  What a strange place!  Water, dark wate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tretched before me as far as I could see.  More water tha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had ever imagined existed.  Some distance away a hug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onster like a fearsome fish forced its way across the surfac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the water.  In the middle a black pipe sent what look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ike smoke upwards, to be blown back by the wind. 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y amazement I saw what appeared to be little peopl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lking about on the “fish's back!” This was too much fo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e.  I turned to flee and stopped in my tracks petrifie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is was too much.  Great stone houses many stories hig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re before me.  Just in front of me a Chinaman dash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ulling a device on two wheels.  Apparently he was a carri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some sort, because on the wheeled thing a woman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erched.  “She must be a cripple,” I thought, “and has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 carried about on wheels.” Towards me a man was walk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g, a Tibetan lama.  I held my breath, it was exactly lik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Lama Mingyar Dondup when he was many year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ounger.  He walked straight up to me, through me, and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jumped with fright.  “Oh!” I wailed, “I'm blind.”  It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ark, I could not see.  “It is all right, Lobsang, you a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oing well.  Let me draw back the curtains.”  My Guid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id so, and into the room flooded the pale light of evening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“</w:t>
      </w:r>
      <w:r>
        <w:rPr>
          <w:b w:val="false"/>
          <w:bCs/>
        </w:rPr>
        <w:t>You certainly have very great clairvoyance powers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obsang; they merely need directing.  Quite inadvertent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touched the crystal and from your remarks I gather th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ou have seen the impression of when I went to Shangha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ny years ago and nearly collapsed at my first sight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eamer and rickshaw.  You are doing well.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 was still in a daze, still living in the past.  What strang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terrible things there were outside of Tibet.  Tame fishe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ich belched smoke and upon which one rode, men wh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arried wheeled women, I was afraid to think of it, afrai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dwell on the fact that I too would have to go to th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range world later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“</w:t>
      </w:r>
      <w:r>
        <w:rPr>
          <w:b w:val="false"/>
          <w:bCs/>
        </w:rPr>
        <w:t>Now you must immerse the crystal in water to era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impression you have just seen.  Dip it right in, allow i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rest on a cloth on the bottom of the bowl, and then lift i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ut with another cloth.  Do not let your hands touch it yet.”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08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at is an important point to remember when using a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rystal.  One should always demagnetize it after each read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g.  The crystal becomes magnetized by the person hold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t in much the same way as a piece of iron will becom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agnetized if brought into contact with a magnet.  With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ron it is usually sufficient to knock it to cause it to los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ts magnetism, but a crystal should be immersed in water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Unless one does demagnetize after each reading the result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come more and more confusing.  The “auric emanations”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succeeding people begin to build up and one gives a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ompletely inaccurate reading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No crystal should ever be handled by anyone except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wner, other than for the purpose of “magnetizing” for a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eading.  The more the sphere is handled by other people,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ess responsive it becomes.  We were taught that when w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d given a number of readings in a day we should tak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crystal to bed with us so that we should personall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agnetize it by its being close to us.  The same result would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 attained by carrying the crystal around with us, but w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ould look rather foolish ambling around twiddling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rystal ball!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When not in use, the crystal should lie covered by a black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loth.  One should NEVER allow strong sunlight to fall o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t, as that impairs its use for esoteric purposes.  Nor shoul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ne ever allow a crystal to be handled by a mere thril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eeker.  There is a purpose behind this.  A thrill-seeker no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ing genuinely interested but wanting cheap entertainment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rms the aura of the crystal.  It is much the same as hand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g an expensive camera or watch to a child so that it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dle curiosity may be appeased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Most people could use a crystal if they would take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rouble to find what type suited them.  We make sure tha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ur spectacles suit us.  Crystals are equally important.  Som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ersons can see better with a rock crystal, and some wit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lass.  Rock crystal is the most powerful type.  Here is a brie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istory of mine as recorded at Chakpori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Millions of years ago volcanoes belched out flame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ava.  Deep in the earth various types of sand were churn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gether by earthquakes, and fused into a kind of glass b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volcanic heat.  The glass was broken into pieces by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09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arthquakes and spewed out over the mountain-sides.  Lava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olidified, covered much of it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n the course of time rock falls exposed some of th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atural glass, or "rock crystal." One piece was seen b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ribal priests in the dawn of human life.  In those far of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ays the priests were men who had occult power, who coul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redict, and tell the history of an object by psychometry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uch a one must have touched one particular fragment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rystal and been impressed enough to take it home.  Th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ust have been a clear spot from which he gained clair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voyant impressions.  Laboriously he and others chipped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ragment into a sphere, as that was the most convenient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old.  From generation to generation, for centuries, it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assed from priest to priest, each charged with the task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olishing the hard material.  Slowly the sphere becam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ounder and clearer.  For an age it was worshipped as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ye of a God.  In the Age of Enlightenment it came into it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wn as an instrument whereby the Cosmic Consciousnes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uld be tapped.  Now, almost four inches across and 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lear as water, it was carefully packed and hidden in a ston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asket in a tunnel far beneath the Potala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Centuries later it was discovered by monk explorers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inscription on the casket was deciphered.  “This is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indow of the Future,” it read, “the crystal in which tho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o are fitted can see the past and know the future.  It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 the custody of the High Priest of the Temple of Medicine.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s such, the crystal was taken to Chakpori, the presen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emple of Medicine, and kept for a person who could use it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was that person, for me it live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Rock crystal of such size is rare, doubly rare when it 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ithout flaw.  Not everyone can use such a crystal.  It may b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o strong and tend to dominate one.  Glass spheres can b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btained, and those are useful for gaining the necessar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reliminary experience.  A good size is from three to fou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ches; size is NOT important at all.  Some monks have a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iny sliver of crystal set in a large finger-ring.  The import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t point is to be sure that there are no flaws, or that the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s only a slight defect that is not at all visible in subdued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ighting.  Small crystals, of “rock” or glass have the advan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 xml:space="preserve">110 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age of light weight, and that is considerable when one tend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hold the spher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 person who desires to purchase a crystal of any typ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hould advertise in one of the “psychic” papers.  The thing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fered for sale at certain shops are more suitable fo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onjurors or stage turns.  Usually there are blemishes whic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o not show until one has bought the thing and taken i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ome!  Have any crystal sent on approval, and as soon 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you unpack it wash it in running water.  Carefully dry it,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n examine it, holding it with a dark cloth.  The reason?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sh it to remove any fingermarks which may appear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 faults, and hold it so that YOUR fingerprints do no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islead you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You cannot expect to sit down, look in the crystal,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 xml:space="preserve">see pictures.”  Nor is it fair to blame the crystal for you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ailure.  It is merely an instrument, and you would not blam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 telescope if you looked through the wrong end and saw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nly a small pictur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Some people cannot use a crystal.  Before giving up they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hould try a “black mirror.” This can be made very cheapl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deed by procuring a large lamp glass from a moto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ccessory shop.  The glass must be concave and quite smoot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plain.  The ridged type of car headlamp glass is no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uitable.  With a suitable glass hold the outer curved surfac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ver a candle flame.  Move it about so that there is an eve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eposit of soot on the OUTER surface of the glass.  Thi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an be “fixed” with some cellulose lacquer such as is us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prevent brass from tarnishing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With the black mirror ready, proceed as you would wit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round crystal.  Suggestions applicable to any type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rystal" are given later in this chapter.  With the black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irror one looks at the INNER surface, being careful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xclude all random reflection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nother type of black mirror is the one known to us 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>null.”  It is the same as the former mirror, but the soot 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n the INSIDE of the curve.  A big disadvantage is that on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annot “fix” the soot, as to do so would be to provide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lossy surface.  This mirror may be of more use to those wh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re distracted by reflection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ome people use a bowl of water and gaze into it. 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11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owl must be clear, and entirely without pattern.  Place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ark cloth under it, and it becomes in effect a glass crystal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 Tibet there is a lake so situated that one sees, yet almos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oesn't see the water in it.  It is a famous lake and is us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y the State Oracles in some of their most important pre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ictions.  This lake, we call it Chö-kor Gyal-ki Nam-ts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(in English, The Heavenly Lake of the Victorious Whee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Religion) is at a place called Tak-po, some hundr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iles from Lhasa.  The district around is mountainous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lake is enclosed by high peaks.  The water is normal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very blue indeed, but at times as one looks from certa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vantage points the blue changes to a swirling white, as i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itewash had been dropped in.  The water swirls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oams, then suddenly a black hole appears in the middl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the lake, while above it dense white clouds form.  In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pace between the black hole and the white clouds a pictu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the future events can be seen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o this spot, at least once in his lifetime, comes the Dala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ama.  He stays at a nearby pavilion and looks at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ake.  He sees events important to him and, not least im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ortant, the date and manner of his passing from this lif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ever has the lake been proved  wrong!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We cannot all go to that lake, but most of us with a littl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atience and faith can use a crystal.  For Western reader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ere is a suggested method.  The word “crystal” will cov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ock crystal, glass, black mirrors, and the water glob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For a week pay particular attention to the health.  Fo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is week in particular avoid (as much as possible in thi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roubled world) worries and anger.  Eat sparingly and take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no sauces or fried foods.  Handle the crystal as much as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ossible without making any attempt to “see.”  This wil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ransfer some of your personal magnetism to it, and enabl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you to become quite familiar with the feel of it.  Remembe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cover the crystal at all times when you are not handl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t.  If you can, keep it in a box which can be locked.  Thi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ill prevent other people from playing with it in your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bsence.  Direct sunlight, as you know, should be avoide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12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fter the seven days take the crystal to a quiet room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ith a north light if possible.  The evening is the best time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s then there is no direct sunlight to wax and wane wit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passing of clouds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Sit—in any attitude you find comfortable—with you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ack to the light.  Take the crystal into your hands and not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y reflections on its surface.  These must be eliminated b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rawing the curtains across the window, or by changing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your position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When you are satisfied hold the crystal in contact wit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centre of your forehead for a few seconds, and the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lowly withdraw it.  Now hold it in your cupped hands,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ack of which can rest on your lap.  Gaze idly at the surfac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the crystal, then move your vision inwards to the cent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what you must imagine as a zone of nothingness.  Jus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et your mind go blank.  Avoid trying to see anything.  Avoi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y strong emotion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en minutes is enough for the first night.  Gradually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crease the time, until at the end of the week you can d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t for half an hour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next week let your mind go blank as soon as you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an.  Just gaze into nothingness inside the crystal.  You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hould find that its outlines waver.  It may appear that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ole sphere is growing, or you may feel that you are fal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ing forward.  That is how it should be.  Do NOT start wit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stonishment, for if you do it will prevent you from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”</w:t>
      </w:r>
      <w:r>
        <w:rPr>
          <w:b w:val="false"/>
          <w:bCs/>
        </w:rPr>
        <w:t>seeing” for the rest of the evening.  The average perso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”</w:t>
      </w:r>
      <w:r>
        <w:rPr>
          <w:b w:val="false"/>
          <w:bCs/>
        </w:rPr>
        <w:t>seeing” for the first time jerks in much the same way 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 sometimes jerk when we are falling off to sleep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With a little more practice you will find that the crysta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s apparently growing larger and larger.  One evening you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ill find as you look in that it is luminous and filled wit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ite smoke.  This will clear  provided you do not jerk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—</w:t>
      </w:r>
      <w:r>
        <w:rPr>
          <w:b w:val="false"/>
          <w:bCs/>
        </w:rPr>
        <w:t>and you will have your first view of the (usually) past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t will be something connected with you, for only you hav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ndled the sphere.  Keep on at it, seeing just your ow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ffairs.  When you can “see” at will, direct it to show wh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ou want to know.  The best method is to say to yoursel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irmly, and out loud.  “I am going to see so-and-so tonight.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13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f you believe it, you WILL see what you desire.  It is 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imple as that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o know the future you must marshal your facts.  Gath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ll the data you have available, and say them to yourself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n “ask” the crystal, and tell yourself that you are go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see what you want to know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 warning here.  One cannot use the crystal for persona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ain, to forecast the result of races, nor to injure anoth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erson.  There is a powerful occult law which will make i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ll recoil on your own head if you try to exploit the crystal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at law is as inexorable as time itself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By now you should have been able to obtain much prac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ce in your own affairs.  Would you like to try on someon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lse?  Dip the crystal in water and carefully dry it withou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uching the surface.  Then hand it to the other person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ay, “Take it in your two hands and THINK what you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nt to know.  Then pass it back to me.”   Naturally you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ill have warned your enquirer not to speak or disturb you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t is advisable to try with some well-known friend first 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trangers often prove disconcerting when one is learning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When your enquirer passes back the crystal you will tak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t in your hands, either bare or covered in the black cloth,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t does not matter which; you should have “personalized”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crystal by now.  Settle yourself comfortably, raise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rystal to your forehead for a second, then let your hand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est on your lap, supporting the crystal in any way whic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auses no strain.  Look INTO it and let your mind becom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lank, quite blank if you can, but this first attempt may b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omewhat difficult if you are self-conscious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s you compose yourself, if you have trained yoursel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s suggested, you will observe one of three things.  The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re true pictures, symbols, and impressions..  True picture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hould be your aim.  Here the crystal clouds, and then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louds disperse to show actual pictures, living picture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at you want to know.  There is no difficulty in interpret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g such a cas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Some people do not see true pictures; they see symbols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y may see, as an example, a row of X's, or a hand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14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t may be a windmill, or a dagger.  Whatever it is you wil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oon learn to interpret them correctly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third thing is impressions.  Here nothing is se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xcept swirling clouds and a little luminescence, but as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rystal is held, definite impressions are felt or heard.  It 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ssential to avoid personal bias, essential not to over-rul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crystal by one's own personal feelings about a certai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as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true Seer never tells a person of the date or even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probability of death.  You will know, but you shoul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NEVER tell.  Nor will you warn a person of impending 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llness.  Say instead: “It is advisable to take a little mo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are than usual on such-and-such a date.”  And neve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ell a person: “Yes, your husband is out with a girl wh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—</w:t>
      </w:r>
      <w:r>
        <w:rPr>
          <w:b w:val="false"/>
          <w:bCs/>
        </w:rPr>
        <w:t xml:space="preserve">etc., etc.”  If you are using the crystal correctly you wil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KNOW that he IS out, but is he out on business?  Is s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elation?  Never, NEVER tell anything that would tend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reak up a home or cause unhappiness.  This is abuse of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rystal.  Use it only for good, and in return good will com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you.  If you see nothing, say so, and the enquirer wil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espect you.  You can “invent” what you say you see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erhaps you say something which the enquirer KNOW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be incorrect.  Then your prestige and reputation are gone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you also bring a bad name to occult scienc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Having given your reading to the enquirer carefully wrap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up the crystal and set it down gently.  When the enquir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s left you are advised to dip the crystal in water, wipe i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ry, and then handle it to re-personalize it with your ow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gnetism.  The more you handle the crystal the better i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ill be.  Avoid scratching it, and when you have finished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ut it away in the black cloth.  If you can, put it in a box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lock it.  Cats are great offenders, some of them will si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or a very long time “gazing.”  And when you use the crysta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ext time, you do not want to see the cat's life history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mbitions.  It CAN be done.  In Tibet in some of the “occult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amaseries a cat is questioned by the crystal when it come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f duty after guarding gems.  Then the monks know if th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s been any attempt at stealing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15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t is strongly advised that before embarking on any form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training in crystal gazing, you inquire most thorough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to your secret motives.  Occultism is a two-edged weapon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those who “play” out of idle curiosity are sometime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unished by mental or nervous disorders.  You can know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rough it the pleasure of helping others, but you can als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ow much that is horrible and unforgettable.  It is saf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just to read this chapter unless you are very, very sure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our motive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Once having decided on the crystal do not change it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ke a definite habit to touch it every day, or every oth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ay.  The Saracens of old would never show a sword, eve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a friend, unless to draw blood.  If for some reason the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D to show the weapon, then they pricked a finger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>draw blood.”  So with the crystal, if you show it at all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yone, READ it even though it be only your own affair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ead it, although you need not tell anyone what you are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oing or what you see.  This is not superstition, but a su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y of training yourself so that when the crystal is un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overed you “see” automatically, without preparation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ithout thinking about it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                     </w:t>
      </w:r>
      <w:r>
        <w:rPr>
          <w:b w:val="false"/>
          <w:bCs/>
          <w:sz w:val="28"/>
        </w:rPr>
        <w:t xml:space="preserve">CHAPTER SEVEN </w:t>
      </w:r>
    </w:p>
    <w:p>
      <w:pPr>
        <w:pStyle w:val="Rampa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Rampa"/>
        <w:rPr/>
      </w:pPr>
      <w:r>
        <w:rPr>
          <w:b w:val="false"/>
          <w:bCs/>
        </w:rPr>
        <w:t xml:space="preserve">                                    </w:t>
      </w:r>
      <w:r>
        <w:rPr>
          <w:b w:val="false"/>
          <w:bCs/>
          <w:i/>
        </w:rPr>
        <w:t xml:space="preserve">Mercy Flight </w:t>
      </w:r>
    </w:p>
    <w:p>
      <w:pPr>
        <w:pStyle w:val="Rampa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GENTLY the boat slid to a halt in Soochow Creek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hinese coolies swarmed aboard, yelling madly and gesticu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ating.  Quickly our goods were removed, and we got in a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ickshaw and were conveyed swiftly along the Bund to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hinese city to a temple at which I was to stay for the tim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ing.  Po Ku and I were silent in a world of babel.  Shanghai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s a very noisy place indeed, and a busy one too.  Busier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an normal because the Japanese were trying to mak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rounds for a fierce attack, and for some time past the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16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d been searching foreign residents who wanted to cros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Marco Polo Bridge.  They were causing extreme em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arrassment by the thoroughness of their search.  Wester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eople could not understand that the Japanese or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hinese either, could see no shame in the human body, bu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nly in people's thoughts about the human body, and whe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sterners were being searched by the Japanese they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ought it was meant as a deliberate insult, which it w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not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For a time I had a private practice in Shanghai, but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Easterner “time” is of no account.  We do not say suc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-such a year, for all times flow into one.  I had a privat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ractice, doing medical and psychological work.  There we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atients to see in my office, and in the hospitals.  Of leisu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re was none.  Any time free from medical work was take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up by intensive studies of navigation; and the theory o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light.  Long hours after nightfall I flew above the twinkl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ights of the city, and out over the countryside with on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faintest glimmers from peasants' cottages to guide m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years rolled on unheeded, I was much too busy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other about dates.  The Shanghai Municipal Council knew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e well and made full use of my professional services. 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d a good friend in a White Russian.  Bogomoloff was on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o had escaped from Moscow during the revolution.  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d lost all in that tragic time, and now he was employ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y the Municipal Council.  He was the first white man whom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had been able to know and I knew him thoroughly—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n indee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He could see quite clearly that Shanghai had no defense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gainst aggression.  Like us, he could foresee the horror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at were to com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On the 7th July, 1937, there was an incident at the Marc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olo Bridge.  The incident has been written about far to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uch, and I am not going to keep on repeating it. 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cident was notable only for being the actual starting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oint of war between China and Japan.  Now things were o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war-time basis.  Hard times were upon us.  The Japane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re aggressive, truculent.  Many of the foreign traders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Chinese in particular, had foreseen the coming trouble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17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they had moved themselves and their families, and thei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oods to various parts of China, to the inland parts suc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s Chungking.  But peasants in the outlying districts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hanghai had come pouring into the city, thinking, for som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eason, they would be safe, apparently believing in safet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 number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rough the streets of the city, by day and by night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oured lorries of the International Brigade, loaded wit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ercenaries of many different countries, charged with keep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g peace in the city itself.  All too often they were jus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lain murderers who had been recruited for their brutality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f there had been any incident at all which they did no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ike, they would come out in force, and without any warn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g, without any provocation or cause, they would loose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f their machine guns, rifles, and their revolvers, killing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rmless and innocent civilians, and more often than no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oing nothing at all against guilty persons.  We used to sa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 Shanghai that it was far better to deal with the Japanes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an with the red-faced barbarians, as we called certai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embers of the International Police Forc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For some time I had been specializing with women, treat-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g them as a physician and as a surgeon, and I had a ver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atisfactory practice indeed in Shanghai.  The experience I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ained in those pre-active war days was going to stand m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 good stead later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ncidents were becoming more and  more frequent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eports were coming in of the horrors of the Japanes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vasion.  Japanese troops and supplies were absolutel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ouring into the country, into China.  They were ill-treat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peasants, robbing, raping, as they always did.  At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nd of 1938 the enemy were on the outskirts of the city;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ill-armed Chinese forces fought truly valiantly.  The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ought to the death.  Few indeed there were to be drive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ack by the Japanese hordes.  The Chinese fought as only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ose who are defending their homeland could fight, bu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y were overwhelmed  by  sheer weight of numbers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hanghai was declared an open city in the hope that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Japanese would respect the conventions and not bomb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istoric place.  The city was quite undefended, there w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18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no guns, no weapons of any kind.  The military forces were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ithdrawn.  The city was crammed with refugees.  The ol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opulation had mostly gone.  The universities, centres of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earning and culture, the big firms, the banks, and others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y had been moved to places like Chungking and to othe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emote districts.  But in their place had come refugees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eople of all nations and stations, fleeing from the Japanese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inking that there was safety in numbers.  Air raids we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coming more and more frequent, but people were be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ming a little hardened to them, a little used to them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n one night the Japanese really bombed the city.  Ever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lane they could get in the air took off, even fighter plane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d bombs attached to them, and the pilots also had gren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des in the cockpits to toss over the sides.  The night sk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ame thick with planes, flying in formation across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efenceless city, flying like a swarm of locusts, and like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warm of locusts they cleared everything in their path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ombs were dropping everywhere, indiscriminately. 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ity was a sea of flames, and there was no defense; we h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othing with which to defend ourselve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round midnight I was walking down a road at the heigh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the uproar.  I had been attending a case, a dying woman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ow metal was raining down, and I wondered where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helter.  Suddenly there was a faint whistle, growing to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ine, and then to the blood-curdling screech of a fall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omb.  There was a sensation as if all sound, as if all life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d stopped.  There was an impression of nothingness,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utter blank.  I was picked up as if by a giant hand, twirl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bout in the air, tossed up in the air, and flung violently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or some minutes I lay half stunned, with hardly any breat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 me, wondering if I were already dead and waiting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ntinue my journey to the other world.  Shakily I pick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yself up, and stared about me in absolute stupefaction. 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d been walking down a road between two rows of tal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ouses; now I was standing on a desolate plain with n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uses at all on either side, just piles of shattered rubble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iles of thin dust bespatted by blood and parts of huma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odies.  The houses had been crowded, and the heavy bomb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19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d dropped.  It had been so close to me that I had, been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partial vacuum, and for some extraordinary reason I h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eard no sound, and had come to no harm.  The carnag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s simply appalling.  In the morning we piled the bodie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ouse high and burned them, burned them to prevent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pread of plague, because under the hot sun the bodies w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lready decomposing, turning green and swelling.  For day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 dug beneath the rubble, trying to save any that migh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 alive, digging out those who were dead, and burn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m on the spot in an attempt to save the city from diseas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Late one afternoon I was in an old part of Shanghai.  I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d just crossed a slanting bridge astraddle a canal.  To m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ight, under a street booth, were same Chinese astrologer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fortune-tellers, sitting at their counters, reading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uture for avid customers who were anxious to know if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y would survive the war, and if conditions would im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rove.  I looked at them, mildly amused to think that the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eally believed what these moneymakers were telling them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fortune-tellers were going by rote through the character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ich surrounded the customer's name on a board, tell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m of the outcome of the war, telling the women of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afety of their men.  A little further on other astrologers—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erhaps taking a rest from their professional duties!—we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cting as public scribes; they were writing letters for peopl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send to other parts of China, giving the news, possibly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family affairs.  They made a precarious living writing fo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ose who could not write, and they did it in the open;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yone who cared to stop could listen and know about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rivate business of the family.  In China there is no privacy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street scribe used to shout out in a very loud voice wha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 was writing, so that prospective customers should under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tand how beautifully he phrased his letters.  I continued m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lk to a hospital where I was going to do some operations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 went on past the booth of the sellers of incense, past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hops of the second-hand booksellers, who always seem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ongregate on the waterside, and who, as in most cities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isplayed their wares at the edge of a river.  Further o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re the vendors of incense and of temple objects, suc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20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s the statues of the Gods Ho Tai and of Kuan Yin; the firs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ing the God of Good Living, and the second being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oddess of Compassion.  I went on to the hospital,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id my allotted tasks.  Later I returned by the same road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Japanese had been over with their bombers; bomb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d dropped.  No longer were there booths or bookshops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o longer were there sellers of objects, or of incense, fo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y and their goods had returned to dust.  Fires were raging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uildings were crumbling, so again it was ashes to ashe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dust to dust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But Po Ku and I had other things to do besides stay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hanghai.  We were going to investigate the possibility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arting an air ambulance service on the direct orders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eneral Chiang Kai-Shek.  I well remember one in par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cular of these flights.  The day was chilly, white fleec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louds laced overhead.  From somewhere over the skylin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ame  the  monotonous  CRUMP-CRUMP-CRUMP 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Japanese bombs.  Occasionally there was the far-off dron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aero engines, like the sounds of bees on a hot summer'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ay.  The rough rugged road beside which we sat had born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weight of many feet that day, and for many days past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easants trudged by in an attempt to escape from the sense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ess cruelty of the power-mad Japanese.  Old peasants almos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t the end of their life-span, pushing along one-wheel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arrows with all their worldly possessions upon them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Peasants bowed down almost to the ground, carrying o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ir backs almost all they had.  Ill-armed troops were go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other way, with scanty equipment loaded on to ox-cart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y were men going blindly to their death, trying to stop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ruthless advance, trying to protect their country, thei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omes.  Going on blindly not knowing why they had to g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n, not knowing what caused the war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We crouched beneath the wing of an old tri-motor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lane, an old plane—that had already been worn out befo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eached our eager and uncritical hands.  Dope was peel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rom the canvas-covered wings.  The wide undercarriage h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en repaired and strengthened with split bamboos, and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ail skid was re-shod with the broken end of a car spring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ld Abie, as we called her, had never failed us yet.  H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21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ngines sometimes stopped, it is true, but only one at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me.  She was a high-winged monoplane of a rather famou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merican make.  She had a wooden fabric-covered body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streamlining was a term unknown when she was made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modest speed of 120 miles an hour felt at least twic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s fast.  Fabric drummed, spars creaked and protested,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wide open exhaust added to the clamour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 long time ago she had been doped white with huge red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rosses on her side and wings.  Now she was sadly streak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marred.  Oil from the engines had added a rich ivory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yellow patina making her look like an old Chinese carving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etrol overflowing and blowing back contributed other hues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ile the various patches added from time to time gave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quite a bizarre appearance to the old plan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Now the racket of crumps had died down.  Anothe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Japanese raid was over, and our work was just starting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nce again we checked our meager equipment; saws, two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ne large and one small and pointed; knives, assorted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our.  One of them was an ex-butcher's carver, one was a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hotographic retouching knife.  The other two were authen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ic scalpels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Forceps, few in number.  Two hypodermic syringes with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oefully blunt needles.  One aspirating syringe with rubbe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ubing, and medium trocher.  Straps, yes, we must be very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ure of them.  With no anesthetics we often had to strap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ur patients down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t was Po Ku's turn to fly today, and mine to sit i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back and watch for Japanese fighters.  Not for us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uxury of an intercom.  We had a length of string, one e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ied to the pilot, the other jerked by the observer in a crud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od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Warily I swung the propellers, for Abie had a strong 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ackfire.  One by one the engines coughed, spat a gout of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ily black smoke, and awoke to strident life.  Soon the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rmed and settled down to a fairly rhythmic roar.  I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limbed aboard, and made my way to the stern where w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d made an observation window in the fabric: Two yanks    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the cord and Po Ku was informed that I was safe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22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osition, squatting on the floor, forced in between the struts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rammed.  The engine roar increased, and the whole plan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huddered, and moved away down the field.  There was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umbling scrunch of the landing gear, and the creak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wisting woodwork.  The tail bobbed, and dipped as we hi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idges.  I was bounced from floor to roof.  I settled mysel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ven more tightly because I felt like a pea in a pod.  With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inal thud and clatter the old plane climbed into the air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the noise became less as the engines were throttl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ack.  A vicious yaw and dip as we hit raising air just clea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the trees, and my face was nearly forced through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bservation window.  Violent little jerks on the string from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o Ku meaning, "Well, we've made it once again.  Are you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ill there?"  My answering jerks as expressive as I coul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ke them, indicating what I thought of his take-off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Po Ku could see where we were going.  I could see wh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 had just left.  This time we were going to a village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Wuhu district where there had been heavy raids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ny, many casualties, and no assistance on the spot.  W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lways took turns flying the plane, and acting as observer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bie had many blind spots, and the Japanese fighters w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very fast.  Often their speed saved us.  We could slow dow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a mere fifty when we were not heavily laden, and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verage Japanese pilot had no skill at shooting.  We us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say that we were safer right in front of them, becau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y always missed what was in front of their squat noses!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 kept a good lookout, on the alert for hated “blood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ots” which, aptly, were the Japanese planes.  The Yellow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iver passed beneath our tail plane.  The cord jerked thre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mes.  “We are landing,” signaled Po Ku.  Up went the tail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roar of the engines died and was replaced by a pleasan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ick-wick, wick-wick” as the propellers idly turned over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 glided down with motors throttled well back.  Creak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rom the rudder as we turned slightly to correct our cours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laps and tremors from the fabric covering as it vibrated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wide breeze.  A sudden short burst from the engines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the jarring clatter and rumble as we touched down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rumbled once again from ridge to ridge.  Then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23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oment most hated by the unfortunate observer cramped i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tail; the moment when the tail dropped and the meta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hoe ploughed through the parched earth, raising clouds o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hoking dust, dust laden with particles of human excreta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ich the Chinese use to fertilize the fields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 unfolded my bulky figure from the cramped space i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tail, and stood up with groans of pain as my circulation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tarted to work again.  I climbed up the sloping fuselag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wards the door.  Po Ku had already got it open, and w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ropped to the ground.  Running figures came racing up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us.  “Come quickly, we have many casualties.  General Tie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d a metal bar blown through him, and it is sticking ou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ack and front.”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n the wretched hovel that was being used as an emer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ency hospital the General sat bolt upright, his normall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yellow skin now a drab grey-green from pain and fatigue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rom just above the left inguinal canal a bright steel ba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rotruded.  It looked like the rod used to operate car jacks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atever it really was, it had been blown through his bod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y the blast of a near-miss bomb.  Certainly I had to remov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t with the least possible delay.  The end emerging from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ack, just above the left sacro-iliac crest, was smooth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lunt, and I considered that it had just missed or push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side, the descending colon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fter careful examination of the patient I took Po Ku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utside, out of hearing of those within, and sent him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plane on a somewhat unusual mission.  While he w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way I carefully cleansed the General's wounds, and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etal bar.  He was small and old, but in fair physical con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ition.  We had no anesthetics, I told him, but I would b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s gentle as possible.  “I shall hurt you, no matter how care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ul I am,” I said.  “But I will do my best.” He was no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orried.  “Go ahead,” he said.  “If nothing is done I shal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ie anyhow, so I have nothing to lose, but all to gain.”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From the lid of a supply box I pried off a piece of wood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bout eighteen inches square, and made a hole in the cent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o that it was a tight fit on the metal rod.  By this time P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24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Ku had returned with the plane's tool kit, such as it wa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 carefully threaded the board onto the bar, and Po Ku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eld it tightly against the patient's body.  I gripped the ba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ith our large Stilton wrench, and pulled gently.  Noth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ppened, except that the unfortunate patient turned whit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“</w:t>
      </w:r>
      <w:r>
        <w:rPr>
          <w:b w:val="false"/>
          <w:bCs/>
        </w:rPr>
        <w:t>Well,” I thought, “we can't leave the wretched thing as i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s, so it is kill or cure.”  I braced my knee against Po Ku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o was holding the board in position, took a fresh grip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the bar, and pulled hard, rotating gently.  With a horri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ucking sound the rod came free, and I, off my balance, fel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n the back of my head.  Quickly I picked myself up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 hastened to the General and  staunched the flow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lood.  Peering into the wound with the aid of a flashligh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came to the conclusion that no great damage had bee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one, so we stitched and cleaned where we could reach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y now, after taking stimulants, the General was look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uch better colour and—as he said—feeling a lot happier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e was now able to lie on his side, whereas before he h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d to sit bolt upright, bearing the weight of that heav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etal bar.  I left Po Ku to finish the dressing, and went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next case, a woman who had her right leg blown of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just above the knee.  A tourniquet had been applied to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ghtly and for too long. There was only one thing th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uld be done; we had to amputate the stump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We had men tear down a door, and on it we strapp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woman.  Quickly I cut around the flesh in a "vee," wit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point toward the body.  With a fine saw I reached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severed the bone as high as possible.  Then careful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olding the two flaps together I stitched them to form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ushion with the end of the bone.  Just over half-an-hou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t took, half-an-hour of sheer agony, and all the time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oman was quiet, she made no sound, not the slightes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imper, nor did she flinch.  She knew that she was in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nds of friends.  She knew that what we did, we did fo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r good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re were other cases.  Minor injuries, and major one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o, and by the time they had been dealt with it was gett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25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ark.  Today it had been Po Ku's turn to fly, to be pilot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ut he was quite unable to see in the fading light, and s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d to take over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We hurried back to the plane, packing away our equip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ent with loving care.  Once again it had served us well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n Po Ku swung the propellers and started the motors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tabbing blue-red flames came from our open exhaust, a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 must have looked like a fire-eating dragon to one wh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d never before seen a plane.  I clambered aboard, a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ropped into the pilot's seat, so tired that I could hard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keep my eyes open.  Po Ku tottered in after me, shut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oor, and fell asleep on the floor.  I waved to the men out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ide to pull away the big stones chocking the wheels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t was getting darker and the trees were very hard to se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 had memorized the lie of the land, and raced up the star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oard engine to turn us round.  There was no wind.  The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acing what I hoped was the right direction I opened al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ree throttles as wide as they could be opened.  The engin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oared, and the plane trembled and clattered as we mov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f, swaying with ever-increasing speed.  The instrument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re invisible.  We had no lights, and I knew that the unsee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nd of the field was frighteningly close.  I pulled back on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ontrol column.  The plane rose, faltered and dipped,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ose again.  We were airborne.  I banked and we turned in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azy circle, climbing.  Just below the cold, night clouds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eveled off, looking for our plain landmark, the Yellow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iver.  There it was off to the left, showing a faint shee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gainst the darker earth.  I watched, too, for any  othe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ircraft in the sky, because I was defenseless.  With Po Ku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sleep on the floor behind me I had no one to keep a watch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rom the rear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Settled  on  our  course  I  leant  back,  thinking  how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stonishingly tiring these emergency trips could be, hav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improvise, to make do, and patch up poor bleeding bodie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ith anything that came to hand.  I thought of the fabulou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ales I had heard of hospitals in England and America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the immense supplies of materials and instruments the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re said to have.  But we of China, we had to make do, w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26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d to manage, and go on with our own resource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Landing was a difficult matter in the almost total dark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ess.  There was only the faint glimmer of the oil lamps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easants' houses, and the rather darker darkness of tree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ut the old plane had to get down somehow, and I put h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own with the rumble of the undercarriage and the screec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the tail skid.  It did not disturb Po Ku at all; he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ound asleep.  I switched off the motors, got out, put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hocks behind and in front of the wheels, then returned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plane, shut the door, and fell asleep on the floor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Early in the morning we were both aroused by shout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utside.  So we opened the door, and there was an order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tell us that instead of having a day off, as we thought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 had to take a General to another district where he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oing to have an interview with General Chiang Kai-Shek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bout the war in the Nanking area.  This General was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iserable fellow.  He had  been injured,  and  he was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oretically, convalescing.  We thought he was malingering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e was a very self-important man, and all the staff hearti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isliked him.  We had to straighten ourselves up a bit, so w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de our way to our huts to get ourselves clean, to chang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ur uniform because the General was a stickler for exact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ss in dress.  While we were in the huts the rain came teem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g down, and our gloom increased as the day became, mo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more overcast.  Rain!  We hated it as much as an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hinaman.  One of the sights of China was to see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hinese soldiers, all brave and hardy men, perhaps amo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bravest soldiers in the world, but they hated rain. 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hina the rain came down in a teeming roar, a continuou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ownpour.  It beat down on everything, soaking everything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oaking everyone who happened to be out in it.  As w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nt back to our plane beneath our umbrellas we saw a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etachment of the Chinese army.  They marched along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oad by the side of the aerodrome, the road whic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s sodden and squelchy with water.  The men look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oroughly disheartened by the rain.  They had enough hard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hip, enough suffering, and the rain aggravated it greatly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y marched along dispiritedly, their rifles protected b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 xml:space="preserve">127 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anvas bags which they had slung on their shoulders.  O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ir backs they had sacks, criss-crossed with rope to keep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t intact.  Here they kept all their belongings, all their im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lements of war, their food, everything.  On their heads the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ore straw hats, and in their right hands, above their head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y carried yellow oiled paper and bamboo umbrellas.  Now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t would seem amusing.  But then it was perfectly ordinar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see five or six hundred soldiers marching down a roa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under five or six hundred umbrellas.  We, too, used um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rellas to get to our plan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We stared in amazement as we got to the side of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lane.  There was a group of people there, and above thei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ads they were supporting a canopy of canvas, keep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rain off the General.  He beckoned us very imperiousl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said, “Which of you has the longer flying experience?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o Ku sighed wearily, “I have, General,” he said.  “I hav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en flying for ten years, but my comrade is by far the bett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ilot and has greater experience.”  “I am the judge of who 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st,” said the General.  “You will fly, and he will keep goo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 xml:space="preserve">watch over our safety.”  So Po Ku went to the pilot'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ompartment.  I made my way to the tail of the plane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 tried the engines.  I could watch through the littl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indow, and I saw the General and his aides get aboard.  The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s much ado at the door, much ceremonial, much wav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owing, and then an orderly closed the door of the plan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two mechanics pulled aside the chocks at the wheels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 wave to Po Ku, and the engines were revved up.  He gav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e a signal on our cord and we moved off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 did not feel at all happy about this flight.  We w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oing to fly over the Japanese lines, and the Japanese w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very alert as to who flew over their positions.  Worse tha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at, we had three fighters—only three—which were sup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osed to be guarding us.  We knew that they would serve 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great attraction to the Japanese, because the Japane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ighters would come up to see what was the matter, wh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hould an old tri-motored plane like ours have fighter plane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uarding it?  However, as the General had stated so un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istakably, he was the senior, and he was the one who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28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iving the orders, and so we lumbered on.  We lumber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own to the end of the field.  With a swirl of dust, and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latter of the undercarriage, the plane swung round,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ree engines revved up to their limit and we rushed dow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field.  With a clank and a roar the old plane leapt in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air.  We circled round for a time to gain height.  Th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s not our custom, but on this occasion it was our order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radually we got up to five thousand, ten thousand feet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en thousand was about our ceiling.  We continued to circl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round until the three fighters took off, and took formatio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bove us and behind us.  I felt absolutely naked, stuck up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re with those three fighter planes hanging about.  Ever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ow and again I could see one slide into view from m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indow, and then gradually drop back out of my range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vision.  It gave me no feeling of security to see them ther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n the contrary, I feared every moment to see Japane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lanes as well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We droned on, and on.  It seemed endless.  We seemed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 suspended between heaven and earth, There were sligh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ocks and bumps, the plane swayed a little, and my mi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ndered with the monotony of it.  I thought of the wa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oig on beneath us down on the ground.  I thought of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trocities, of the horrors, so many of which I had seen. 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ought of my beloved Tibet, and how pleasant it would b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f I could take even old Abie and fly off and land at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oot of the Potala in Lhasa.  Suddenly there were lou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angs, the sky seemed to be filled with whirling planes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lanes with the hated “bloodspot” on their wings.  I coul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ee them coming into view, and darting out again.  I coul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ee tracers and the black smoke of cannon fire.  There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o point in my giving signals to Po Ku.  It was self-eviden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at we were being heavily fired upon.  Old Abie lurch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dived, and rose again.  Her nose went up, and we seem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claw at the sky.  Po Ku was putting us into violen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neuvers, I thought, and I had my work cut out to mainta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y position in the tail.  Suddenly bullets came whizz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rough the fabric just in front of me.  At my side a wi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wanged, and snapped, and the end of it scraped my fac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just missing my left eye.  I made myself as small as I coul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29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tried to force myself further back in the tail.  There w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 ferocious battle in progress, a battle which was now in  ful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view, because bullets had torn a dotted line on the fabric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the window had gone, and many feet of materiel as well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seemed to be sitting up in the clouds on a wooden frame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ork.  The battle ebbed and flowed, then there was  tremen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ous “CRUMP.”  The whole plane shook and the nos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ropped.  I took one frantic look from the window .  Japan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se planes seemed to fill the sky.  As I watched I saw a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Japanese and a Chinese plane collide.  There was a “BOOM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a gout of orange-red flame followed by black  smoke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 xml:space="preserve">the two planes went whirling down together  locked in a deat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mbrace.  The pilots spewed out, and fell whirling, hands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egs outstretched, turning over and over  like wheels.  I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eminded me of my early kite flying days in Tibet, when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ama fell out of a kite and went whirling down in much the sam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 xml:space="preserve">way, to crash upon the rock  thousands of feet below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Once again the whole plane shuddered violently,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nt wing over wing, like a falling leaf.  I thought that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nd had come.  The nose dropped, the tail rose with suc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uddenness that I slid straight down the fuselage into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abin, and into a scene of sheerest horror.  The Genera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ay dead; strewn around the cabin were the bodies of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ttendants.  Cannon shells had ripped through them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just about blown them to bits.  All his attendants or aid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re either dead or dying.  The cabin was a complet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hambles.  I wrenched open the door of the pilot’s com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artment and recoiled, feeling sick.  Inside was the headles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ody of Po Ku, hunched over the controls.  His head, o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at remained of it, was spattered over the instrumen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anel.  The windscreen was a bloody mess, blood and brain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t was so obscured that I could not see out of it.  Quick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seized Po Ku around the shoulders, and threw him asid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rom the seat.  With utter haste I sat dawn, and grabb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controls.  They were thrashing about, jumping violently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y were slimy with blood, and it was with extreme diffic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ulty that I could hold them.  I pulled back on the contro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lumn to try and bring up the nose.  But I could not se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30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crossed my legs over the column and shuddered us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y bare hands to scrape the brains and the blood from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indscreen, to try and make a patch so that I could se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ground was rushing up.  I saw it through the red haz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Po Ku’s blood.  Things were getting larger and larger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plane was trembling the engines were screeching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throttles had no effect whatever upon them.  The  por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ing engine jumped straight out.  After that the starboard engin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xploded.  With the weight of those two gone the nose ro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lightly.  I pulled back harder and harder.  The nose ro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lightly more but it was too late, much too late.  The  plan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s too battered to answer its controls properly.  I h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naged to slow it somewhat, but not enough to make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atisfactory landing.  The ground appeared to rise up;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eels touched the nose fell even more.  There was a shock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g scrunch, and the rending of woodwork.  I felt as if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orld was disintegrating around me as, together with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ilot’s seat, I shot right out through the bottom of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lane into an odorous mass.  There was absolutely excru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iating pain in my legs, and for a time I knew no mor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t could not have been very long before I regained con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iousness, because I awoke to the sound of gunfire, I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ooked up.  Japanese planes were flying down; there we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lashes of red from the gun muzzles.  They were shoot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t the wreckage of Old Abie, shooting to make sure the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s no one in it.  A little flicker of fire started at the engine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only engine left, in the nose.  It ran around toward the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abin where the fabric had been saturated with petrol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re was a sudden flare of white flame topped by black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moke.  Petrol was spilling on the ground, and it looked 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f there was flame pouring down because the petrol w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light.  Then there was just a boom, and wreckage cam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aining down, and Abie was no more.  Satisfied at last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Japanese planes made off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Now I had time to look about me, and to see where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s.  To my horror I found that I was in a deep drainag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itch, in a sewer.  In China many of the sewers are ope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I was in one of them.  The stench was simply appall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consoled myself with the thought that at least the positio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31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 which I had found myself had saved me from Japanes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ullets, or from fire.  Quickly I freed myself from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reckage of the pilot's seat.  I found that I had snapped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oth ankles, but with considerable effort I managed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rawl along on hands and knees, scrabbling at the crumbl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arth to reach the top of the ditch, and to escape from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linging mess of sewag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t the top of the bank, just across from the flames whic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till flickered on the petrol saturated earth, I fainted agai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ith pain and exhaustion, but heavy kicks in my ribs soo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rought me back to consciousness.  Japanese soldiers had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en attracted to the spot by the flames, and they ha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ound me.  “Here is one who is alive,” said a voice.  I open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y eyes, and there was a Japanese soldier with a rifle with a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ixed bayonet.  The bayonet was drawn back, ready for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rust at my heart.  “I had to bring him back, so that 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ould know he was being killed,” he said to a comrade o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is, and he made to thrust at me.  At that moment an offic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ame hurrying along.  “Stop” he shouted.  “Take him to 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camp.  We will make him tell us who were the occupant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this plane, and why they were so guarded.  Take him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camp.  We will question him.”  So the soldier slung h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ifle on his shoulder, and caught hold of  me by the colla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started to drag me along.  “Heavy one, this.  Give me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nd,” he said.  One of his companions came over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aught me by an arm.  Together they dragged me along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craping off the skin of my legs at the same time as I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ulled along the stony ground.  At last the officer, wh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pparently was doing a routine inspection, returned.  Wit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roar of rage he shouted, “Carry him.”  He looked at m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leeding body, and at the trail of blood I was leaving be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ind, and he smacked the two guards across the face wit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flat of his hand.  “If he loses any more blood there wil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ot be enough man to question, and I shall hold you res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onsible,” he said.  So for a time I was allowed to rest o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ground while one of the guards went off in search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ome sort of conveyance, because I was a large man, quit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ulky, and the Japanese guards were small and insignificant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32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Eventually I was tossed like a sack of rubbish on to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ne-wheeled barrow, and carried off to a building whic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Japanese were using as a prison.  Here I was just tipp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f, and again dragged by the collar to a cell and left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yself.  The door was slammed and locked, and the soldier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et to guard outside.  After a few moments I managed to se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y ankles, and put splints on.  The splints were odd piece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wood which happened to be in the cell which apparent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d been used as some sort of store.  To bind these splint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had to tear strips from my clothing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For days I lay in the prison, in the solitary cell, with on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ats and spiders for company.  Fed once a day on a quart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ter and on scraps left over from the tables of the Japane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uards, scraps which perhaps they had chewed, and fou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unsatisfying, and spat out.  But it was the only food I ha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t must have been more than a week that I was kept there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cause my broken bones were getting well.  Then, afte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idnight, the door was roughly flung open, and Japane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uards entered noisily.  I was dragged to my feet.  They h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support me because my ankles were still not strong enoug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take my weight.  Then an officer came in and smacked m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cross the face.  “Your name?” he said.  “I am an officer o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Chinese forces, and I am a prisoner-of-war.  That is al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have to say,” I replied.  “MEN do not allow themselve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to be taken prisoners.  Prisoners are scum without right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You will answer me,” said the officer.  But I made no reply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o they knocked me about the head with the flat of thei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words, they punched me, kicked me, and spat at me.  As I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ill did not answer they burned me about the face and bod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ith lighted cigarettes, and put lighted matches between m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ingers.  My training had not been in vain.  I said nothing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y could not make me talk.  I just kept silent and put m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ind to other thoughts, knowing that that was the best wa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doing things.  Eventually a guard brought a rifle butt dow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cross my back, knocking the wind out of me, and almos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unning me with the violence of the blow.  The officer walk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cross to me, spat in my face, gave me a hard kick and said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 xml:space="preserve">We shall be back, you will speak then.” I had collapsed o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floor, so I stayed there, there was no other place to rest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33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 tried to recover my strength somewhat.  That night there was n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urther disturbance, nor did I see anyone the next day, nor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ay after that, nor the day after that.  For three days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our nights I was kept with no food, no water and withou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eeing anyone at all.  Kept in suspense wondering wh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ould happen next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On the fourth day an officer came again, a different on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said that they were going to look after me, that the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re going to treat me well, but that I in return must tel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m all that I knew about the Chinese, and about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hinese forces and Chiang Kai-Shek.  They said that the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d found out who I was, that I was a high noble from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ibet, and they wanted Tibet to be friendly with them.  I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thought to myself  “Well they are certainly showing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eculiar form of friendship,”  The officer just made a bow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urned, and left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For a  week I was reasonably well treated, given tw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eals a day, and water, and that was all.  Not enough water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not enough food, but at least they left me alone.  Bu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n three of them came together, and said that they w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oing to question me, and I was going to answer thei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questions.  They brought a Japanese doctor in with them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o examined me, and said that I was in bad shape, but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s well enough to be questioned.  He looked at my ankle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said that it was a marvel that I could possibly walk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fter.  Then they bowed ceremoniously to me, and cere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oniously to each other, and trooped out like a gang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choolboys.  Once again the cell door clanged behind them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I knew that later on that day I was going to face in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errogation once again.  I composed my mind, and deter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ined that no matter what they did I would not betray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hines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34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                 </w:t>
      </w:r>
      <w:r>
        <w:rPr>
          <w:b w:val="false"/>
          <w:bCs/>
          <w:sz w:val="28"/>
        </w:rPr>
        <w:t>CHAPTER EIGHT</w:t>
      </w:r>
    </w:p>
    <w:p>
      <w:pPr>
        <w:pStyle w:val="Rampa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Rampa"/>
        <w:rPr/>
      </w:pPr>
      <w:r>
        <w:rPr>
          <w:b w:val="false"/>
          <w:bCs/>
        </w:rPr>
        <w:t xml:space="preserve">               </w:t>
      </w:r>
      <w:r>
        <w:rPr>
          <w:b w:val="false"/>
          <w:bCs/>
          <w:i/>
        </w:rPr>
        <w:t>When the World was Very Young</w:t>
      </w:r>
    </w:p>
    <w:p>
      <w:pPr>
        <w:pStyle w:val="Rampa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n the early hours of next morning, long before the firs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reaks of dawn appeared in the sky the cell door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lung open violently, to recoil against the stone wall with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lang.  Guards rushed in, I was dragged to my feet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haken roughly by three or four men.  Then handcuffs w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ut upon me, and I was marched off to a room whic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eemed to be a long, long way away.  The guards kept prod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ing me with their rifle butts, not gently either.  Each tim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y did this, which was all too frequent, they yelled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 xml:space="preserve">Answer all questions promptly, you enemy of peace.  W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ill get the truth from you.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 xml:space="preserve">Eventually we reached the Interrogation Room.  He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re were a group of officers sitting in a semicircle, look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ierce, or trying to look fierce.  Actually, to me, they seem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be a gang of schoolboys who were out for a sadistic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reat.  They all bowed ceremoniously as I was brought in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n a senior officer, a colonel, exhorted me to tell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ruth.  He assured me that the Japanese people were friendly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peace-loving.  But I, he said, was an enemy of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Japanese people because I was trying to resist their peacefu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enetration into China.  China, he told me, should hav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en a colony of the Japanese, because China was withou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ulture!  He continued.  “We Japanese are true friends o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eace.  You must tell us all.  Tell us of the Chinese move-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ents, and of their strength, and of your talks with Chia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Kai-Shek, so that we may crush the rebellion of China with-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ut loss of our own soldiers.”  I said, “I am a prisoner-of-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r, and demand to be treated as such.  I have noth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 xml:space="preserve">135 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ore to say.”  He said, “We have to see that all men live i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eace under the Emperor.  We are going to have a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xpanded Japanese Empire.  You will tell the truth.”  The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re not at all gentle in their methods of questioning.  The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nted information, and they didn't mind what they did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et that information.  I refused to say anything, so they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knocked me down with rife buts-rifle butts dash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rutally against my chest or back, or at my knees.  Then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s pulled to my feet again by guards so that I could b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knocked down again.  After many, many hours, dur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ich time I was burned with cigarette ends, they decid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at stronger measures were called for.  I was bound h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foot, and dragged off again to an underground cel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re I was kept bound hand and foot for several day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Japanese method of tying prisoners led to excruciating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ain.  My wrists were tied behind me with my hands point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g to the back of my neck.  Then my ankles were tied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y wrists, and legs were folded at the knees, so that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oles of the feet also faced the back of the neck.  Then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ope was passed from my left ankle and wrist around m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eck, and down to the right ankle and wrist.  So that if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ried to ease my position at all I half strangled myself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t was indeed a painful process, being kept like a stro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ow.  Every so often a guard would come in and kick m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just to see what happene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For several days I was kept like that, being unbou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or half-an-hour a day only; for several days they kep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e like that, and they kept coming and asking for informa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on.  I made no sound or response other than to say, "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m an officer of the Chinese forces, a non-combatant officer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am a doctor and a prisoner-of-war.  I have nothing mo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say."  Eventually they got tired of asking me questions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o they brought in a hose, and they poured strong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eppered water into my nostrils.  I felt as if my whole bra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s on fire.  It felt as if devils were stoking the flames with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 me.  But I did not speak, and they kept on mixing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ronger solution of pepper and water, adding mustard to it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pain was quite considerable.  Eventually brigh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lood came out of my mouth.  The pepper had burned out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36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linings of my nostrils.  I had managed to survive th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or ten days, and I supposed it occurred to them that th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ethod would not make me talk, so, at sight of the brigh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ed blood, they went away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wo or three days later they came for me again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arried me to the Interrogation Room.  I had to be carri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cause this time I could not walk in spite of my efforts,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pite of being bludgeoned with gun butts and pricked wit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ayonets.  My hands and legs had been bound for so lo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at I just could not use them at all.  Inside the Interroga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on Room I was just dropped to the floor, and the guard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—</w:t>
      </w:r>
      <w:r>
        <w:rPr>
          <w:b w:val="false"/>
          <w:bCs/>
        </w:rPr>
        <w:t>four of them—who had been carrying me stood to atten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ion before the officers who were sitting in a semi-circle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is time they had before them many strange implement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ich I, from my studies, knew to be instruments of tortu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>You will tell us the truth now, and cease to waste our time,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aid the colonel.  “I have told you I am an officer of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hinese forces.”  That was all I said in reply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Japanese went red in the face with anger, and at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mmand I was strapped to a board with my arms outstretch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s if I was on a cross.  Long slivers of bamboo were insert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neath my nails right down to the little finger joints, then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livers were rotated.  It really was painful, but it still brough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o response.  So the guards quickly pulled out the slivers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n slowly, one by one my nails were split off backwards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pain was truly devilish.  It was worse when the Japane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ropped salt water onto the bleeding finger ends.  I knew tha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must not talk and betray my comrades, and so I called to mi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advice of my Guide, the Lama Mingyar Dondup.  “Do no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oncentrate on the seat of pain, Lobsang, for if you do you focu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ll your energies on that spot, and then the pain cannot be born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stead think of something else.  Control your mind, and think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something else, because if you do that you will still have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ain and the after-effects of pain, but you will be able to bea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t.  It will seem as something in the background.”  So to keep m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anity, and to avoid giving names and information I put m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ind to other things.  I thought of the past, of my home in Tibet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37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of my Guide.  I thought of the beginnings of things as w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knew them in Tibet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Beneath the Potala were hidden mysterious tunnels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unnels which may hold the key to the history of the worl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se interested me, they fascinated me, and it may b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interest to recall once again what I saw and learn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re, for it is knowledge apparently not possessed b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stern people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 remembered how at the time I was a very young monk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 training.  The Inmost One, the Dalai Lama, had bee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king use of my services at the Potala as a clairvoyant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He had been well pleased with me and as a reward ha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iven me the run of the place.  My Guide, the Lama Ming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yar Dondup, sent for me one day, “Lobsang I have bee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inking a lot about your evolution, and I have come to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nclusion that you are now of such an age and have attain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uch a state of development that you can study with me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ritings in the hidden caves.  Come!”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He rose to his feet, and with me at his side we went out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is room, down the corridor, down many many steps, pas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roups of monks working at their daily tasks, attending to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omestic economy of the Potala.  Eventually, far down in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loom of the mountain, we came to a little room branching of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the right of the corridor.  Little light came through the win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ows here.  Outside the ceremonial prayer flags flapped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breeze.  “We will enter here, Lobsang, so that we ma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xplore those regions to which only few lamas have access.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 the little room we took lamps from the shelves, and fill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m.  Then as a precaution, we each took a spare.  Our ma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amps were lit, and we walked out, and down the corridor, m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uide ahead of me showing me the way.  Down we went, dow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corridor, ever down.  At long last we came to a room at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nd.  It seemed to be the end of a journey to me.  It appear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be a storeroom.  Strange figures were about, images, sacr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bjects, and foreign gods, gifts from all the world over.  H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38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s where the Dali Lama kept his overflow of gifts, those fo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ich he had no immediate us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>I looked about me with intense curiosity.  There was n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ense in being here so far as I could see.  I thought we w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oing exploring, and this was just a storage room.  “Illus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rious Master,” I said, “surely we have mistaken our pat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 coming here?” The lama looked at me and smiled benevo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ently.  “Lobsang, Lobsang, do you think I would lose my way?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 smiled as he turned away from me, an walked to a far wall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or a moment he looked about him and then did something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s far as I could see he was fiddling about with some patter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n the wall, some plaster protuberance apparently fabricat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y some long-dead hand.  Eventually there was a rumble 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falling stones and I spun around in alarm, thinking that perhap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ceiling was caving in or the floor was collapsing.  My Guide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aughed.  “Oh, no, Lobsang, we are quite safe, quite safe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is is where we continue our journey.  This is where w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tep into another world.  A world that few have seen.  Follow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e.”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 looked in awe.  The section of the wall had slid asid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evealing a dark hole.  I could see a dusty path going from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room into the hole, and disappearing into the stygia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loom.  The sight rooted me to the spot in astonishmen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 xml:space="preserve">But Master!” I exclaimed, “there was no sign of a doo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t all there.  How did it happen so?”  My Guide laughed a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e, and said, “This is an entry which was made centurie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go.  The secret of it has been well preserved.  Unless on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knows one cannot open this door, and no matter how  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oroughly one searches there is no sign of a joint or of a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rack.  But come, Lobsang, we are not discussing building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rocedure.  We are wasting time.  You will see this plac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ten.”  With that he turned and led the way into the hole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to the mysterious tunnel reaching far ahead.  I followed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ith considerable trepidation.  He allowed me to go pas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im, then he turned and again manipulated something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gain came the ominous rumbling and creaking and grat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g, and a whole panel of the living rock slid before m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tartled eyes and covered the hole.  We were now in dark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ess, lit only by the flickering glimmer of the golden-flam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 xml:space="preserve">139 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utter lamps which we carried.  My Guide passed me,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rched on.  His footsteps, muffled though they were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choed curiously from the rock sides, echoed, and re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choed.  He walked on without speaking.  We seemed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ver more than a mile, then suddenly without warning, s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uddenly that I bumped into him with an exclamation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stonishment, the lama ahead of me stopped.  “Here w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eplenish our lamps, Lobsang, and put in bigger wicks.  W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hall need light now.  Do as I do, and then we will continu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ur journey.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Now we had a somewhat brighter flame to light our way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we continued for a long, long way, for so long that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s getting tired and fidgety.  Then I noticed that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assageway was getting wider and higher.  It seemed as i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 were walking  along the narrow end of a funnel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pproaching the wider end.  We rounded a corridor and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houted in amazement.  I saw before me a vast cavern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rom the roof and sides came innumerable pinpoints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olden light, light reflected from our butter lamps. 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avern appeared to be immense.  Our feeble illuminatio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nly emphasized the immensity and the darkness of it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My Guide went to a crevice at the left-side of the path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with a screech dragged out what appeared to be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arge metal cylinder.  It seemed to be half as high as a ma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certainly as wide as a man at the thickest part.  It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ound, and there was a device at the top which I did no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understand.  It seemed to be a small, white net.  The Lam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ingyar Dondup fiddled about with the thing, and the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uched the top of it with his butter lamp.  Immediate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re was a bright yellow-white flame which enabled m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see clearly.  There was a faint hissing from the light, 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t was being forced out under pressure.  My Guide ex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nguished our little lamps then.  “We shall have plenty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ight with this, Lobsang, we will take it with us.  I wan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ou to learn some of the history from aeons of long ago.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moved ahead pulling this great bright light, this flam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anister, on a thing like a little sledge.  It moved easily.  W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lked on down the path once again, ever down, until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ought that we must be right down in the bowels of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arth.  Eventually he stopped.  Before me was a black wall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40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hot with a great panel of gold, and on the gold were en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ravings, hundreds, thousands of them.  I looked at them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n I looked away to the other side.  I could see the black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himmer of water, as if before me was a great lak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“</w:t>
      </w:r>
      <w:r>
        <w:rPr>
          <w:b w:val="false"/>
          <w:bCs/>
        </w:rPr>
        <w:t xml:space="preserve">Lobsang, pay attention to me.  You will know abou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at later.  I want to tell you a little of the origin of Tibet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 origin which in later years you will be able to verif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or yourself when you go upon an expedition which I am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ven now planning,” he said.  “When you go away from ou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and you will find those who know us not who will sa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at Tibetans are illiterate savages who worship devils and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dulge in unmentionable rites.  But Lobsang, we hav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ulture far older than any in the West, we have records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arefully  hidden and  preserved going back through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ges .  .  .”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He went across to the inscriptions and pointed out variou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igures, various symbols.  I saw drawings of people, of ani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ls—animals such as we know not now—and then 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ointed out a map of the sky, but a map which even I knew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s not of the present day because the stars it showed we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ifferent and in the wrong places.  The lama paused, and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urned to me.  “I understand this, Lobsang, I was taught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is language.  Now I will read it to you, read you this age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ld story, and then in the days to came I and others wil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each you this secret language so that you can come here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make your own notes, keep your own records,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raw your own conclusions.  It will mean study, study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tudy.  You will have to come and explore these caverns 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or there are many of them and they extend for mile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neath us.”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For a moment he stood looking at the inscriptions.  The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 read to me part of the past.  Much of what he said then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very much more of what I studied later, simply canno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 given in a book such as this.  The average reader woul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not believe, and if he did and he knew some of the secret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n he might do as others have done in the past; use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evices which I have seen for self-gain, to obtain master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ver others, and to destroy others as nations are now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reatening to destroy each other with the atom bomb. 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41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tom bomb is not a new discovery.  It was discover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ousands of years ago, and it brought disaster to the eart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n as it will do now if man is not stopped in his folly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n every religion of the world, in every history of ever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ribe and nation, there is the story of the Flood, of a catas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rophe in which peoples were drowned, in which lands sank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land rose, and the earth was in turmoil.  That is in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istory of the Incas,  the Egyptians,  the  Christians—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veryone.  That, so we know, was caused by a bomb; bu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et me tell you how it happened, according to the inscrip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on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My Guide seated himself in the lotus position, fac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inscriptions on the rock, with the brilliant light at h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ack shining with a golden glare upon those age-old engrav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gs.  He motioned for me to be seated also.  I took my plac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y his side, so that I could see the features to which 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ointed.  When I had settled myself he started to talk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is is what he told m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“</w:t>
      </w:r>
      <w:r>
        <w:rPr>
          <w:b w:val="false"/>
          <w:bCs/>
        </w:rPr>
        <w:t>In the days of long, long ago earth was a very differen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lace.  It revolved much nearer the sun, and in the opposit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irection, and there was another planet nearby, a twin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earth.  Days were shorter, and so man seemed to have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onger life.  Man seemed to live for hundreds of years. 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limate was  hotter, and flora was  both tropical 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uxurious.  Fauna grew to huge size and in many diver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orms.  The force of gravity was much less than it is 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resent because of the different rate of rotation of the earth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man was perhaps twice as large as he is now, but eve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e was a pigmy compared to another race who liv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ith him.  For upon the earth lived those of a differen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ystem who were super-intellectuals.  They supervised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arth, and taught men much.  Man then was as a colony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 class that is being taught by a kindly teacher.  Thes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uge giants taught him much.  Often they would ge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range craft of gleaming metal and would sweep acros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sky.  Man, poor ignorant man, still upon the threshol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dawning reason, could not understand it at all, for h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tellect was hardly greater than that of the ape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42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“</w:t>
      </w:r>
      <w:r>
        <w:rPr>
          <w:b w:val="false"/>
          <w:bCs/>
        </w:rPr>
        <w:t xml:space="preserve">For countless ages life on earth followed a placid path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re was peace and harmony between all creatures.  Me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uld converse without speech, by telepathy.  They us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peech only for local  conversations.  Then  the super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tellectuals, who were so much larger than man, quarrele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issentient forces rose up among them.  They could no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gree on certain issues just as races now cannot agre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ne group went off to another part of the world, and tried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ule.  There was strife.  Some of the super-men killed eac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ther, and they waged fierce wars, and brought muc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estruction to each other.  Man, eager to learn, learned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rts of war; man learned to kill.  So the earth which befo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d been a peaceful place became a troubled spot.  Fo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ome time, for some years, the super-men worked in secret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ne half of them against the other half.  One day there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tremendous explosion, and the whole earth seemed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hake and veer in its course.  Lurid flames shot across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ky, and the earth was wreathed in smoke.  Eventually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uproar died down, but after many months strange sign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re seen in the sky, signs that filled the people of eart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ith terror.  A planet was approaching, and rapidly grow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igger, and bigger.  It was obvious that it was going to strik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earth.  Great tides arose, and the winds with it, and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ays and nights were filled with a howling tempestuous fury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planet appeared to fill the whole sky until at last i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eemed that it must crash straight onto the earth.  As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lanet got closer and closer, immense tidal waves aros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drowned whole tracts of land.  Earthquakes shiver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surface of the globe, and continents were swallowed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twinkling of an eye.  The race of supermen forgot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quarrels; they hastened to their gleaming machines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ose up into the sky, and sped away from the trouble be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etting the earth.  But on the earth itself earthquakes con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nued; mountains rose up, and the sea-bed rose with them;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ands sank and were inundated with water; people of that tim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led in terror, crazed with fear at what they though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s the end of the world, and all the time the winds grew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iercer, and the uproar and the clamor harder to bear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43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uproar and clamour which seemed to shatter the nerve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drive men to frenzy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“</w:t>
      </w:r>
      <w:r>
        <w:rPr>
          <w:b w:val="false"/>
          <w:bCs/>
        </w:rPr>
        <w:t>The invading planet grew closer and larger, until at las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t approached to within a certain distance and there was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remendous crash, and a vivid electric spark shot from it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skies flamed with continuous discharges, and soot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lack clouds formed and turned the days into a continuou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ight of fearful terror.  It seemed that the sun itself stoo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ill with horror at the calamity, for, according to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ecords, for many, many days the red ball of the sun stoo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ill, blood-red with great tongues of flame shooting from it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n eventually the black clouds closed, and all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ight.  The winds grew cold, then hot; thousands died wit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change of temperature, and the change again.  Food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Gods, which some called manna, fell from the sky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ithout it the people of the earth, and the animals of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orld, would have starved through the destruction of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rops, through the deprivation of all other foo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“</w:t>
      </w:r>
      <w:r>
        <w:rPr>
          <w:b w:val="false"/>
          <w:bCs/>
        </w:rPr>
        <w:t>Men and women wandered from place to place look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or shelter, looking for anywhere where they could res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ir weary bodies wracked by the storm, tortured b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urmoil; praying for quiet, hoping to be saved.  But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arth shook and shivered, the rains poured down, and al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time from the outer space came the splashes and dis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harges of electricity.  With the passage of time, as the heav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lack clouds rolled away, the sun was seen to be becom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maller, and smaller.  It seemed to be receding, and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eople of the world cried out in fear.  They thought the Su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od, the Giver of Life, was as running away from them.  Bu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tranger still the sun now moved across the sky from eas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west, instead of from west to east as befor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“</w:t>
      </w:r>
      <w:r>
        <w:rPr>
          <w:b w:val="false"/>
          <w:bCs/>
        </w:rPr>
        <w:t>Man had lost all track of time.  With the obscuring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sun there was no method with which they could tell it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assage; not even the wisest men knew how long ago thes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vents had taken place.  Another strange thing was see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 the sky; a world, quite a large world, yellow, gibbou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ich seemed as if it too was going to fall upon the eart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is which we now know as the moon appeared at this tim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44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s a relic from the collision of the two planets.  Later race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re to find a great depression in the earth, in Siberia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ere perhaps the surface of the earth had been damag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y the close proximity of another world, or even a spo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rom whence the moon had been wrenched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“</w:t>
      </w:r>
      <w:r>
        <w:rPr>
          <w:b w:val="false"/>
          <w:bCs/>
        </w:rPr>
        <w:t xml:space="preserve">Before the collision there had been cities and tal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uildings housing much knowledge of the Greater Race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y had been toppled in the turmoil, and they w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just mounds of rubble, concealing all that hidden know-                              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edge.  The wise men of the tribes knew that within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ounds were canisters containing specimens and book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engraved metal.  They knew that all the knowledge in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world reposed within those piles of rubbish, and so the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et to work to dig, and dig, to see what could be saved in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ecords, so that they could increase their own power b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aking use of the knowledge of the Greater Rac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“</w:t>
      </w:r>
      <w:r>
        <w:rPr>
          <w:b w:val="false"/>
          <w:bCs/>
        </w:rPr>
        <w:t xml:space="preserve">Throughout the years to come the days became longer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longer, until they were almost twice as long as befo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calamity, and then the earth settled in its new orbit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ccompanied by its moon, the moon, a product of a colli-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ion.  But still the earth shook and rumbled, and mountain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ose and spewed out flames and rocks, and destruction.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reat rivers of lava rushed down the mountain sides with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ut warning, destroying all that lay in their path, but ofte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nclosing monuments and sources of knowledge, for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rd metal upon which many of the records had bee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ritten was not melted by the lava, but merely protected b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t, preserved in a casing of stone, porous stone which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course of time eroded away, so that the records con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ained within would be revealed and would fall into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nds of those who would make use of them.  But that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ot for a long time yet.  Gradually, as the earth becam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ore settled in its new orbit, cold crept upon the world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animals died or moved to the warmer areas. 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mmoth and the brontosaurus died for they could no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dapt to the new ways of life.  Ice fell from the sky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winds grew bitter.  Now there were many clouds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ereas before there had been almost none.  The world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very different place; the sea had tides; before they h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en placid lakes, , unruffled except by the passing breez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45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ow great waves lashed up at the sky, and for years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des were immense and threatened to engulf the land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rown the people.  The heavens looked different too.  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ight strange stars were seen in place of the familiar one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the moon was very close.  New religions sprouted 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priests of that time tried to maintain their power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ccount for the happenings.  They forgot much about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reater Race, they thought only of their own power,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ir own importance.  But—they could not say how th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ccurred, or how that happened.  They put it down to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rath of God, and taught that all man was born in sin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“</w:t>
      </w:r>
      <w:r>
        <w:rPr>
          <w:b w:val="false"/>
          <w:bCs/>
        </w:rPr>
        <w:t>With the passage of time, with the earth settled in it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ew orbit, and as the weather became more tranquil, peopl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rew smaller and shorter.  The centuries rolled by, and land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came more stable.  Many races appeared as if experi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entally, struggled, failed, and disappeared, to be replac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y others.  At last a stronger type evolved, and civilizatio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gan anew, civilization which carried from its earliest day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racial memory of some dire calamity, and some of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ronger intellects made search to find out what had real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ppened.  By now the wind and the rain had done thei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ork.  The old records were beginning to appear from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rumbling lava stone, and the higher intellect of human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now upon the earth were able to gather these and plac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m before their wise men, who at long last, with muc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truggle, were able to decipher some of the writings.  As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ittle of the records became legible, and as the scientist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the day began to understand them, they set abou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rantic searches for other records with which to piece to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ether the complete instructions, and to bridge the gaps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reat excavations were undertaken, and much of interes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ame to light.  Then indeed the new civilization sproute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wns and cities were built, and science started its rush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destroy.  The emphasis always on destruction, upo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aining power for little groups.  It was completely over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ooked that man could live in peace, and that the lack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eace had caused the calamity befor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“</w:t>
      </w:r>
      <w:r>
        <w:rPr>
          <w:b w:val="false"/>
          <w:bCs/>
        </w:rPr>
        <w:t>For many centuries science held sway.  The priests se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up as scientists, and they outlawed all those scientists wh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46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re not also priests.  They increased their power; the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orshipped science, they did all they could to keep power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 their own hands, and to crush the ordinary man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top him from thinking.  They set themselves up as Gods;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o work could be done without the sanction of the priest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at the priests wanted they took: without hindrance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ithout opposition, and all the time they were increasing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ir power until upon earth they were absolutely omnim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otent, forgetting that for humans absolute power corrupts.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“</w:t>
      </w:r>
      <w:r>
        <w:rPr>
          <w:b w:val="false"/>
          <w:bCs/>
        </w:rPr>
        <w:t xml:space="preserve">Great craft sailed through the air without wings, with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ut sound, sailed through the air, or hovered motionles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ot even the birds could hover.  The scientists had dis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overed the secret of mastering gravity, and anti-gravity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harnessing it to their power.  Immense blocks of ston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re maneuvered into position where wanted by one man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a very small device which could be held in the palm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one hand.  No work was too hard, because man merely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anipulated his machines without effort to himself.  Hug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ngines clattered across the surface of the earth, but nothing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oved upon the surface of the sea except for pleasure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cause travel by sea was too slow except for those wh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nted the enjoyment of the combination of wind and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ves.  Everything traveled by air, or for shorter journey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cross the earth.  People moved out to different lands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et up colonies.  But now they had lost their telepathic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ower through the calamity of the collision.  Now they n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onger spoke a common language; the dialects became mo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more acute, until in the end they were complete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ifferent, and to each other incomprehensible, language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“</w:t>
      </w:r>
      <w:r>
        <w:rPr>
          <w:b w:val="false"/>
          <w:bCs/>
        </w:rPr>
        <w:t>With the lack of communication, and the failure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understand each other, and each other's view points, race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quarreled, and began wars.  Fearsome weapons were in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vented.  Battles raged everywhere.  Men and women w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coming maimed, and the terrible rays which were be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roduced were making many mutations in the human rac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ears rolled by, and the struggle became more intense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carnage more terrible.  Inventors everywhere, spurred o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y their rulers, strove to produce more deadly weapon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47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cientists worked to devise even more ghastly devices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fence.  Disease germs were bred, and dropped upon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nemy from high-flying aircraft.  Bombs wrecked the sewag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plagues raged through the earth blighting people, animals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plants.  The earth was set on destruction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“</w:t>
      </w:r>
      <w:r>
        <w:rPr>
          <w:b w:val="false"/>
          <w:bCs/>
        </w:rPr>
        <w:t>In a remote district far from all the strife a group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ar-seeing priests who had not been contaminated by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earch for power, took thin plates of gold, and engrav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upon them the history of their times, engraved upon them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ps of the heavens and of the lands.  Upon them the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evealed the innermost secrets of their science, and gav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rave warnings of the dangers which would befall tho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o misused this knowledge.  Years passed during whic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me these plates were prepared, and then, with specimen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the actual weapons, tools, books, and all useful things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y were concealed in stone and were hidden in variou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laces so that those who came after them would know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past, and would, it was hoped, profit from it.  For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riests knew of the course of humanity; they knew wha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s to happen, and as predicted the expected did happen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 fresh weapon was made, and tried.  A fantastic clou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wirled up into the stratosphere, and the earth shook,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eeled again, and seemed to rock on its axis.  Immens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lls of water surged over the land, and swept away many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the races of man.  Once again mountains sank beneath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seas, and others rose up to take their place.  Some men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omen, and animals, who had been warned by these priest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re saved by being afloat in ships, afloat and sealed agains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poisonous gases and germs which ravaged the earth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ther men and women were carried high into the air as the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ands upon which they dwelt rose up; others, not so for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unate, were carried down, perhaps beneath the water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erhaps down as the mountains closed over their heads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“</w:t>
      </w:r>
      <w:r>
        <w:rPr>
          <w:b w:val="false"/>
          <w:bCs/>
        </w:rPr>
        <w:t>Flood and flames and lethal rays killed people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illions, and very few people only were left on earth now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solated from each other by vagaries of the catastrophe.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se were half-crazed by the disaster, shaken out of thei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enses by the tremendous noise and commotion.  For man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48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years they hid in caves and in thick forests.  They forgo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ll the culture, and they went back to the wild stages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 the earliest days of mankind, covering themselves wit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kin and with the juice of berries, and carrying club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tudded with flint in their hands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“</w:t>
      </w:r>
      <w:r>
        <w:rPr>
          <w:b w:val="false"/>
          <w:bCs/>
        </w:rPr>
        <w:t xml:space="preserve">Eventually new tribes were formed, and they wandered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ver the new face of the world.  Some settled in what 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now Egypt, others in China, but those of the pleasant low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ying seaside resort, which had been much favoured by the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uper-race, suddenly found themselves many thousand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eet above the sea, ringed by the eternal mountains,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ith the land fast cooling.  Thousands died in the bitte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arefied air.  Others who survived became the founders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modern, hardy Tibetan of the land which is now Tibet.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at had been the place in which the group of far-see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riests  had  taken  their thin plates of gold,  and  en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raved upon them all their secrets.  Those plates, and al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specimens of their arts and crafts, had been hidde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eep in a cavern in a mountain to become accessible to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ater race of priests.  Others were hidden in a great cit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ich is now in the Chang Tang Highlands of Tibet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“</w:t>
      </w:r>
      <w:r>
        <w:rPr>
          <w:b w:val="false"/>
          <w:bCs/>
        </w:rPr>
        <w:t>All culture was not quite extinct, however, althoug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nkind was back in the savage state, in the Black Age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ut there were isolated spots throughout the earth's surfac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ere little groups of men and women struggled on to keep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knowledge alive, to keep alight the flickering flame of huma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tellect, a little group struggling on blindly in the stygia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arkness of savagery.  Throughout the centuries which fol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d there were many states of religion, many attempts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ind the truth of what had happened, and all the time hidde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way in Tibet in deep caves was knowledge.  Engraved upo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lates of imperishable gold,  permanent,  uncorruptible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iting for those who could find them, and decipher them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“</w:t>
      </w:r>
      <w:r>
        <w:rPr>
          <w:b w:val="false"/>
          <w:bCs/>
        </w:rPr>
        <w:t>Gradually man developed once again.  The gloom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gnorance began to dissipate.  Savagery turned to semi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ivilization.  There was actually progress of a sort.  Aga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ities were built, and machines flew in the sky.  Once mo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ountains were no bar, man traveled throughout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49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orld, across the seas, and over the land.  As before, wit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increase of knowledge and power, they became arro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ant, and oppressed weaker peoples.  There was unrest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tred, persecution,  and  secret research.  The strong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eople oppressed the weak.  The weaker peoples develop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chines, and there were wars, wars again lasting year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ver there were fresh and more terrible weapons be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roduced.  Each side sought to find the most terribl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apons of all, and all the time in caves in Tibet know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edge was lying.  At the time in the Chang Tang Highland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great city lay desolate, unguarded, containing the mos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recious knowledge in the world, waiting for those wh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ould enter, and see, lying,  just waiting . . .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Lying.  I was lying on my back in an underground cel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 a prison, looking up through a red haze.  Blood w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ouring from my nose, from my mouth, from the ends of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y fingers, and toes.  I ached all over.  I felt as if I w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mmersed in a bath of flame.  Dimly I heard a Japanes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voice say, “You've gone too far this time.  He cannot live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 cannot possibly live.” But I did live.  I determined tha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would live on, and show the Japanese how a man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ibet conducted himself.  I would show them not even the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ost devilish tortures would make a Tibetan speak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My nose was broken, was squashed flat against my fac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y an angry bang from a rifle butt.  My mouth was gashed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y jaw bones were broken, my teeth kicked out.  But no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ll the tortures of the Japanese could make me talk.  Aft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time they gave up the attempt, for even the Japanese coul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ealize the futility of trying to make a man talk when 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ould not.  After many weeks I was set to work dealing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ith the bodies of others who had not survived. 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Japanese thought that by giving me such a job they woul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ventually break my nerve, and perhaps then I would talk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iling up bodies in the heat of the sun, bodies stink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 xml:space="preserve">bloated, and discolored, was not pleasant.  Bodies woul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well up, and burst like pricked balloons.  One day I saw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 man fall dead.  I knew he was dead because I examined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im myself  but the guards took no notice; he was jus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icked up by two men, and swung and tossed on to the pil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dead bodies, and left, left so that the hot sun and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 xml:space="preserve">150 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ats could do the work of scavenging.  But it did not matte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f a man was dead or not, because if a man was too il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work he was either bayoneted on the spot and tossed on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the dead pile, or he was tossed on while he was still alive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 decided that I too would “die,” and would be placed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ith the other bodies.  During the hours of darkness I would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scape.  So I made my few plans, and for the next three or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our days I carefully watched the Japanese and their pro-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edure, and decided on how I would act.  For a day or so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aggered, and acted as if I were weaker than I really wa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day on which I planned to “die” I staggered as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lked, staggered as I attended roll-call at the first ligh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dawn.  Throughout the morning I showed every sign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utter weariness, and then, just after noon, I let myself coll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pse.  It was not difficult, not really acting, I could hav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llapsed with weariness at any time.  The tortures I h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undergone had weakened me considerably.  The poor foo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had, had weakened me even more, and I was inde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eadly tired.  This time I did collapse, and actually fel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sleep through tiredness.  I felt my body being crudely lift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swung, and tossed up.  The impact as I landed on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ile of creaking dead bodies awakened me.  I felt the pil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way a little and then settle down.  The shock of that land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g made me open my eyes; a guard was looking half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eartedly in my direction, so I opened my eyes still more 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ead man's eyes go, and he looked away, he was too us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seeing dead bodies, one more was of no interest to him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kept very still, very still indeed, thinking of the past aga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planning for the future.  I kept still in spite of othe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odies being thrown up around me, on top of m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day seemed to last years.  I thought the light woul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ever fade.  But at long last it did, the first signs of nigh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re coming, The stench about me was almost unbearabl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stench of long-dead bodies.  Beneath me I could hea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rustling and squeaks of rats going about their gruesom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ork, eating the bodies.  Every now and then the pile woul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ag as one of the bottom bodies collapsed under the weigh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all those above.  The pile would sag and sway, and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51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oped that it would not topple over, as so often it did, fo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n the bodies would have to be piled again, and wh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knows—this time I might be found to be alive, or eve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orse, find myself at the bottom of the pile, when my pligh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ould be hopeles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t last the prisoners working around were marched in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ir huts.  The guards patrolled the top of the wall,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re was the chill of the night air.  Slowly, oh, so slowl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light began to fade.  One by one little yellow light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ppeared in windows, in the guardrooms.  So slowly as to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 almost imperceptible, night cam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For a long, long time I lay still in that stinking bed o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ead bodies.  Lay still watching as best I could.  Then, whe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guards were at the far end of their beat, I gingerl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ushed aside a body from above me, and pushed away  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ne at my side.  It tumbled, and went over the side o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pile, and fell upon the ground with a crunch.  I held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y breath with dismay; I thought that surely now guard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ould come running, and I would be found.  It w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eath indeed to move outside in the darkness, becaus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earchlights would come on, and any unfortunate found b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Japanese would be bayoneted to death, or disem-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owelled perhaps, or hung over a slow fire, or any devilis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eath which the distorted Japanese ingenuity could devise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all this would be in front of a sickened group o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risoners, to teach them that it was not policy to try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scape from the Sons of Heaven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Nothing moved.  The Japanese were too used, apparently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the creakiness and fallings from the dead pile.  I moved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xperimentally.  The whole pile of bodies creaked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hook.  I moved a foot at a time, and eventually crept ove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edge of the pile, and let myself down, grabbing bodie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o that I could climb down ten or twelve feet, because I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s too weak to jump and risk a sprain or a broken bone.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slight noises that I made did not attract attention.  The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Japanese had no idea at all that anyone would hide in suc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 gruesome place.  Upon the ground I moved stealthil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slowly to the shadow of the trees near the wall of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rison camp.  For some time I waited.  Above my head the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uards came together.  There was a muttered talk, and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52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lare of a match as a cigarette was lighted.  Then the guard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arted, one going off up the wall, and the other down, each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ith a cigarette hidden in his cupped hands, each of them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ore or less blinded for the time being by the glare of th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tch in the darkness.  I took advantage of that.  Quiet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slowly I managed to climb over the wall.  This was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amp which had been set up temporarily, and the Japane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d not got around to electrifying their fences.  I climb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ver, and stealthily made my way into the darkness.  Al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at night I lay along the branch of a tree, almost in sigh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the camp.  I reasoned that if I had been missed, if I h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en seen, the Japanese would rush by, they would no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ink that a prisoner would stay so close to them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whole of the next day I stayed where I was, I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o weak, and ill, to move.  Then at the end of the day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s the darkness again fell, I slithered down the trunk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tree, and made my way on through territory which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new well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 knew that an old, old Chinese lived nearby.  I h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rought much help to his wife before she died, and to h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ouse I made my way in the darkness.  I tapped gently 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is door.  There was an air of tenseness, an air of fright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ventually I whispered who I was.  Stealthy movement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side, and then gently and silently the door was opened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ew  inches, and the old face looked out.  “Ah,” he said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>come in quickly.’  He opened the door wider, and I crep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 beneath his outstretched arm.  He put up his shutters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light and gasped with horror as he saw me.  My lef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ye was badly damaged.  My nose was flattened against m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ace.  My mouth was cut and gashed, and the ends droop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own.  He heated water; and washed my hurts, and gav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e food.  That night and the next day I rested in his hut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e went out, and made arrangements whereby I should b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nveyed to the Chinese lines.  For several days I had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emain in that hut in the Japanese held territory, for severa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ays while fever raged, and where I nearly die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fter perhaps ten days I was sufficiently recovered to b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ble to get up, and walk out, and make my way along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53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ll planned  route to the  Chinese headquarters nea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hanghai.  They looked at me in horror as I went in wit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y squashed and battered face, and for more than a mont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was in hospital while they took bone from a leg to rebuil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y nose.  Then I was sent off again to Chungking to re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uperate before returning as an active medical officer to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hinese medical forces.  Chungking!  I thought I would b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lad to see it after all my adventures, after all that I h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one through.  Chungking!  And so I set off with a frie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o also was going there to recuperate from illnesses caus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 the war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/>
      </w:pPr>
      <w:r>
        <w:rPr>
          <w:b w:val="false"/>
          <w:bCs/>
        </w:rPr>
        <w:t xml:space="preserve">                              </w:t>
      </w:r>
      <w:r>
        <w:rPr>
          <w:b w:val="false"/>
          <w:bCs/>
          <w:sz w:val="28"/>
        </w:rPr>
        <w:t>CHAPTER NIN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Rampa"/>
        <w:rPr/>
      </w:pPr>
      <w:r>
        <w:rPr>
          <w:b w:val="false"/>
          <w:bCs/>
        </w:rPr>
        <w:t xml:space="preserve">                             </w:t>
      </w:r>
      <w:r>
        <w:rPr>
          <w:b w:val="false"/>
          <w:bCs/>
          <w:i/>
        </w:rPr>
        <w:t xml:space="preserve">Prisoner of the Japanese </w:t>
      </w:r>
    </w:p>
    <w:p>
      <w:pPr>
        <w:pStyle w:val="Rampa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WE were amazed at the difference in Chungking.  Th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s no longer the Chungking that we knew.  New buildings—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ew fronts to old buildings—shops of all types spring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up everywhere.  Chungking!  The place was absolutel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rowded!  People had been pouring in from Shanghai, from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ll the coastal towns.  Businessmen, with their living gon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n the coast, had come far inland to Chungking, to star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ll over again, perhaps with a few pitiful remnants sav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rom the grasping Japanese.  But more often starting aga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rom nothing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Universities had found buildings in Chungking, or h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uilt their own temporary buildings, ramshackle sheds mos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them.  But here was the seat of culture of China.  N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atter what the buildings were like, the brains were there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ome of the best brains in the whole worl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We made our way to the temple at which we had stay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reviously; it was like coming home.  Here, in the calm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temple, with the incense waving in clouds above ou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54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eads, we felt that we had come to peace, we felt that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acred Images were gazing benignly upon us in favour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ur efforts, and perhaps even a little sympathetic at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rsh treatment which we had undergone.  Yes, we w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ome at peace, recovering from our hurts, before going ou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to the fierce savage world to endure fresh and wor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rments.  The temple bells chimed, the trumpets w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ounded.  It was time again for the familiar, well belov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ervice.  We took our places with hearts full of joy at be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ack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at night we were late in retiring because there was s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uch to discuss so much to tell, so much to hear as well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cause Chungking had been having a hard time with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ombs dropping.  But we were from "the great outside,"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s they called it in the temple, and our throats were parch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fore we were allowed to roll again in our blankets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leep in the old familiar place upon the ground near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emple precincts.  At last sleep overtook u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n the morning I had to go to the hospital at which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d previously been student, house surgeon, and the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edical officer.  This time I was going as a patient.  It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novel experience indeed to be a patient at this hospital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y nose, though, was giving trouble; it had turned septic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so there was nothing for it but to have it opened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craped.  This was quite a painful process.  We had n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esthetics.  The Bulman Road had been closed, all ou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upplies had been stopped, There was nothing for it but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ndure as pleasantly as I could, that which could not b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voided.  But so soon as the operation was over I return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the temple, because beds in Chungking hospita1 we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very scarce.  Wounded were pouring in, and only the mos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urgent cases, on1y those who could not walk at all we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llowed to remain in the hospital.  Day after day I made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journey down the little path along the high road, to Chungking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t long last, after two or three weeks, the Dean of the Surgica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acility called me into his office, and said, “Well, Lobsang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y friend, we shall not have to engage thirty-two coolie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or you after all.  We thought we should, you know, it h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en touch and go!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>Funerals in China are taken very, very seriously indee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55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t was considered of the utmost importance to have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rrect number of bearers according to one's social statu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me it all seemed silly; as I well knew when the spiri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d left the body it did not matter at all what happened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body.  We of Tibet made no fuss about our discard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odies; we just had them collected by the Body Breaker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o broke them up and fed the bits to the birds.  Not s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 China.  Here that would be almost akin to condemn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ne to eternal torment.  Here one had to have a coffin born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y thirty-two coolies if it was a first class funeral.  The seco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lass funeral, though, had just half that number of bearers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ixteen of them, as if it took sixteen men to carry on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ffin!  The third class funeral—this was about the averag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—</w:t>
      </w:r>
      <w:r>
        <w:rPr>
          <w:b w:val="false"/>
          <w:bCs/>
        </w:rPr>
        <w:t>had eight coolies bearing the lacquered wooden coffin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ut the fourth class, which was just the ordinary work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lass, had four coolies.  Of course the coffin here would b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quite a light affair, quite cheap.  Lower than fourth clas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d no coolies at all to carry.  The coffins were just trundl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long in any sort of conveyance.  And of course there w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not only coolies to be considered; there were the official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ourners, those who wept and wailed, and made it thei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ifes work to attend on the departure of the dea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Funerals?  Death?  It is strange how odd incidents sta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 one's mind!  One in particular has stayed in mine ev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ince.  It occurred near Chungking.  It may be of interes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relate it here, to give a little picture of war—and death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t was the day of the mid-autumn festival of “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ifteenth Day of the Eighth Month” when the autumn moo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s at the full.  In China this is an auspicious occasion.  I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s the time when families try their utmost to come togeth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or a banquet at the ending of the day.  “Moon-cakes” a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aten to celebrate the harvest moon; they are eaten as a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ort of sacrifice as a sort of token that they hope the nex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ear will be a happier on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My friend Huang the Chinese monk was also stay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t the temple.  He too had been wounded and on this particula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ay we were walking from Chiaoting Village to Chungking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village is a suburb perched high an the steep sides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56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Yangtse, Here lived the wealthier people, tho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o could afford the best.  Below us through occasiona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aps in the trees as we walked we could see the riv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the boats upon it.  Nearer in the terraced gardens blue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lad men and women worked, bent over at their eternal weed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hoeing.  The morning was beautiful.  It was warm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unny, the type of day when everything seems bright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heerful.  Thoughts of war were far removed from ou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minds as we strolled along, stopping every so often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ook through the trees and admire the view.  Close to us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nearby thicket a bird was singing, welcoming the day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 walked on and breasted the hill.  “Stop a minut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obsang.  I'm winded,” said Huang.  So we sat on a bould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 the shadow of the trees.  It was pleasant there with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autiful view across the water, with the moss cover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rack sweeping away down the hill, and the little autum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lowers peeping from the ground in profuse flecks of colour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trees, too, were beginning to turn and change shad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bove us little flecks of cloud drifted idly across the sky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n the distance approaching us we saw a crowd of peopl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natches of sound were borne to us on the light wind.  “W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ust conceal ourselves, Lobsang.  It is the funeral of ol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hang, the Silk Trader.  A first class funeral.  I should hav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ttended, but I said I was too ill, and I shall lose face if the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ee me now.”  Huang had risen to his feet, and I rose 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ll from the boulder.  Together we retreated a little wa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to the wood, where we could see, but not be seen. Th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s a rocky ridge, and we lay down behind it, Huang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ittle way behind me so that even if I were seen he woul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not be.  We made ourselves at ease, draping our robe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round us, robes which blended well with the russe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autumn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Slowly the funeral procession approached, the Chines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onks were gowned in yellow silk, with their rust red cape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round their shoulders.  The pale autumn sun shone on thei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reshly shaven heads, showing up the scars of the initiatio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eremony; the sun gleamed on the silver bells they carri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 their hands, making flashings and glintings as they w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57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wung.  The monks were singing the minor chant of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uneral service as they walked ahead of the huge Chines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acquered coffin which was carried by thirty-two coolies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ttendants beat gongs, and let off fireworks to sca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y lurking devils, for, according to Chinese belief, demon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re now ready to seize the soul of the deceased, and the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d to be frightened off by fireworks and by noise.  Morn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rs, with the white cloth of sorrow draped around thei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ads, walked behind.  A woman, far advanced in preg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ancy, and evidently a close relation, was weeping bitter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s she was helped along by others.  Professional mourner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iled loudly as they shrieked the virtues of the depart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all who listened.  Next came servants bearing pape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oney, and paper models of all the things which the de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eased had in this life, and would need in the next.  From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ere we watched, concealed by the ridge of rock, and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overgrowing bushes, we could smell the incense and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cent of the freshly crushed flowers as they were trodden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underfoot by the procession.  It was a very big funera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deed.  Shang, the Silk Trader, must have been one of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eading citizens, for the wealth here was fabulous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party came slowly by us with loud wailings,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clattering of cymbals, and the blaring of instrument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the ringing of bells.  Suddenly shadows came across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un, and above the clamor of the funeral party we hear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drone of high-powered aero engines, a drone grow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ouder, and louder, and more and more ominous.  Thre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inister-looking Japanese planes came into view above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rees, between us and the sun.  They circled around.  On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etached itself, and came lower, and swept right above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uneral procession.  We were not perturbed.  We thought th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ven the Japanese would respect the sanctity of death.  Ou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earts rose as the plane swept back to rejoin the other two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together they made off.  Our rejoicing was short-liv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owever; the planes circled, and came at us again; littl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lack dots fell from beneath  their wings, and grew larger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larger, as the shrieking bombs fell to earth, fell direct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n the funeral procession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Before us the trees swayed and rocked, the whole eart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58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ppeared to be in turmoil, riven metal went screaming by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o close were we that we heard no explosion.  Smoke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ust, and shattered cyprus trees were in the air.  Red lump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nt swishing by, to land with sickening splats on anyth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 the way.  For a moment all was hidden by a black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ellow pall of smoke.  Then it was swept away by the wi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we were left to face the ghastly carnag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On the ground the coffin gaped wide, and empty. 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oor dead body which it had contained was flung asprawl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ike a broken doll, shredded, unkempt, discarded.  W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icked ourselves from the ground, shaken, and half stunn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y the havoc, by the violence of the explosion, and by ou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very close escape.  I stood and picked from the tree behi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e a long sliver of metal which had barely missed me as i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irred by my head.  The sharp end was dripping wit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lood, and it was hot, so hot that I dropped it with a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xclamation of pain as I looked ruefully at my scorch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inger tip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On the rended trees pieces of cloth stirred in the breeze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ith with bloody flesh adhering.  An arm, complete wit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houlder, still swayed across a forked branch some fift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eet away.  It teetered, slipped, caught again for a momen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n a lower branch, and then finally, sickeningly fell to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arth.  From somewhere a red, distorted head, grinn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rightened surprise, fell through the stripped branches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trees, and rolled towards me, to finally stop at my fee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s if it were gazing at me in awed wonder at the in-humanit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the Japanese aggressor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t seemed a moment when even time itself stood still in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orror.  The air reeked with the odors of high explosive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ith blood, and with riven guts.  The only sounds we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wish and plop, as unmentionable things fell from the sky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r from the trees.  We hurried to the wreckage, hoping tha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omeone could be helped, sure that there must be some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urvivor of the tragedy.  Here was a body, shredded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isemboweled, so mutilated, so scorched that we could not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ay if it was male or female; so mutilated that we coul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rdly say even that it was human.  By it, across it, w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 small boy, with his legs blown off at the thigh.  He was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impering with terror.  As I knelt beside him he erupt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59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 gout of bright blood, and coughed his life away.  Sadl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 looked about, and widened our area of search.  Beneat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 fallen tree we found the pregnant woman.  The tree ha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en blown across her.  It had burst her stomach.  From the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omb her unborn baby protruded, dead.  Further along w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 severed hand which still tightly grasped a silver bell.  W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earched and searched, and found no lif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From the sky came the sound of aircraft engines. 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ttackers were returning to view their ghastly work.  We la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ack on the blood-stained ground as the Japanese plane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ircled lower, and lower, to inspect the damage, to mak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ure that none lived to tell the tale.  It turned lazily, bank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ike a hawk swooping for the kill, then came back, back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 straight flight, lower and lower.  The harsh crackle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achine-gun fire and the whiplash of bullets along the trees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omething tugged at the skirt of my robe and I heard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cream.  I felt as if my leg had been scorched.  “Poor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uang,” I thought, “he's hit and he wants me.”  Abov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us the plane turned circling idly as if the pilot leaned as fa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s he could to view the ground below.  He put his nose dow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desultorily fired again and again, and circled onc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ore.  Apparently he was satisfied for he waggled his wing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went away.  After a while I rose to give aid to Hua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ut he was many feet away, quite unhurt, still half con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ealed in the ground.  I pulled my robe and found my lef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eg had a scorch mark where the bullet had ploughed it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y along the flesh.  Inches from me the grinning skull now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d a fresh bullet hole through it, straight through on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emple and out through the other side; the exit hole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uge and had blown the brains out with it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Once again we searched in the undergrowth and amo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trees, but there was no sign of life.  Fifty to a hundr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eople, perhaps more, had been here only minutes ago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ay homage to the dead.  Now they too were dead.  Now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y were merely red ruin and shapeless mounds.  We turn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elplessly.  There was nothing at all for us to do, nothing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ave.  Time alone would cover these scar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60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is then was the “Fifteenth Day of the Eighth Month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en families came together at the ending of the day, whe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y came together with joy in their hearts at the reunion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ere at least, by the action of the  Japanese, the familie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d “come together” at the ending of their day.  We turn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continue our way, as we left the wrecked area a bird took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up its interrupted song as if nothing at all had happene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Life in Chungking at that time was crude indeed.  Man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oney-grabbers had come in, people who tried to exploit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isery of the poor, who tried to capitalize on war.  Price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re soaring, conditions were difficult.  We were glad inde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en orders came through for us to resume our dutie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asualties near the coast had been very high indee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edical personnel were desperately needed.  So once again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 left Chungking, and made our way down to the coas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ere General Yo was waiting to give us our orders.  Day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ater I was installed as medical officer in charge of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ospital, a laughable term indeed.  The hospital was a col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ection of paddy fields in which the unfortunate patient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ay on the water-logged ground, for there was nowhere els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lie, no bed, nothing.  Our equipment?  Paper bandages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bsolete surgical apparatus, and anything else we coul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ke, but at least we had the knowledge and the will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ring help to those so badly wounded, and of those we had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 surfeit.  The Japanese were winning everywhere. 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asualties were ghastly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One day the air-raids seemed to be more intense tha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usual.  Bombs were dropping everywhere.  The whole field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re ringed with bomb craters.  Troops were retreating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n in the evening of that day a contingent of Japanese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ushed upon us, menacing us with their bayonets, jabb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irst one, then another, just to show that they  were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sters.  We had no resistance, we had no weapons at all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nothing with which to defend ourselves.  The Japanes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oughly questioned me as the one in charge, and then the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nt out in the fields to examine the patients.  All the patient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re ordered to stand up.  Those who were too ill to walk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carry a load were bayoneted by the enemy then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re.  The rest of us were marched off, just as we were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61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a prison camp much further in the interior.  We march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iles and miles each day.  Patients were dropping dead by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roadside, and as they fell Japanese guards rushed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xamine them for anything of value.  Jaws clenched in deat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re pried open with a bayonet, and any gold fillings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eeth were crudely knocked out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One day as we were marching along I saw that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uards in front had something strange on the end of thei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ayonets.  They were waving them about.  I thought it w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ome sort of celebration.  It looked as if they had got bal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oons tied on the end of their rifles.  Then, with laughs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houts, guards came rushing down the line of prisoners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we saw with a sick feeling in the stomach, that the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d heads spiked to the end of their bayonets.  Heads wit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eyes open, the mouth open, too, the jaws dropped down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Japanese had been taking prisoners, decapitating them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spearing the necks as a sign—again—that they w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master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n our hospital we had been dealing with patients of al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ations.  Now, as we marched along, bodies of all nation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ities were by the roadside.  They were all of one nationalit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ow, the nation of the dead.  The Japanese had taken every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ing from them.  For days we marched on, getting few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fewer, getting tiered, and tireder, until those few of u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o reached the new camp were stumbling along in a r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ze of pain and fatigue, with the blood seeping throug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ur rag-wrapped feet, and leaving a long red trail behind u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t last we reached the camp, and a very crude camp i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s too.  Here again the questioning started.  Who was I?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at was I?  Why was I, a lama of Tibet, fighting on behal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the Chinese?  My reply to the effect that I was not fight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g, but mending broken bodies, and helping those wh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re ill, brought abuse and blows.  “Yes,” they said, “yes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ending bodies so that they can fight against us.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t last I was put to work looking after those who w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rying to save them for the slave labor of the Japanes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bout four months after we reached that camp there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big inspection.  Some high officials were coming to se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62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ow the prison camps were behaving, and whether th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s anyone of note who could be of use to the Japanes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 were all lined up in the early dawn, and left stand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re for hours, and hours, until the late afternoon, and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orry crowd we looked by then.  Those who fell from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atigue were bayoneted and dragged away to the death pil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 straightened our lines somewhat as high-powered car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rove up with a roar, and bemedalled men jumped out. 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visiting Japanese major casually walked down the lines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ooking over the prisoners.  He glanced at me, then look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t me more carefully.  He stared at me, and said someth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me which I did not understand.  Then as I did not reply 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ruck me across the face with the scabbard of his swor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jor said something to him.  The orderly ran off to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ecords office, and after a very short time he came back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ith my record.  The major snatched it from him, and read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t avidly.  Then he shouted abuse at me, and issued an orde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the guards with him.  Once again I was knocked dow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y their rifle butts.  Once again my nose—so newly repai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rebuilt—was smashed and I was dragged away to the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uard room.  Here my hands and feet were tied behind m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ack, and pulled up and tied to my neck, so that ever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ime I tried to rest my arms I nearly strangled myself.  Fo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 long time I was kicked and pummeled, and burned wit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igarette ends while questions were shot at me.  Then I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ade to kneel, and guards jumped on my heels in the hop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at that pain would compel me to answer.  My arche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napped under the strain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questions they asked!  How had I escaped?  Wh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d I spoken to while I was away?  Did I know that it w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 insult to their Emperor to escape?  They also demand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etails of troop movements because they thought that I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s a lama from Tibet, must know a lot about Chinese dis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ositions.  Of course I did not answer, and they kep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urning me with their lighted cigarettes, and going throug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ll the usual routine of torture.  Eventually they put me o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crude sort of rack, and pulled the drum tight so that i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elt as if my arms and legs were being dragged from thei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63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ockets.  I fainted and each time I was revived by hav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 bucket of cold water thrown over me, and by be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ricked with bayonet points.  At last the medical officer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harge of the camp intervened.  He said that if I had an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ore suffering I would assuredly die, and they would the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not be able to get answers to their questions.  They did no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nt to kill me, because to kill me would be to allow me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scape from their questions.  I was dragged out by the neck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thrown into a deep underground cell shaped like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ottle, made of cement.  Here I was kept for days, it migh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ve been weeks.  I lost all count of time, there was n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ensation of time.  The cell was pitch dark.  Food was throw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 every two days, and water was lowered in a tin.  Ofte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t was spilled, and I had to grovel in the dark, and scrabbl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ith my hands to try and find it, or to try and find anyth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oist from the ground.  My mind would have crack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under the strain, under that darkness so profound, but m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raining saved me.  I thought again of the past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Darkness?  I thought of the hermits in Tibet, in thei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ecure hermitages perched in lofty mountain peaks in in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ccessible places among the clouds.  Hermits who were im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ured in their cells, and stayed there for years, free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mind of the body, freeing the soul from the mind, s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at they could realize greater spiritual freedom.  I though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ot of the present, but of the past, and during my reveri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evitably came back to that most wonderful experience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y visit to the Chang Tang Highland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We, my Guide, the Lama Mingyar Dondup, and a few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mpanions and I, had set out from the golden roof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otala in Lhasa in search of rare herbs.  For weeks we h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journeyed upwards  ever upwards into the frozen Nort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to Chang Tang Highlands, or, as some call it, Sham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allah.  This day we were nearing our objective.  That da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s indeed bitter, the bitterest of many frozen days.  Ic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lew at us driven by a shrieking gale.  The frozen pellet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ruck our flapping robes, and abraded the skin from an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urface which was left exposed.  Here, nearly twenty-fiv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ousand feet above the sea, the sky was a vivid purple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ew patches of cloud racing across were startling white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64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mparison.  It looked like the white horses of the Gods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aking their riders across Tibet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We climbed on, and on, with the terrain becoming mo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ifficult with every step.  Our lungs rasped in our throat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 clawed a  precarious foothold in the hard earth, forc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g our fingers into the slightest crack in the frozen rock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t last we reached that mysterious fog belt again (see</w:t>
      </w:r>
    </w:p>
    <w:p>
      <w:pPr>
        <w:pStyle w:val="Rampa"/>
        <w:rPr/>
      </w:pPr>
      <w:r>
        <w:rPr>
          <w:b w:val="false"/>
          <w:bCs/>
          <w:i/>
        </w:rPr>
        <w:t>Third Eye</w:t>
      </w:r>
      <w:r>
        <w:rPr>
          <w:b w:val="false"/>
          <w:bCs/>
        </w:rPr>
        <w:t>) and made our way through it with the grou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neath our feet becoming warmer, and warmer, and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ir around us becoming more and more balmy and com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orting.  Gradually we emerged from the fog into the lus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aradise of that lovely sanctuary.  Before us again was tha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and of a bygone ag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at night we rested in the warmth and comfort of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idden Land.  It was wonderful to sleep on a soft bed o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oss, and to breathe the sweet scent of flowers.  Here i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is land there were fruits which we had not tasted before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ruits which we sampled, and tried again.  It was glorious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o, to be able to bathe in warm water, and to loll at eas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upon a golden strand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On the following day we journeyed onward, going higher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higher, but now we were not at all troubled.  W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arched on through clumps of rhododendron, and passed 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y walnut trees, and others the names of which we did no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know.  We did not press ourselves unduly that day.  Night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all came upon us once again, but this time we were no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old.  We were at ease, comfortable.  Soon we sat beneat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trees, and lit our fire, and prepared our evening meal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ith that completed we wrapped our robes about us,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ay and talked.  One by one we dropped off to sleep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gain on the next day we continued our march, but w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d only covered two or three miles when suddenly, un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xpectedly, we came to an open clearing, a spot where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rees ended, and before us—we stopped almost paralyz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ith amazement, shaking with the knowledge that we ha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ome upon something completely beyond our understand-  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g.  We looked.  The clearing before us was a vast on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re was a plain before us, more than five miles across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t its distant side there was an immense sheet of ice ex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65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ending upwards, like a sheet of glass reaching toward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heavens, as if indeed it were a window on heaven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 window on the past.  For at the other side of that shee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ice we could see, as if through the purest of water, a city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tact, a strange city, the like of which we had never see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ven in the books of pictures which we had at the Potala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Projecting from the glacier were buildings.  Most of them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re in a good state of preservation, because the ice h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en thawed out gently in the warm air of the hidden valley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awed out so gently, so gradually that not a stone or par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a structure had been damaged.  Some of them, indeed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re quite intact, preserved throughout countless centurie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y the wonderful pure dry air of Tibet.  Some of tho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uildings in fact, could have been erected perhaps a week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fore, they looked so new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My Guide, the Lama Mingyar Dondup, broke our aw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ilence, saying, "My brothers, half a million years ago th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s the home of the Gods.  Half a million years ago th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s a pleasant seaside resort in which lived scientists of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ifferent race and type.  They came from another plac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gether, and I will tell you of their history one day; bu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rough their experiments they brought calamity upon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arth, and they fled the scene of their disaster leaving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rdinary people of the earth behind. They caused calamity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through their experiments the sea rose up and froze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here before us we see a city preserved in the eterna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ce from that time, a city which was inundated as the l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ose and the water rose with it, inundated and frozen."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We listened in fascinated silence as my Guide continu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ith his talk, telling us of the past, telling us of the ancien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ecords far  beneath  the  Potala, records engraved  upo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heets of gold, just as now in the Western world record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re preserved for posterity in what they called “time capsules.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Moved by a common impulse we rose to our feet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n walked to explore the buildings within our reach. 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loser we got, the more dumbfounded we became.  It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o very very strange.  Far a moment we could not under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66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and the sensation that we felt.  We imagined that we h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uddenly become dwarfs.  Then the solution hit us. 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uildings were immense, as if they were built for a rac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wice as tall as we.  Yes, that was it.  Those people, tho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uper-people, were twice as tall as ordinary people o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arth.  We entered some of the buildings, and looked about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ne in particular seemed to be a laboratory of some kind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there were many strange devices, and many of them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till worked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 gushing current of ice cold water jerked me back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eality with stunning suddenness, jerked me back to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isery and pain of my existence in the stone oubliette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Japanese had decided that I had been in there lo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nough, and I had not been “softened up” enough. 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asiest way to get me out, they thought, was to fill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ubliette with water, so that I would float to the surfac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s a cork floats to the surface of a filled bottle.  As I reach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top, reached the narrow neck of the cell, rough hand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rabbed me and dragged me out.  I was marched off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other cell, this time to one above ground, and flung in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next day I was put to work, again treating the sick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ater that week there was another inspection by the hig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Japanese officials.  There was much rushing about.  The in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pection was being carried out without any previous warn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g, and the guards were in a panic.  I found myself at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ime quite near the main gate of the prison.  No one was 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aking any notice of me, so I took the opportunity to keep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lking, not too fast, as I did not want to attract attentio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ut not too slow, either, it was not healthy to linger there!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 kept walking, and walking, as if I had a perfect right to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 out.  One guard called to me, and I turned toward him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raised my hand, as if in salute.  For some reason 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just waved back, and turned about his ordinary work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continued with my walk.  When I was out of sight of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rison, hidden by the bushes, I ran as fast as my weaken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rame would enable m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 few miles further on, I recollected, was a house own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y Western people whom I knew.  I had, in fact, been abl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67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do them some service in the past.  So, cautiously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y nightfall, I made my way to their home.  They took me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ith warm exclamations of sympathy.  They bandaged m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ny hurts, and gave me a meal, and put me to bed, pro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ising that they would do everything they could to get m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rough the Japanese lines.  I fell asleep, soothed by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ought that once again I was in the hands of friend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Rough shouts and blows soon brought me back to reality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oon jerked me back from sleep.  Japanese guards w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anding over me, dragging me out of the bed, prodding m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gain with their bayonets.  My hosts, after all their protesta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ons of sympathy, had waited until I was asleep, and h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n notified the Japanese guards that they had an escap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risoner.  The Japanese guards had lost no time in com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collect me.  Before I was taken away I managed to ask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Western people why they had so treacherously betray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e.  Their illuminating answer was, “You are not one of u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 have to look after our own people.  If we kept you w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hould antagonize the Japanese, and endanger our work.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Back in that prison camp I was treated very badly indee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or hours I was strung up from the branches of a tree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uspended by my two thumbs tied together.  Then there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sort of mock trial in front of the commandant of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amp.  He was told, “This man is a persistent escaper.  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s causing us too much work.”  So he passed sentence o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e.  I was knocked down, and laid out on the groun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n blocks were put beneath my legs so that my legs w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upported clear of the ground.  Two Japanese guards stoo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n each leg, and bounced, so that the bone snapped. 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ainted with the agony of it.  When I recovered consciousnes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was back in the cold, dank, cell, with the rats swarm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round m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t was death not to attend the pre-dawn roll-call, and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knew it.  A fellow prisoner brought me some bamboos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ed splints to each leg to support the broken bones.  I us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wo other bamboos as crutches, and I had a third which I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used as a sort of tripod leg in order to balance.  With th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managed to attend the roll-call, and so saved mysel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68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rom death by hanging, or bayoneting, or disemboweling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r any other of the usual forms in  which the Japane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pecialized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s soon as my legs were healed and the bones knit to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ether—although not very well, as I had set them myself—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commandant sent for me, and told me that I was go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be moved to a camp yet further into the interior, whe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 was to be medical officer of this camp for women.  So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nce again, I was on the move.  This time there was a con-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voy of lorries going to the camp and I was the onl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risoner being moved there.  So I was just ordered aboar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kept chained like a dog near the tail board of one lorry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ventually, several days later, we arrived at this camp whe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 was taken off and led to the commandant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Here we had no medical equipment of any kind,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no drugs.  We made what we could from old tins sharpen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n stones, from fire-hardened bamboo, and from thread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unraveled from tattered clothing.  Some of the women h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no clothing at all, or were very ragged.  Operations we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erformed on conscious patients, and torn bodies we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titched with boiled cotton.  Often by night the Japanes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ould come along and order out all women to inspect them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y which they found to their liking they took off to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ficers' quarters to entertain the permanent officers and an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visitors.  In the morning the women would be return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ooking shamefaced, and ill, and I as the prisoner-docto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ould have to try to patch up their maltreated bodies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69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                          </w:t>
      </w:r>
      <w:r>
        <w:rPr>
          <w:b w:val="false"/>
          <w:bCs/>
          <w:sz w:val="28"/>
        </w:rPr>
        <w:t>CHAPTER TEN</w:t>
      </w:r>
    </w:p>
    <w:p>
      <w:pPr>
        <w:pStyle w:val="Rampa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Rampa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  <w:t xml:space="preserve">                                  </w:t>
      </w:r>
      <w:r>
        <w:rPr>
          <w:b w:val="false"/>
          <w:bCs/>
          <w:i/>
        </w:rPr>
        <w:t>How to Breathe</w:t>
      </w:r>
    </w:p>
    <w:p>
      <w:pPr>
        <w:pStyle w:val="Rampa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Japanese guards were in a bad mood again.  Officer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men strode about the place scowling, striking at an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unfortunate who happened to meet their gaze.  We w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lum indeed as we contemplated another day of terror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other day of food shortage and useless tasks.  Hour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fore there had been a swirl of dust as a large captur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merican car pulled up with a jerk that would have tor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hearts of its makers.  There were shouts and yells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running men buttoned their shabby uniforms.  Guard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ushed by grabbing any bit of equipment that they coul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ay their hands on to make some sort of a show to indicat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at they were efficient and doing their work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t was a surprise visit from one of the generals com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ing the area.  Quite definitely it was a surprise.  No on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d even contemplated another inspection because th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d been one only two days before.  It seemed that some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mes in the camp the Japanese would call an inspectio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just to look over the women and to have parties.  The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ould line up the women and examine them, and pick ou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nes that they wanted, and these would be marched of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under armed guard, and a little later we would hear an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uished shrieks and cries of terror or pain.  This time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ough, it was the real thing, a genuine inspection, an in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pection by a high-ranking general straight from Japan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o had come to see what was really happening in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amps.  We found out later that the Japanese had bee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ving a few setbacks, and it occurred to someone that i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re were too many atrocities there may be retributions fo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 few officials later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t last the guards were in a more or less straight lin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70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eady for inspection.  There was much shuffling and cloud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dust were rising from the feet of the frightened men.  We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tched from behind our wire, interested, because this tim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guards were being inspected and not the prisoners.  For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 long time the men were being lined up, and then at las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re was an impression of tenseness, an impression tha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omething was going to happen.  As we watched we saw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ovements at the Guard House, men presenting arms.  The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general came out, swaggering along, and strutted dow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line of men with his long samurai sword trailing behi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im.  His face was distorted with rage at having been kep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iting, and his aides were all looking nervous and ill a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ase.  Slowly he went down the lines of men, picking ou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ne here or there with whom to find fault.  Nothing seem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be light that day.  Things were looking blacker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lacker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little “Sons of Heaven” were indeed a sorry-look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rew.  In the hurry they picked up any equipment availabl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no matter how unsuitable.  They had lost their heads com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letely.  They just HAD to show that they were doing some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ing instead of lounging about wasting time.  The genera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oved on, and then came to a sudden halt with a screech  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rage.  One man had a prisoner's drain-clearing pole wit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 tin on the end instead of his rifle.  Some time before on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the prisoners had been using that pole and that tin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lear out our camp drains.  The general looked at the ma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looked at the pole, and raised his head higher to 1ook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t the can at the end of the pole.  He became more and more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urious.  He became quite inarticulate for a moment wit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age.  Already he had raised himself to his toes and given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rd right and left face slaps to a number of men wh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curred his displeasure.  Now at the sight of this drain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learing pole he was completely overcome.  Eventuall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 regained the power of movement, he jumped with rag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n looked about him for something with which to strik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man.  A thought occurred to him.  He looked down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unhooked  his sword  and  scabbard,  and  brought th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rnamental weapon down on the unfortunate guard's he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ith stunning force.  The poor wretch buckled at the knees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71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just dropped flat on the ground.  Blood poured out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is nostrils, and out of his ears.  The general contempt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uously kicked him and motioned to the guards.  The un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ortunate man was picked up by his feet, and trailed alo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ground, his head bumping and bumping.  At last 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isappeared from our sight, and he was not seen again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ur camp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Nothing at all seemed to go right with that inspection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general and his accompanying officers found faul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verywhere.  They were turning a peculiar purple with rag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y carried out one inspection, and then they carried ou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other.  We had never seen anything like it.  But there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ne bright spot from our point of view.  The general was s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rate with the guards that he forgot to inspect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risoners.  At last the high-ranking officers disappear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gain into the Guard Room from whence came shouts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age, and a shot or two.  Then they came out again, climbed in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ir cars, and disappeared from our sight.  The guard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re given the order to fall out, and they dispersed stil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haking with fright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o—the Japanese guards were in a very bad mood.  The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d just beaten up a Dutch woman because she was large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towered over them, and so made them feel inferior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s they said, she was taller than they, and that was a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sult to their Emperor!  She was knocked down with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utt of a rifle and kicked and prodded, so that she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jured internally and bleeding.  For another hour or two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until sunset, she would have to remain on the ground outsid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Guard Room at the main entrance.  She would have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emain kneeling on the ground, kneeling with the bloo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ouring out her.  No one, no matter how ill, could be mov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fore the guards gave permission.  If a prisoner died, well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at was one less to feed.  Certainly the guards did not mi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 the least, and die she did.  Just before sunset she toppl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ver.  No one could go to her aid.  At last a guard motion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two prisoners to come and drag away the body.  The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rought her to me, but it was useless.  She was dead.  S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d bled to death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t was difficult indeed treating patients under camp con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72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itions.  We lacked all supplies.  Now our bandages we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inished.  They had been washed and washed, and used unti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y had rotted away, until the last few threads had fail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hang together.  We could not make any more from cloth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g because no one had any to spare.  Some of the prisoner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deed, had no clothing at all.  The matter was becom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quite acute.  We had so many sores, so many wounds, and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no method of treating them.  In Tibet I had studied he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on one of our work expeditions beyond the confines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the camp I had found a local plant that seemed quit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amiliar to me.  It was wide with thick leaves, and it w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 very useful astringent, a thing that we desperately needed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problem was to get a supply of these leaves in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amp.  A group of us talked it over, long into the night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ventually it was decided that working parties must collec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m somehow, and hide them in some unspecified man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ner when they were returning to camp.  We discussed how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y could be hidden.  At last some really wise perso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uggested that as there was a working party collecting larg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amboos, leaves could be hidden in the stems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Women, or “girls” as they called themselves no matter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ir age, collected large quantities of fleshy leaves.  I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elighted to see them.  It was like greeting old friends.  W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pread all the leaves on the ground behind the huts. 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Japanese guards looked on not at all worried about wh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 were doing.  They thought that we had gone off ou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eads, or something, but we had to spread the leaves s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at they could be sorted carefully, because all kinds ha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en brought in by the women who were not used to pick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ne particular plant, and only the one variety could be use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 picked over the leaves, and sorted out the one type th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 wanted.  The rest—well, we had to get rid of those 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ll, and we spread them upon the pile of dead at the edg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our compoun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leaves left were sorted into large and small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arefully cleaned from the dirt on them.  We had no wat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ich to wash them, because water was a very scarc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mmodity.  Now we had to find a suitable container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ich to mash the leaves.  The camp rice bowl was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73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argest thing available, so we took that and put the care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uly picked leaves in it.  The next worry was finding a suit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ble stone, one with sharp points on it so that the leave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uld be macerated, and made into a fine pulp.  Eventual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 were able to find a stone such as we required.  It was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one requiring two hands to lift it.  The women who w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elping me took it in turns to stir and pound leaves unti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y were reduced to a sticky green dough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Our next problem was to find something to absorb bloo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pus while the astringent was acting, and something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old the mass together.  Bamboo is a plant of many uses;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 decided to put that plant to yet another use.  From ol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anes and waste wood material we scraped a pith, and dri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t over a fire in tins.  When quite dry it became as fine 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lour, and more absorbent than cotton wool.  Half bambo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ith and half mashed leaves made a highly satisfactor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ixture.  Unfortunately it was friable and fell to piece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t a touch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construction of a base on which to lay the compou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s not easy.  We had to shred the outer fibres off the you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reen bamboo shoots, and tease them apart carefully s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at we obtained the longest possible threads.  These w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ayed on a thoroughly scrubbed metal sheet, which normal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rotected the floor from the fire.  We laid the fibres o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engthwise and crisscross, as if we were weaving, as if w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re making a long, narrow carpet.  Eventually, after muc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il, we had an untidy looking net about eight feet long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wo feet wid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With a rolling pin made of large diameter bamboo w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orced the leaf and pith mixture into the network, push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t in so that all the strands of the bamboo were converted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ll we had a fairly even filling of our mashed mixture.  The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 turned it over and did the same with the other side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en we finished we had a pale green dressing with whic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staunch the flow of blood and promote healing.  It h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en something like paper-making, and the finished resul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s similar to thick green cardboard, pliable, not easi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nt, indeed not easily cut with the crude implement whic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 had at our disposal.  But eventually we did manage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ut the material into strips about four inches wide, and the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74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 peeled them from the metal plate to which they had bee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dhering.  In their present state they would keep and remai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lexible for many weeks.  We found them a blessing indee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One day a woman who had been working in the Japanese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anteen pretended that she was ill.  She came to me in a stat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great excitement.  She had been cleaning out a store-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oom containing  much  equipment  captured  from  the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mericans.  Somehow she had knocked over a tin from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ich the label had fallen, and some red-brown crystals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d poured out.  Idly she had poked her fingers into them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tirring them round, wondering what they were.  Later, o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utting her hands into water to continue scrubbing, she ha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ound ginger-brown stains on her hands.  Was she poisoned?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s it a trap of the Japanese?  She had decided that s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d better come to me in a hurry.  I looked at her hands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 sniffed them, and then if I had been emotional I shoul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ve jumped for joy.  It was obvious to me what caus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stains.  Permanganate of potash crystals, just the th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 needed for our many tropical ulcer cases.  I said, “Nina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you get that tin out somehow.  Fix the lid on and put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in in a bucket, but get it here, and keep it dry.”  S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eturned to the canteen absolutely bubbling over with jo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think that she had been responsible for discovering some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ing which would alleviate a little of the suffering. Lat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 the day she returned and produced a tin of crystals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few days after she produced another, and yet another tin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 blessed the Americans that day.  We even blessed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Japanese for capturing the American supplies!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ropical ulcers are dreadful things.  Lack of adequat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ood and neglect are the main causes.  It may be that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ability to have a good wash contributes toward it.  Firs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re is a slight itch, and the victim absent-minded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cratches.  Then a small pimple like a red pin-head appears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it is scratched or dug with exasperation.  Infection from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finger nails gets into the abrasion.  Gradually the whol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rea becomes red, an angry red.  Little yellow nodules form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neath the skin and cause further irritation, and mo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evere scratching.  The ulcer would grow outwards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75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utwards.  Pus, evil smelling stuff, would appear. 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urse of time the body resources would become furth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epleted, and the health would deteriorate even mor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own and down would  grow the ulcer, eating through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lesh, through the cartilage, and eventually through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one killing the marrow and the tissue.  If nothing was don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patient would eventually di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But something had to be done.  The ulcer, the source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infection, had to be removed somehow and as quickl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s possible.  Lacking all medical equipment we had to resor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truly desperate measures.  The ulcer had to be remov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save the life of the patient, the whole thing had to b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ifted out.  So—there was only one thing for it.  We made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coop from a tin, and carefully sharpened the edge.  The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erilized the tin the best way we could over the flame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ur fire.  Fellow prisoners held the affected limb of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ufferer, and with the sharpened tin I would scoop out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ead flesh and the pus, until only clean healthy tissue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eft.  We had to be quite sure that no spot of infection w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verlooked and left behind, or the ulcer would grow aga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ike a malignant weed.  With the tissue cleansed of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ulcer's ravages the large cavity would be filled with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rbal paste, and with infinite care the patient would b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nursed back to health, health as measured by our camp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tandard!  And that standard would be almost death any-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ere else.  This permanganate of potash would help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aling process by assisting in keeping down pus and othe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ources of infection.  We treated it like gold dust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So our treatment  sounds  brutal?  It was!  But ou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 xml:space="preserve">brutal” methods saved many a life, and many a limb too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ithout such treatment the ulcer would grow, and grow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oisoning the system, so that eventually the arm or leg ha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be amputated (without anesthetics!) to save the life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the sufferer.  Health was indeed a problem in our camp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Japanese gave us no assistance of any kind, so in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nd I drew upon my knowledge of breathing, and taugh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ny of those in the camp special breathing for specia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urposes because by breathing correctly, breathing to cer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76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ain rhythms, one can do much to improve the health bot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entally and physically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My Guide, the Lama Mingyar Dondup, taught me the   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cience of breathing after he had caught me one day pant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g up a hill almost collapsing with exhaustion.  “Lobsang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obsang,” he said, “what have you been doing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yourself in that horrible state?’  “Honourable Master “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replied gaspingly, “I have been trying to walk up the hil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n stilts.’  He looked at me sadly, and shook his head wit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 air of sad resignation.  He sighed and motioned for m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sit down.  For a time there was silence between u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ilence, that is, except for the rasping of my breath as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trove to get back to normalcy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 had been walking about down near the Linghor Road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n stilts, showing off to the pilgrims—showing off by boast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g how the monks of Chakpori could walk better,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urther, and faster on stilts than anyone else in Lhasa. 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rove the matter even more conclusively I had turned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un on stilts up the hill.  As soon as I had managed to tur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first bend and was out of sight of the pilgrims I h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allen off with sheer exhaustion, and just after my Guid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d come along and seen me in that sorry plight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“</w:t>
      </w:r>
      <w:r>
        <w:rPr>
          <w:b w:val="false"/>
          <w:bCs/>
        </w:rPr>
        <w:t>Lobsang, it is indeed time that you learned some mor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re has been enough play, enough sport.  Now, as you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ve so clearly demonstrated, you are in need of instruc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on on the science of correct breathing.  Come with me.  W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ill see what we can do to remedy that state of affairs.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e rose to his feet, and led the way up the hill.  I rose re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uctantly, picked up my stilts which had fallen askew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ollowed him.  He strode on easily, seeming to glide.  Th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s no effort in his movement at all, and I, many year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ounger, struggled on after him, panting away like a dog o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hot summer's day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t the top of the hill we turned into the enclosure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ur lamasery, and I followed my Guide to his room.  Insid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 seated ourselves on the floor in the usual way, and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ama rang for the inevitable tea without which no Tibeta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an carry on a serious discussion!  We kept silence whil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serving monks came in with tea and tsampa, and the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77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s they left the lama poured out the tea, and gave me m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irst instruction on the art of breathing, instruction whic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s to be invaluable to me in this prison camp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“</w:t>
      </w:r>
      <w:r>
        <w:rPr>
          <w:b w:val="false"/>
          <w:bCs/>
        </w:rPr>
        <w:t>You are puffing and panting away like an old man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obsang,” he said.  “I will soon teach you to overcom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at, because no one should wark so hard at what is a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rdinary, natural, everyday occurrence.  Too many peopl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eglect breathing.  They think you just take in a load of air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expel that load of air, and take in another.”  “But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onourable Master,” I replied, “I have been able to brea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quite nicely for nine years or more.  How else can I brea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ut the way in which I have always managed?”  “Lobsang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ou must remember that breath is indeed the source of lif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ou can walk, and you can run, but without breath you ca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o neither.  You must learn a new system, and first of al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you must take a standard of time in which to breathe, be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ause until you know this standard of time there is no wa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 which you can apportion the various ratios of time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your breathing,  and we breathe at different rates fo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ifferent purposes.”  He took my left wrist and pointed ou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 spot saying “Take your heart, your pulse.  Your puls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oes in the rhythm of one, two, three, four, five, six.  Pu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your finger on your pulse yourself, and feel, and then you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ill understand what I am talking about.”  I did so; I pu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 finger on my left wrist and felt my pulse rate as he said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ne, two, three, four, five, six.  I looked up at my Guid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s he continued, “If you think about it you will find tha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you breathe in air for as long as your heart takes to bea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ix times.  But that is not good enough.  You will have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 able to vary that breathing quite a lot, and we will dea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ith that in a few moments.”  He paused and looked at m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then said, “Do you know, Lobsang, you boys—I hav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en watching you at play—get yourselves really exhaust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cause you do not know the first thing about breathing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You think that as long as you take in air and let out ai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at is all that matters.  You could not be more incorrect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re are four main methods of breathing, so let us examin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m and see what they have to offer us, see what the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 xml:space="preserve">178 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re.  The first method is a very poor one indeed.  It is known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s top breathing, because in this system only the upper part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the chest and lungs is used, and that as you should know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s the smallest part of your breath cavity, so when you do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is top breathing you get very little air into your lung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ut you get a lot of stale air in the deepest recesses.  You se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you make only the top of your chest move.  The bottom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art of your chest and your abdomen are stationary, and tha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s a very bad thing indeed.  Forget about top breathing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obsang, because it is quite useless.  It is the worst form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reathing one can do, and we must turn to others.”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He paused, and turned to face me, saying, “Look, thi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s top breathing.  Look at the strained position I have to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dopt.  But that, as you will find later, is the type of breath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g done by most Westerners, by most people outside Tibe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India.  It causes them to think in a woolly manner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be mentally lethargic.”  I looked at him in open-mouth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mazement.  I certainly did not imagine that breathing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uch a difficult affair.  I thought that I had always manag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easonably well, and now  I was learning that I was wrong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>Lobsang, you are not paying much attention to me.  Now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et us deal with the second system of breathing.  This 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known as middle breathing.  It is not a very good form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ither.  There is no point in dealing with it more fully be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ause I do not want you to use it, but when you get to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st, you will hear people refer to it as rib breathing, o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reathing in which the diaphragm is kept stationary. 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ird system of breathing is low breathing, and while it 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ossibly a little better than the other two systems it still 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ot correct.  Some people call this low breathing abdomina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reathing.  In this system the lungs do not get complete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illed with air.  The air in the lungs is not completely re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laced, and so again there is staleness, bad breath, and ill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ess.  So do nothing at all about these systems of breathing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ut do as I do, do as other lamas here do, the Complet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reath, and here is how you should do it.” “Ah!”  I thought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>now we are getting down to it, now I am going to lear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omething, now why did he tell me all that other stuff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79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n say I mustn't do it?”  “Because, Lobsang,” my Guid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aid—obviously having read my thoughts—“because you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hould know faults as well as virtues.  Since you have bee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ere at Chakpori,” said my Guide, the Lama Mingya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ondup, “you have undoubtedly noticed that we stress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ress again the importance of keeping one's mouth shut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at is not merely so that we can make no false statements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t so that one can breathe only through the nostrils.  If you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reathe through the mouth you lose the advantage of ai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ilters in the nostrils, and of the temperature contro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echanism which the human body has.  And again, if you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ersist in breathing through the mouth the nostrils eventu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lly become stopped up, and so one gets catarrh and a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tuffy head, and a whole host of other complaints.”   I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uiltily became aware that I was watching my Guide wit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pen-mouthed amazement.  Now I closed my mouth wit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uch a snap that his eyes twinkled with amusement, but 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aid nothing about that; instead he continued, “Nostril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eally are very important things, and they must be kep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lean.  If ever your nostrils become unclean, sniff a littl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ter up them, and let it run down inside the mouth s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at you can expel it through the mouth.  But whatever you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o, do not breathe through the mouth, but only through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nostrils.  It might help, by the way, if you use warm water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old water may make you sneeze.”  He turned, and touch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bell at his side.  A servant entered and refilled the tea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jug and brought fresh tsampa.  He bowed, and left us.  After a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ew moments the Lama Mingyar Dondup resumed h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iscourse to me.  “Now, Lobsang, we will deal with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rue method of breathing, the method which has enabled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ertain of the lamas of Tibet to prolong their life to a trul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emarkable span.  Let us deal with Complete Breathing.  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name implies it embodies the other three systems, low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reathing, middle breathing, and top breathing, so the lung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re truly filled with air, and the blood is therefore purifi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filled with life force.  This is a very easy system o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reathing.  You have to sit, or stand, in a reasonably com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ortable position and breathe through the nostrils.  I saw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you just a few moments ago, Lobsang, crouched over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80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bsolutely slouching, and you just cannot breathe properl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en you are slouched over.  You must keep your spin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upright.  That is the whole secret of correct breathing.”  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ooked at me, and sighed, but the twinkle in the corner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his eyes belied the depth of the sigh!   Then he got up,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lked across to me, put his hands beneath my elbow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lifted me up so that I was sitting quite upright.  “Now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obsang, that's how you must sit, like that, with your spin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upright, with your abdomen under control, with your arm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t your sides.  Now sit like that.  Expand your chest, forc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our ribs outwards, and then push down your diaphragm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o that the lower abdomen protrudes also.  In that way you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ill have a complete breath.  There is nothing magical abou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t, you know, Lobsang.  It is just ordinary common-sen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reathing.  You have to get as much air in you as you can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then you have to get all the air out again and replac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t.  For the moment you may feel that this is involved o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tricate you may feel that it is too difficult, not worth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ffort, but it IS worth the effort.  You feel that it is no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cause you are lethargic, because you have got into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omewhat slovenly way of breathing of late, and you hav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have breath discipline.” I breathed as directed, and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y considerable astonishment I found that it was easier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found that my head swam a little for the first few seconds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then it was easier still.  I could see colours more clearly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even in the few minutes I felt better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“</w:t>
      </w:r>
      <w:r>
        <w:rPr>
          <w:b w:val="false"/>
          <w:bCs/>
        </w:rPr>
        <w:t>I am going to give you some breathing exercises ever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ay, Lobsang, and I am going to ask you to keep on at it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t is worthwhile.  You will have no more trouble with gett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ut of breath.  That little jaunt up the hill distressed you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ut I who am many times your age can come up withou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ifficulty.” He sat back, and watched me while I breath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 the way he had instructed.  Certainly I could even now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t this early stage appreciate the wisdom of what he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aying.  He settled himself again and continued: “The on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urpose of breathing no matter what system one adopts, 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take in as much air as possible, and to distribute i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roughout the body in a different form, in a form whic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 call  prana.  That is the life force itself.  That prana is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81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orce which activates man, which activates everything th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ives, plants, animals, man, even the fishes have to extrac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xygen from water and convert it to prana.  However, w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re dealing with your breathing, Lobsang.  Inhale slowly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etain that breath for a few seconds.  Then exhale quit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lowly.  You will find that there are various ratios of in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ling, holding, exhaling, which accomplish various effect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uch as cleansing, vitalizing, etc.  Perhaps the most impor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ant general form of breathing is what we call the cleans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reath.  We will go into this now, because from now on I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nt you to do it at the beginning and ending of every day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at the beginning and ending of every particular exer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ise.”  I had been following very carefully.  I knew well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ower that these high lamas had, how they could glid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cross the earth faster than a man could gallop on a horse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how they could arrive at their destination untroubled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erene, controlled, and I determined that long before I to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s a lama—for at this stage I was just an acolyte—I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ould master the science of breathing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My Guide, the Lama Mingyar Dondup continued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 xml:space="preserve">Now, Lobsang, for this cleansing breath.  Inhale com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letely, three complete breaths.  No, not shallow little thing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ike that.  Deep breaths, really deep ones, the deepest tha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you can manage, fill your lungs, draw yourself up and le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yourself become full of air.  That is right,” he said.  “Now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ith the third breath retain that air for some four seconds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crew up your lips as if you were going to whistle, but d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not puff out the cheeks.  Blow a little air through the open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g in your lips with all the vigor that you can.  Blow i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ut hard, let it go free.  Then stop for a second, retain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air which is left.  Blow out a little more, still with al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vigor you can muster.  Stop for another second, and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n blow out the remainder so that there is not a puff o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ir left inside your lungs.  Blow it out as hard as you can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emember you MUST exhale in this case with very con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iderable vigor through the opening in your lips.  Now, d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you not find that this is remarkably refreshing?”  To m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urprise I had to agree.  It had seemed to me a bit stupi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just puffing out and blowing out but now that I had tri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 xml:space="preserve">182 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t a few times I really found that I was tingling with energ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eeling perhaps better than I had ever felt before.  So I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uffed, and I puffed, and I expanded myself, and I blew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y cheeks out.  Then suddenly I felt my head swimming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t seemed to me that I was getting lighter, and lighter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rough the haze I heard my Guide, “Lobsang, Lobsang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op!  You must not breathe like that.  Breathe as I tell you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o not experiment, for to do so is dangerous.  Now you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ve got yourself intoxicated through breathing incorrectly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y breathing too quickly.  Exercise only as I am telling you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exercise, for I have the experience.  Later you can experi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ent on your own.  But, Lobsang, always caution tho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om you are teaching to be careful to follow the exercise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not to experiment.  Tell them never to experiment wit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ifferent ratios of breathing unless they have a competen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eacher with them, for to experiment with breathing 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angerous indeed.  To follow the set exercise is safe, it 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ealthy, and no harm at all can fall to those who brea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s instructed.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lama stood up, and said, “Now, Lobsang, it wil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 a good idea if we increase your nervous force.  St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rect as I am standing now.  Inhale as much as you can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n when you think that your lungs are full force in ye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 little more breath.  Slowly exhale.  Slowly.  Refill you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ungs completely, and retain that breath.  Extend your arm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raight in front of you, not using any effort, you know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just to keep your arms in front of you with just enoug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rength to keep them horizontal, but use as little effort 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ou can.  Now, look, watch me.  Draw your hands back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ward the shoulder, gradually contracting the muscles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king them tight so that by the time your hands can touc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our shoulders the muscles will be quite taut, and the fist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lenched.  Watch me, see how I am clenching mine.  Clenc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our hands so tightly that they tremble with the effort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ill keeping the muscles taut push the fists slowly out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n draw them back rapidly several times, perhaps half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ozen times.  Exhale vigorously, really vigorously as I tol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ou before, with the mouth, with the lips pursed up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 xml:space="preserve">183 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ith just a hole through which you blow the breath 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trongly as you can.  After you have done that a few time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inish by practicing the cleansing breath once again.”  I tri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t, and I found it as before of great benefit to me.  Beside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t was fun, and I was always ready for fun!  My Guid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roke in on my thoughts.  “Lobsang, I want to emphasize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emphasize again, that the speed of the drawing back o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fists and then tension of the muscles determines how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uch benefit you can get from this.  Naturally you will hav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ade quite sure that your lungs are absolutely full befo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oing this exercise.  This, by the way, is a truly invaluabl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xercise, and will help you enormously during later years.”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He sat down and watched me go through that system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ently correcting my faults, praising me when I did it well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when he was satisfied he made me go through all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xercises again to be quite sure that I could do it withou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urther instruction.  Eventually he motioned for me to sit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side him while he told me how the Tibetan system o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reathing was formed after deciphering the old record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eep down in the caverns beneath the Potala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Later in my studies I was taught various things abou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reath, for we of Tibet do not cure only by herbs, but w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lso cure through the patient's breathing.  Breathing is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deed the source of life, and it may be of interest to giv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 few notes here which may enable those who have some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ilment, perhaps of long standing, to banish or to alleviat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ir suffering.  It can be done through correct breathing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you know, but do remember—breathe only as advised i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se pages, for to experiment is dangerous unless there i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 competent teacher at hand.  To experiment blindly is foll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deed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Disorders of the stomach, the liver, and the blood, ca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 overcome by what we term the “retained breath.” The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s nothing magical in this, mind, except in the result, a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result can appear to be quite magical, quite without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arallel.  But—at first you must stand erect, or if you are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d, lie straight.  Let us assume, though, that you are out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d and can stand erect.  Stand with your heels together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ith your shoulders back and your chest out.  Your low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84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bdomen will be tightly controlled.  inhale completely, tak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 as much air as you can, and keep it in until you feel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light—very slight  throbbing in your temples to the lef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to the right.  As soon as you feel that exhale vigorous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rough the open mouth, REALLY vigorously, you know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ot just letting it drift out, but blowing it out through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outh with all the force at your command.  Then you mus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o the cleansing breath.  There is no point in going into th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gain because I have told you about that as my Guide,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ama Mingyar Dondup, told me.  I will just reiterat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at the cleansing breath is absolutely invaluable to enabl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ou to improve your health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Before we can do anything about breathing we mus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ve a rhythm, a unit of time which represents a norma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halation.  I have already mentioned it as it was taught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e, but perhaps repetition in this case will be a useful th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s it will help to fix it permanently in one's mind.  The hear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at of the person is the proper rhythmic standard for th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articular individual's breathing.  Hardly anyone has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ame standard of course, but that does not matter.  You ca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ind your normal breathing rhythm by placing your fing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n your pulse and counting.  Put your right-hand fingers o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our left wrist and feel about for the pulse.  Let us assum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at it is an average of one, two, three, four, five, six.  Ge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at rhythm firmly fixed in your sub-conscious so that you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know it unconsciously, sub-consciously, so that you do no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ve to think about it.  It does not matter—to repeat—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at your rhythm is as long as you know it, as long 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our sub-conscious knows it, but we are imagining th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our rhythm is the average one in which the air intake last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or six beats of your heart.  This is just the ordinary work-a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ay routine.  We are going to alter that breathing rate quit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 lot for various purposes.  There is nothing difficult in it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t is a very easy thing indeed which can lead to spectacula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esults in improved health.  All acolytes of the higher grad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 Tibet were taught breathing.  We had certain exercise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ich we had to do before studying anything else, and thi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s the preliminary procedure in all cases.  Would YOU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ike to try it?  Then first of all sit erect, you can stand i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85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you like, but there is no point in standing if you can sit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hale slowly the complete breathing system.  That is, ches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abdomen while counting six pulse units.  That is quit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asy, you know.  You only have to keep a finger on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ulse in your wrist and let your heart pump out once, twic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ree, four, five, six times.  When you have got the breat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 after your six pulse units, retain it while your heart beat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ree times.  After that exhale through the nostrils for six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art beats.  That is, for the same time as that in which you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haled.  Now that you have exhaled keep your lung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mpty for three pulse units, and then start all over again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epeat this as many times as you like but—do not tire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yourself.  As soon as you feel any tiredness, stop.  You shoul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never tire yourself with exercises because if you do you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efeat the whole object of those exercises.  They are to ton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ne up and make one feel fit, not to run one down or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ake one tired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We always started with the cleansing breath exercise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that cannot be done too often.  It is completely harmles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is most beneficial.  It rids the lungs of stale air, rid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m of impurities, and in Tibet there is no T.B.!  So you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an do the cleansing breath exercises whenever you fee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ike it, and you will get the greatest benefit from it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One extremely good method of acquiring mental contro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s by sitting erect, and inhaling one complete breath.  Then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hale one cleansing breath.  After that inhale in the rat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one, four, two.  That is (let us have seconds for a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hange!) inhale for five seconds, then hold your breath for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our times five seconds, that is, twenty seconds.  When  you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ve done that breathe out for ten seconds.  You can cu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ourself of a lot of pain by breathing properly, and this 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very good method; if you have some pain either lie down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r sit erect, it does not matter which.  Then breathe rhyth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ically, keeping the thought in your mind that with eac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reath the pain is disappearing, with each exhalation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ain is being pushed out.  Imagine that every time you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reathe in you are breathing in the life force which is dis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lacing the pain, Imagine that every time you breathe ou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ou are pushing out the pain.  Put your hand over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 xml:space="preserve">186                  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ffected part, and imagine that with your hand with ever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reath you are wiping the cause of pain away.  Do this fo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even complete breaths.  Then try the cleansing breath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fter that rest for a few seconds, breathing slowly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ormally..  You will probably find that the pain has eith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mpletely gone, or has so much lessened that it does no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other you.  But if for any reason you still have the pain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epeat the same thing, try the same thing once, or twic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ore until eventually relief comes.  You will of course quit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understand that if it is an unexpected pain, and if it recurs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ou will have to ask your doctor about it because pain 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ature's warning that something is wrong, and while it 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erfectly correct and permissible to lessen pain when one 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ware of it, it is still essential that one does something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ind out what caused the pain, and to cure the cause.  Pa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hould never be left untende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f you are feeling tired, or if there has been a sudde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emand on your energies, here is the quickest way to recup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rate.  Once again it doesn't matter if you are standing o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itting, but keep your feet close together, toes and heel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uching.  Then clasp your hands together so that your fin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ers of each hand interlock, and so that your hands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eet each form a sort of closed circle.  Breathe rhythmical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or a few times, rather deep breaths, and slow in the ex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ling.  Then pause for three pulse units, and next do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leansing breath.  You will find that your tiredness has gon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Many people are very, very nervous indeed when go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or an interview.  They get clammy palms and perhap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haky knees.  There is no need for anyone to be like that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cause it is so easy to overcome, and this is a method of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oing it while you are, perhaps in the waiting room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ossibly at the dentist!  Take a really deep breath, breathing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rough your nostrils of course, and hold that breath fo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en seconds.  Then exhale slowly with the breath under ful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ontrol all the time.  Allow yourself to take two or thre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rdinary breaths, and then again inhale deeply taking te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econds to fill your lungs.  Hold the breath again, and exhal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87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lowly, again taking ten seconds.  Do this three times, 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you can without anyone noticing, and you will find that you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re absolutely reassured.  The pounding of your heart wil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ve stopped and you will feel much strengthened in confi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ence.  When you leave that waiting room and go to you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lace of interview you will find that you are in control o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ourself.  If you feel a flutter or two of nervousness, then—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ake a deep breath and hold it for a second or so, as you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an easily do while the other man is talking.  This will re-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force your flagging confidence.  All Tibetans use system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uch as this.  We also used breath control when lifting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cause the easiest way to lift anything, it may be furniture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r lifting a heavy bundle, the easiest way is to take a reall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eep breath and hold it while you lift.  When the actual ac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lifting is over, then you can let out your breath slowl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continue to breathe in the normal way.  Lifting whil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you hold a deep breath is easy.  It is worth trying for you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elf.  It is worth trying to lift something fairly heavy wit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your lungs full of air and see the differenc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nger, too, is controlled by that deep breathing, a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y holding the breath and exhaling slowly.  If for any reaso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you feel really angry—justly or otherwise!—take a deep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reath.  Hold it for a few seconds, and then expel tha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reath quite slowly.  You will find that your emotion 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under control, and you are master (or mistress) of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ituation.  It is very harmful to give way to anger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rritation, because that can lead to gastric ulcers.  So—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emember this breathing exercise of taking a deep breath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etaining it, and then expelling slowly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You can do all these exercises with absolute confidence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knowing that they just cannot harm you in any way, but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word of warning—keep to these exercises, and do not tr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ything more advanced except under the guidance of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ompetent teacher, because ill advised breathing exercise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an do quite a lot of harm.  In our prison camp we had ou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risoners breathe like this.  We also went far more deep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to the matter, and taught them to breathe so that the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ould not feel pain, and that, allied with hypnosis, enabl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88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us to do deep abdominal operations and to amputate arm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legs.  We had no anesthetics, and so we had to resor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this method of killing pain—hypnosis and breath control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at is nature's method, the natural way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                    </w:t>
      </w:r>
      <w:r>
        <w:rPr>
          <w:b w:val="false"/>
          <w:bCs/>
          <w:sz w:val="28"/>
        </w:rPr>
        <w:t>CHAPTER ELEVEN</w:t>
      </w:r>
    </w:p>
    <w:p>
      <w:pPr>
        <w:pStyle w:val="Rampa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Rampa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  <w:t xml:space="preserve">                                      </w:t>
      </w:r>
      <w:r>
        <w:rPr>
          <w:b w:val="false"/>
          <w:bCs/>
          <w:i/>
        </w:rPr>
        <w:t>The Bomb</w:t>
      </w:r>
    </w:p>
    <w:p>
      <w:pPr>
        <w:pStyle w:val="Rampa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 days  crawled   by  with  soul-searing  monotony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engthening into weeks, spreading into months, into year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t last there came a diversion from the everyday samenes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treating those who were afflicted.  One day the guard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ame hurrying around with sheaves of paper in their hands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ckoning to a prisoner here, to a prisoner there.  I was o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at list.  We were assembled on the square facing our hut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 were kept for same hours just standing idly, and then, 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day had almost ended, the commandant came before u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said, “You trouble-makers, you who have insult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ur Emperor, you are going elsewhere for further treatment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ou will leave in ten minutes.”  He turned abruptly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rched away.  We stood more or less stunned.  Ready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en minutes?  Well, at least we had no possessions.  All we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d to do was to say a few hurried farewells and then retur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the compound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So we were going to be taken to another camp?  We  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peculated on the sort of camp, on where it would be.  But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s is inevitable in such cases, no one had any really con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tructive thought.  At the end of ten minutes whistles we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lown, guards came hurrying around again, and we we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arched off, some three hundred of us.  We marched ou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rough the gates; we left full of wonder, full of speculation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at sort of camp would this be? We were acknowledg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rouble-makers.  We had never given in to the Japanes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landishments.  We knew them for what they were.  W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89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knew, though, that wherever we were going it was not to a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leasant camp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We marched past soldiers going the other way.  The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ppeared to be in a high state of humour.  No wonder, w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ought, because according to the reports reaching us the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Japanese were winning everywhere.  Soon, we were tol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y would be in control of the whole world.  How mis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aken they were!  At that time though we could onl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lieve what the Japanese told us, we had no other sourc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information.  These soldiers were most aggressive as the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assed by and they lost no opportunity of dealing a blow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t us—striking out wildly, irrationally, just for the shee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joy of hearing a rifle butt thud on shrinking flesh.  W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arched on, driven on by the curses of the guards.  They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o freely used their rifle butts.  All too frequently the sick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ell by the wayside where they were belabored by 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uards.  If they could not regain their feet and stumbl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lindly perhaps supported by others, then the guard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tepped up and a bayonet thrust would end the struggle.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ometimes though the guard would decapitate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victim and stick the severed head on the end of his bayonet.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e would then run up and down the lines of toiling       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risoners, grinning fiendishly at our looks of horror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Eventually, after many days of tiring, grueling march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g, with far too little food, we arrived at a small port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re driven into a rude camp which had been construct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y the harbor.  Here there were a number of men, me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all nations, trouble-makers like us.  They were s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pathetic with weariness and with ill-treatment that the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rdly looked up as we entered.  Our number was now sad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educed.  Of three hundred or so who had started out on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bout seventy-five arrived.  That night we stayed sprawl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n the ground in the encampment behind barbed wir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re was no shelter for us, no privacy, but we were us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that by now.  Men and women lay on the ground, or di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at they had to do under the eyes of the Japanese guard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at long night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n the morning we had a roll-call, and then we were kep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90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anding in a ragged line for two or three hours.  Eventually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guards condescended to come and march us out, marc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us further down to the harbor, to a quay where there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rusty old tramp ship, a really derelict affair.  I was no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y any means an expert on shipping.  In fact almost ever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ne of the prisoners knew more about nautical affair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an I, yet even to me this ship looked as if at any momen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t would sink at its moorings.  We were marched aboar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long a creaking, rotted gang plank which also threaten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collapse at any moment and throw us into the scumm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ea, which was littered with debris, floating boxes, empt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ins, bottles, dead bodie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s we boarded the ship we were forced down a hold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forward part.  Some three hundred of us were ther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re was not enough room for us to sit down, certain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ot enough room to move around.  The last of the part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s forced down with blows of rifle butts, and with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urses of the Japanese guards.  Then came a clang as if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ates of Doom were closing upon us.  The cover of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tch was slammed down, sending clouds of stinking dus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upon us.  We heard the sound of mallets driving hom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ooden wedges, and all light was excluded.  After wha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eemed to be a terribly long time the ship started to vibrat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re was the creaking rumble of the derelict old engine.  I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eally felt as if the whole framework would shake itsel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pieces and drop us out through the bottom of the ship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rom the deck we could hear muffled shouts and scream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structions in Japanese.  The chugging continued.  Soo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re was a terrific rolling and pitching which told us tha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 had gone beyond the harbor and had reached the ope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ea.  The journey was very rough indeed.  The sea must  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ve been tumultuous.  We were continually thrown agains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ach other, toppled over to be trampled on by others.  W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re shut down in the hold of that cargo boat and allow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n deck once only, during the hours of darkness.  For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irst two days no food at all was given to us.  We knew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y.  It was to make sure that our spirit was broken.  Bu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t had little effect upon us.  After two days we had about a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upful of rice each for each day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91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Many of the weaker prisoners soon died in the suffocat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g stench, shut down in that stinking hold.  There was no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nough oxygen to keep us alive.  Many died, and collaps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ike broken discarded dolls upon the steel floor beneath us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, the hardly more fortunate survivors, had no choice bu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stand on the dead and decomposing bodies.  The guard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ould not allow us to move them out.  We were all prison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rs, and it did not matter to the guards whether we wer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ead or alive, we had to be the correct number as show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n their papers.  So the rotting dead had to be kept in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old with the suffering living until we arrived at our por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destination, when bodies dead and alive would be      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ounted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We lost all track of days, but eventually after an unspeci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ied time there was a change in the note of the engine. 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itching and tossing lessened.  The vibration altered and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 surmised correctly that we were approaching a harbor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fter much noise and fuss there came the clatter of chains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the anchors were dropped.  After what seemed to be a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terminable time the hatches were flung off and Japane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uards started to descend with a Japanese port medica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ficer with them.  Half way down they stopped in disgust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Medical Officer vomited with the stench, vomited ov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us beneath.  Then throwing dignity to the winds, they be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hasty retreat up to the deck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next thing we knew was that hoses were be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rought and streams of water rained down upon us.  W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re half drowned.  The water was rising to our waists, ou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hests, to our chins, floating particles of the dead,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otted dead, to our mouths.  Then there were shouts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xclamations in Japanese and the water flow stopped.  On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the deck officers came and peered over, and there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uch gesticulation and discussion.  He said that the bo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ould sink if any more water was pumped in.  So a larg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ose was dropped in and all the water was pumped ou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gain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ll that day and all that night we were kept down there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hivering in our wet rags, sick with the stench of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ecayed dead.  The next day we were allowed up, two o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ree at a time.  Eventually my turn came, and I went up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92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n deck.  I was roughly questioned.  Where was my identit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isc?  My name was checked against a list, and I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oughly shoved over the side into a barge which was alread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rowded, and overcrowded, with a shivering collection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umanity, living scarecrows clad in the last vestiges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lothing.  Some, indeed, were not clad at all.  At last wit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gunwales awash and with the barge threatening to sink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f another person was put aboard, the Japanese guard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ecided that no more could safely be crammed in.  A moto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oat chugged up to the bows and a rope was made fast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motor boat started for the shore dragging us in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ecrepit old barge behin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at was my first sight of Japan.  We had reached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Japanese mainland and once ashore we were put into a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pen camp, a camp upon waste ground surrounded b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arbed wire.  For a few days we were kept there while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uards interrogated each man and woman, and then even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ually a number of us were segregated and marched off a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ew miles into the interior where there was a prison whic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d been kept vacant to await our arrival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One of the prisoners, a white man, gave way under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rture and said that I had been helping prisoners escape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at I had military information given me by dying prisoners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o once again I was called in for interrogations. 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Japanese were most enthusiastic about trying to make m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alk.  They saw from my record that all previous attempt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d failed, so this time they really excelled themselves.  M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nails, which had regrown, were split off backwards and sal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s rubbed into the raw places.  As that still did not mak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e speak I was suspended by my two thumbs from a beam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left for a whole day.  That made me very sick indeed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ut the Japanese were still not satisfied.  The rope suspend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ng me was cast loose, and I dropped with a bone shak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ud to the hard floor of the compound.  A rifle butt w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jammed in my chest.  Guards knelt upon my stomach, m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rms were pulled out and I was pegged down to ringbolts—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pparently they had specialized in this method of treatmen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fore!  A hose was forced down my throat and water turn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n.  I felt that I was either going to suffocate through lack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93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air, or drown through too much water, or burst with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pressure.  It seemed that every pore of my body w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ozing water; it seemed that I was being blown up like a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alloon.  The pain was intense.  I saw bright lights.  There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eemed to be an immense pressure on my brain,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ventually I fainted.  I was given restoratives which brough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e around to consciousness again.  By now I was far to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eak and ill to get to my feet, so three Japanese guard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upported me—I was quite a bulky man—and dragged m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gain to that beam from whence I had previously bee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uspended.  A Japanese officer came and said, “You look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quite wet.  I think it is time you were dried off.  It migh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elp you to talk more.  String him up.”  Two Japanese guard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nt suddenly and snatched my ankles from the ground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natched so abruptly that I fell violently and banged m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ead on the concrete.  A rope was passed around my ankle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thrown over the beam again, and while they puff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ike men having a hard task, I was hoisted feet uppermost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yard or so from the ground.  Then slowly, as if they w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njoying every moment of it, the Japanese guards spre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aper and a few sticks on the ground beneath me.  Grinn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liciously, one struck a match and lit the paper.  Gradu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lly waves of heat came upon me.  The wood ignited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felt the skin of my head shriveling, wrinkling, in the heat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heard a voice say, “He is dying.  Do not let him die or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ill hold you responsible.  He must be made to talk.”  The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gain a stunning thud as the rope was cast off, and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ropped head first into the burning embers.  Once again I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ainte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When I regained consciousness I found that I was in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emi-basement cell lying on my back in the dank pool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ter on the floor.  Rats were scurrying about.  At my firs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ovement they jumped away from me, squeaking in alarm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ours later guards came in and hoisted me to my feet, fo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still could not stand.  They carried me with many a pro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a curse to the iron barred window which was jus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evel with the ground outside.  Here my wrists were hand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uffed to the iron bars so that my face was pressed agains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ose bars.  An officer gave me a kick and said, “You wil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tch all that happens now.  If you turn away or close you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94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yes you will have a bayonet stuck into you.” I watched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ut there was nothing to see except this level stretch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round—ground just about level with my nose.  Soon th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as a commotion at the end and a number of prisoner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ame into view, being propelled by guards who were treat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g them with excessive brutality.  The group came near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nearer, then the prisoners were forced to kneel just i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ront of my window.  Their arms were already bound behi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m.  Now they were bent back like a bow, and then thei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rists were tied to their ankles.  Involuntarily I closed m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yes, but I was soon forced to open them as a white ho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ain shot through my body.  A Japanese guard had insert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bayonet, and I could feel the blood trickling down m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egs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 looked outside.  It was a mass execution.  Some of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risoners were bayoneted, others were beheaded.  One poor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retch had apparently done something dreadful accord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Japanese guards' standards, for he was disembowel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left to bleed to death.  This went on for several days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risoners were brought in front of me and executed b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hooting, by bayoneting, or by beheading.  The blood us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flow into my cell, and huge rats used to swarm in aft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t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Night after night I was questioned by the Japanese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questioned for the information which they hoped to get ou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me.  But now I was in a red haze of pain, continual pain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day and night, and I hoped that they would just execut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e and get it over.  Then after ten days, which seemed lik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 hundred, I was told I was going to be shot unless I gav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ll the information which the Japanese wanted.  The officer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ld me that they were sick of me, that my attitude was 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 insult to the Emperor.  Still I declined to say anything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o I was taken back to my cell, and flung in through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oor to crash, half stunned against my concrete bed. 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uard turned at the door and said, “No more food for you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ou won't need any after tomorrow.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s the first faint rays of light shot across the sky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ext morning the door of the cell opened with a crash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95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Japanese officer and a squad of riflemen came in.  I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arched out to the execution ground where I had seen s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any killed.  The officer pointed to the blood-saturate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ground and said, “Yours will be here, too, soon.  But you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ill have your own grave, you shall dig it.”  They brough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 shovel, and I, prodded on by bayonets, had to dig m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wn shallow grave.  Then I was tied to a post so that whe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was shot the rope could be just cut and I would fall he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irst into the grave which I, myself, had dug.  The offic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ruck a theatrical pose, as he read out the sentence which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aid that I was to be shot for not co-operating with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ons of Heaven.  He said, “This is your last chance.  Giv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information that we want or you will be sent to jo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your dishonored ancestors.”   I made no reply—there di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ot seem to be anything suitable to say—so he repeated hi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atement.  I still kept silent.  At his command the squ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men raised their rifles.  The officer came to me onc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gain, and said that it really was my last chance, He em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hasised it by smacking my face left and right with ever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ord.  I still made no reply, so he marked the position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y heart for the riflemen, and then for good measure 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macked my face with the flat of his sword and spat at m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fore turning away in disgust to rejoin his men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Half way between me and them—but being very carefu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ot to stand in the line of fire—he looked toward them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gave the order to take aim.  The men lifted their rifle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barrels converged upon me.  It seemed to me that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orld was full of huge black holes; the black holes we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muzzles of the rifles.  They seemed to grow larger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larger, ominous, and I knew that at any moment the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ould spit death.  Slowly the officer raised his sword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rought it down violently with the command, “FIRE!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world seemed to dissolve in flame and pain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louds of choking smoke.  I felt as if I had been kicked b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iant horses with red-hot hooves.  Everything spun aroun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world seemed to be crazy.  The last thing I saw was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red haze, blood pouring down, then blackness, a roar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96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lackness.  Then as I sagged at my bonds-nothingness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Later I recovered consciousness with some astonishmen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at the Heavenly Fields or the Other Place seemed s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amiliar.  But then everything was spoiled for me.  I w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esting face down in the grave.  Suddenly I was plodd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ith a bayonet.  Out of the corner of my eye I saw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Japanese officer.  He said that the bullets of the executio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quad had been specially prepared.  “We experimented on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ore than two hundred prisoners,” he said.  They ha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ithdrawn some of the charge, and had also removed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lead bullet and replaced it with something else, so that I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hould be hurt but not killed—they still wanted that infor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ation.  “And we shall get it,” the officer said, “we shal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ave to devise other methods.  We will get it in the end,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longer you hold out, the more pain you will endure.”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My life had been a hard life indeed, full of rigorou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raining, full of self discipline, and the special train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hich I had had at the lamasery was the only thing which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nabled me to keep going, to keep sane.  It is doubtful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extreme if anyone without that training would hav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en able to surviv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bad wounds which I received at the “execution”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aused double pneumonia.  For the time being I was des-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perately ill, hovering on the brink of death, denied an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edical attention at all, denied any comfort.  I lay in my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ell on the concrete floor without blankets, without any-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ing, and shivered and tossed, and hoped to di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Slowly I recovered somewhat, and for some time I ha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een conscious of the drone of aircraft engines, unfamilia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ngines they appeared to be, too.  Not the Japanese one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hich I had come to know so well, and I wondered wh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was really happening.  The prison was at a village nea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iroshima, and I imagined that the Japanese victors—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Japanese were winning everywhere—were flying back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aptured aircraft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One day when I was still very ill indeed there was a      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ound of aircraft engines again.  Suddenly the ground shook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97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nd there was a thudding, throbbing roar.  Clouds of dus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fell out of the sky, and there was a stale, musty odour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air seemed to be electric, tense.  For a moment noth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eemed to move.  Then the guards ran in terror, scream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n fright, calling upon the Emperor to protect them from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y knew not what.  It was the atom bombing of Hiroshim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6th August 1945.  For some time I lay wondering wh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do.  Then it seemed obvious that the Japanese were far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o busy to think about me, so I got shakily to my fee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tried the door.  It was unlocked.  I was so seriously ill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at it was considered impossible for me to escape.  Besides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normally there were guards about, but those guards h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isappeared.  There was panic everywhere.  The Japanes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ought that their Sun God had deserted them, and the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re milling around like a colony of disturbed ants, milling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round in the last extremity of panic.  Rifles had been dis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charged, bits of uniform, food—everything.  In the directio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their air raid shelters there were confused shouts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screams as they all tried to get in at the same tim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 was weak.  I was almost too weak to stand.  I bent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ick up a Japanese tunic and cap, and I almost fell ove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s giddiness overtook me.  I dropped to my hands and knees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struggled into the tunic and put the cap on.  Just near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re was a pair of heavy sandals.  I put on these, too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cause I was bare footed.  Then slowly I crawled into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ushes and continued to crawl, painfully.  There were man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uds and thumps, and all the anti-aircraft guns were firing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sky was red with vast banners of black and yellow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moke.  It seemed that the whole world was breaking up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ondered at the time why I was making such an effor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 get away when obviously this was the end of everything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roughout the night I made my slow, torturous way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seashore, which, as I well knew, was a very few mile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rom the prison.  I was indeed sick.  The breath rasped i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my throat, and my body shook and quivered.  It took ever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it of self control that I could muster to force myself along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t last in the dawn light I reached the shore, reached the shor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reached the creek.  Warily, half dead with fatigue and illness,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98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I peered out of the bushes and saw before me a small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ishing boat rocking at its moorings.  It was deserted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pparently the owner had panicked and rushed off inshore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Stealthily I made my way down to it and managed painfull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 pull myself upright to look over the gunwale.  The boat wa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empty.  I managed to put one foot on the rope mooring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 boat, and with immense effort I levered myself up. 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hen my strength gave out and I toppled head first to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ottom of the boat among the bilge water and a few pieces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stale fish which apparently had been kept for bait.  It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took me a long time to gather enough strength to cut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mooring rope with a knife which I found.  Then I slumpe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ack into the bottom again as the vessel drifted out of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reek on the ebb tide.  I made my way to the stern a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crouched there utterly exhausted.  Hours later I managed to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hoist the ragged sail as the wind appeared favourable. 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ffort was to much for me and I sank back into the bottom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the boat in a dead faint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Behind me on the mainland of Japan the decisive step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d been taken.  The atom bomb had been dropped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ad knocked the fight out of the Japanese.  The war h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ended, and I knew it not.  The war had ended for me, too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r so I thought, for here I was adrift upon the Sea of Japan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ith no food except the bits of rotten fish in the bottom,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and with no water.  I stood and clung to the mast for sup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port, bracing my arms around it, putting my chin agains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t, holding myself up as best I could.  As I turned my he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oward the stern I could see the coast of Japan receding.  A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aint haze enveloped it.  I turned toward the bows.  Ahea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re was nothing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 thought of all that I had gone through.  I thought of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Prophecy.  As if from afar I seemed to hear the voic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f my Guide, the Lama Mingyar Dondup, “You have don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well, my Lobsang.  You have done well.  Be not dis-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eartened, for this is not the end.”   Over the bows a ra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of sunshine lit up the day for a moment, and the wind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reshened, and the little ripplets of bow waves sprang awa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rom the boat and made a pleasant hissing.  And I?  I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headed—where?  All I knew was that for the moment I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>199</w:t>
      </w:r>
      <w:r>
        <w:br w:type="page"/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free, free from torture, free from imprisonment, free from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the living hell of camp life.  Perhaps I was even free to die.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ut no, although I longed for the peace of death, for the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lief that it would give me from my suffering, I knew tha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I could not die yet, for my Fate said that I would have to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die in the land of the red man, America.  And here I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afloat, alone, starving, in an open boat on the Sea of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Japan.  Waves of pain engulfed me.  I felt once again I wa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eing tortured.  The breath rasped in my throat, and my eyes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rew dim.  I thought that possibly at that moment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Japanese had discovered my escape and were sending a fast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boat in pursuit.  The thought was too much for me.  My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grip of the mast slipped.  I sagged, sank, and toppled, and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>once again I knew blackness, the blackness of oblivion.  The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boat sailed on into the unknown. </w:t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  <w:r>
        <w:rPr>
          <w:b w:val="false"/>
          <w:bCs/>
        </w:rPr>
        <w:t xml:space="preserve">200 </w:t>
      </w:r>
    </w:p>
    <w:sectPr>
      <w:type w:val="nextPage"/>
      <w:pgSz w:w="12240" w:h="15840"/>
      <w:pgMar w:left="2635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Rampa">
    <w:name w:val="Rampa"/>
    <w:basedOn w:val="PlainText"/>
    <w:qFormat/>
    <w:pPr/>
    <w:rPr>
      <w:rFonts w:ascii="Times New Roman" w:hAnsi="Times New Roman" w:cs="Times New Roman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2:23:00Z</dcterms:created>
  <dc:creator>Vernon G. Atkinson</dc:creator>
  <dc:description/>
  <dc:language>en-US</dc:language>
  <cp:lastModifiedBy>Helen Ryle</cp:lastModifiedBy>
  <dcterms:modified xsi:type="dcterms:W3CDTF">2004-03-23T12:23:00Z</dcterms:modified>
  <cp:revision>2</cp:revision>
  <dc:subject/>
  <dc:title>Doctor From Lhasa</dc:title>
</cp:coreProperties>
</file>