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drawing>
          <wp:inline distT="0" distB="0" distL="0" distR="0">
            <wp:extent cx="3144520" cy="5193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519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THANK .  .  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Mrs. Valeria Sorock (a language purist!) for her noble acti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typing extra copies of this manuscript, bravely ignoring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naltering fractured English and graceless gramma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Victoria Harvey of Brighton,  Sussex, England, for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licate feeling and understanding so adequately displayed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se illustrations by he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Ma’ for reading and criticising (always kindly) my firs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oughts, and ‘Buttercup’ for such hard work in typing from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y dictatio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Misses Tadalinka and Cleopatra Rampa, the Repr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ntatives on Earth of the Lady Ku'ei and Mrs. Fifi Grey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iskers who, in spite of being only six months old, </w:t>
      </w:r>
      <w:r>
        <w:rPr>
          <w:b w:val="false"/>
          <w:bCs/>
          <w:sz w:val="22"/>
        </w:rPr>
        <w:t>NOB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ntertained and sometimes tore up the pages before they w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inished with.</w:t>
      </w:r>
    </w:p>
    <w:p>
      <w:pPr>
        <w:pStyle w:val="Normal"/>
        <w:rPr/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Ladies—good gracious! They are </w:t>
      </w:r>
      <w:r>
        <w:rPr>
          <w:b w:val="false"/>
          <w:bCs/>
          <w:sz w:val="22"/>
        </w:rPr>
        <w:t>ALL</w:t>
      </w:r>
      <w:r>
        <w:rPr>
          <w:b w:val="false"/>
          <w:bCs/>
        </w:rPr>
        <w:t xml:space="preserve"> ladies!—</w:t>
      </w:r>
      <w:r>
        <w:rPr>
          <w:b w:val="false"/>
          <w:bCs/>
          <w:sz w:val="22"/>
        </w:rPr>
        <w:t>THAN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OU!</w:t>
      </w:r>
    </w:p>
    <w:p>
      <w:pPr>
        <w:pStyle w:val="Normal"/>
        <w:rPr/>
      </w:pPr>
      <w:r>
        <w:rPr>
          <w:b w:val="false"/>
          <w:bCs/>
        </w:rPr>
        <w:t xml:space="preserve">                                                                  </w:t>
      </w:r>
      <w:r>
        <w:rPr>
          <w:b w:val="false"/>
          <w:bCs/>
          <w:sz w:val="22"/>
        </w:rPr>
        <w:t>T.  LOBSANG RAMP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>
          <w:b w:val="false"/>
          <w:bCs/>
        </w:rPr>
        <w:t xml:space="preserve">                        </w:t>
      </w:r>
      <w:r>
        <w:rPr>
          <w:b w:val="false"/>
          <w:bCs/>
          <w:sz w:val="32"/>
        </w:rPr>
        <w:t>CONTENTS</w:t>
      </w:r>
    </w:p>
    <w:p>
      <w:pPr>
        <w:pStyle w:val="Normal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hapter One    A Coming World Leader          11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hapter Two    Many Mansions                        27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hapter Three   Many More Mansions             44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hapter Four    Many Dimensions Too!            63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hapter Five    Painting with Words                  81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hapter Six     A World We All Must Visit        99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hapter Seven   End of a Chapter                      118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hapter Eight   Meditation                                 142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hapter Nine    Is Astral Travel for YOU?        161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hapter Ten     The Works of Man                    179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hapter Eleven   YOU Write This                     196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hapter Twelve Religion and Science               214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>
          <w:b w:val="false"/>
          <w:bCs/>
        </w:rPr>
        <w:t xml:space="preserve">                              </w:t>
      </w:r>
      <w:r>
        <w:rPr>
          <w:b w:val="false"/>
          <w:bCs/>
          <w:sz w:val="32"/>
        </w:rPr>
        <w:t>CHAPTER ONE</w:t>
      </w:r>
    </w:p>
    <w:p>
      <w:pPr>
        <w:pStyle w:val="Normal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  <w:t xml:space="preserve">           </w:t>
      </w:r>
      <w:r>
        <w:rPr>
          <w:b w:val="false"/>
          <w:bCs/>
          <w:sz w:val="32"/>
        </w:rPr>
        <w:t>COMING WORLD LEADER</w:t>
      </w:r>
    </w:p>
    <w:p>
      <w:pPr>
        <w:pStyle w:val="Normal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tall, rank weeds at the edge of the unkempt vacant lo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irred slightly.  The broad leaves of the ragged old dock pla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ved sideways, and the two unwinking green eyes stared o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to the gloom of the dismal street.  Slowly, and with conside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ble caution, a gaunt yellow tomcat emerged on to the unev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dewalk.  Carefully he stopped to sniff the night air for sign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enemies.  Friends—he had none, for cats in this street liv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 near-jungle existence, with every man's hand against them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atisfied at last that all was clear, he sauntered across to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entre of the roadway and there, sitting, he commenced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ticulous toilet.  First the ears, then the back of the neck wi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 well-moistened paw.  Finally, with the left leg pointed sky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rds, he continued his careful grooming.  Pausing for a mo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nt to draw  breath, he looked about him, looked a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reary stree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Dirty brick houses of another era.  Tattered curtains at soot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meared windows, with paint peeling from the rotting window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rames.  Occasionally there came the loud blare from some dis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rdant radio, to be quickly turned down as a screamed cur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estified to some other occupant's disapproval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Yellow glimmers of light came from such street lamps 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d escaped being broken by the local children.  Great patche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black shadow sprawled across the area of the broken lamp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yellow tomcat turned again to his toilet, unmoved by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arbage littering the sidewalks.  From far away, from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tter area, came the muted roar of the traffic and reflect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rom the sky came the glow of many neon signs.  But here,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s street, all was desolate, a street of the hopeles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uddenly the yellow tomcat was all alert, ears erect, eyes</w:t>
      </w:r>
    </w:p>
    <w:p>
      <w:pPr>
        <w:pStyle w:val="Normal"/>
        <w:rPr/>
      </w:pPr>
      <w:r>
        <w:rPr>
          <w:b w:val="false"/>
          <w:bCs/>
        </w:rPr>
        <w:t>staring into the gloom, muscles ready for instant flight</w:t>
      </w:r>
      <w:r>
        <w:rPr>
          <w:b w:val="false"/>
          <w:bCs/>
          <w:sz w:val="22"/>
        </w:rPr>
        <w:t>.  SOME-</w:t>
      </w:r>
    </w:p>
    <w:p>
      <w:pPr>
        <w:pStyle w:val="Normal"/>
        <w:rPr/>
      </w:pPr>
      <w:r>
        <w:rPr>
          <w:b w:val="false"/>
          <w:bCs/>
          <w:sz w:val="22"/>
        </w:rPr>
        <w:t>THING</w:t>
      </w:r>
      <w:r>
        <w:rPr>
          <w:b w:val="false"/>
          <w:bCs/>
        </w:rPr>
        <w:t xml:space="preserve"> had impinged upon his awareness.  Springing to his</w:t>
      </w:r>
    </w:p>
    <w:p>
      <w:pPr>
        <w:pStyle w:val="Normal"/>
        <w:rPr/>
      </w:pPr>
      <w:r>
        <w:rPr>
          <w:b w:val="false"/>
          <w:bCs/>
        </w:rPr>
        <w:t xml:space="preserve">feet, he gave a warning </w:t>
      </w:r>
      <w:r>
        <w:rPr>
          <w:b w:val="false"/>
          <w:bCs/>
          <w:sz w:val="22"/>
        </w:rPr>
        <w:t>HISS</w:t>
      </w:r>
      <w:r>
        <w:rPr>
          <w:b w:val="false"/>
          <w:bCs/>
        </w:rPr>
        <w:t xml:space="preserve"> before merging into the gloom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tween two houses.  For a moment all was normal i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reet, the fretful wail of a sick baby, a man and wom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quarrelling with lurid anatomical overtones, and the dista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1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creech of brakes suddenly applied in an adjacent stree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At last, there came the faintest of unusual sounds, slow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uffling footsteps—not a drunk, that was normal here!—b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ged, halting footsteps, the footsteps of one who was tired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fe, who was hanging on by the merest thread to a miserab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uncertain existence.  The shuffling came nearer, like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low grating of sand beneath sandaled feet.  The dark chasm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the gloomy street, but poorly relieved by the infreque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reet lamps, made seeing difficult.  A vague shadow mov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eebly across a lighted patch and was swallowed up again b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darknes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sound of wheezing, asthmatic breath smote harshly 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ears as the shrouded figure approached.  Suddenly the step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lted, and there came the raucous noise of harsh expectora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on, followed by a painfully hissing intake of breath.  A heav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gh, and the tottering steps resumed their weary cadenc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Dimly a whitish shadow materialized out of the semi-dark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ess of the street and came to a halt beneath a feebly flicker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reet lamp. An aged man clad in dirty white robes and wi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attered sandals upon his feet peered near-sightedly a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round before him.  Stooping, he fumbled to pick up a dis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rded cigarette end lying in the gutter.  As he bent the burd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 carried reflected the light; a placard on a pole, with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rudely printed words: ‘Repent, Repent, for the Second Com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g of the Lord is at hand.  Repent.’  Straightening, he moved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ew steps farther, and then climbed painfully down some sto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eps to a basement apartmen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Don't know why ye do it, Bert, that's a fact I don't.  Y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ly get's laughed at by the kids.  Give it up, will ya?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Ah, Maudie, we all got our job to do.  Guess I might plant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ed of thought somewhere, you know.  I'll keep at it a whi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onger.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>A while is all it'll be, Bert, ye'r eighty-one now, time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ive it up I say, afore you drop dead on the street.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</w:t>
      </w:r>
      <w:r>
        <w:rPr>
          <w:b w:val="false"/>
          <w:bCs/>
        </w:rPr>
        <w:t>.        .        .        .        .        .          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'The old lych-gate was gleamingly resplendent under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ak afternoon sun.  The fresh varnish brought new life to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ge-old wood.  Farther along the path the ancient grey sto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hurch of St. Mary's looked mellow and benevolent.  The gre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ron-studded doors were open now, waiting for worshippers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Eventide Service.  High above the bells clanged thei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2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drawing>
          <wp:inline distT="0" distB="0" distL="0" distR="0">
            <wp:extent cx="4315460" cy="6582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658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3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ternal message, ‘Hurry now, hurry now, or you'll be late.’ 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ousand years of history was locked in the old churchyar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reat stone tombs of bygone days, with their archaic spellings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vast stone angels with wide-spread wings.  Here and the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roken marble columns signified a life ‘broken’ in its prim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 vagrant shaft of light, bursting unexpectedly from sud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enly parted clouds, shot through the old church and threw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ained-glass windows into vivid life, laying the shadow o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stellated tower across the graves of those who were buried s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ong ago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People were converging on the church now, coming from a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irections, talking animatedly, dressed in their Sunday bes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ng children, self-conscious in their finery, and embarrass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y freshly scrubbed faces, tagged along behind their parent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 old Verger appeared briefly and gazed worriedly dow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th before retiring into the dim coolness of the church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From over the stone wall came a burst of laughter, follow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y the Rector and a clerical friend.  Skirting the old tomb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ones, they followed a private path leading to the vestry.  Soo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wife and children of the Rector appeared, making thei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y to the main entrance so they could mingle with the i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ming throng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bove, in the bell tower, the clang-clang, clang-clang co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nued, urging on the tardy, reproaching the churchless. 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rowd thinned to a trickle, and came to a stop as the verg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ered out once more, and, seeing no one, closed the ma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oor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nside there was the hallowed atmosphere so common to ol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hurches of any Faith. The great stone walls soared upwards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give way at last to massive rafters.  The sunlight shon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rough the stained-glass windows, throwing shifting pattern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cross the pale faces of the congregation.  From the organ lof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me the lulling strains of a hymn whose history was los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 the mists of antiquity.  A last peal from the bells, and 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ir echoes were still dying away a door creaked faintly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the bell-ringers came into the nave to find seats at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ack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Suddenly thc organ changed its music.  People stiffened wi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 air of expectancy and there was subdued commotion at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ar of the church.  The tread of many feet, the rustle of vest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ents, and soon the first choirboys were filing up the aisle,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ake their places in the choir stalls.  There came the fidget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4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murmuring so common to such occasions as the co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regation prepared for the service to star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Reader droned on, reading the Lessons as he had do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r years past, reading automatically—without a thought.  B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ind him a bored choirboy with a rubber band and som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llets of paper proceeded to find amusement.  ‘Ouch!’  sai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first victim, involuntarily.  Slowly the organist-choirmast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erocious glare that he dropped the rubber band and shuffl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neasil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Guest Cleric, ready to give the sermon, slowly mount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steps of the pulpit.  At the top he leaned agains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oden ledge and gazed out complacently at the congregatio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all, he was, with wavy brown hair, and with eyes of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ade of blue which so appeals to elderly spinsters. 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ctor's wife, sitting in the first pew, gazed up and permitt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rself to wish her husband could have such an appearance.</w:t>
      </w:r>
    </w:p>
    <w:p>
      <w:pPr>
        <w:pStyle w:val="Normal"/>
        <w:rPr/>
      </w:pPr>
      <w:r>
        <w:rPr>
          <w:b w:val="false"/>
          <w:bCs/>
        </w:rPr>
        <w:t xml:space="preserve">Slowly, taking his time, the Preacher gave as his text </w:t>
      </w:r>
      <w:r>
        <w:rPr>
          <w:b w:val="false"/>
          <w:bCs/>
          <w:sz w:val="22"/>
        </w:rPr>
        <w:t>THE</w:t>
      </w:r>
    </w:p>
    <w:p>
      <w:pPr>
        <w:pStyle w:val="Normal"/>
        <w:rPr/>
      </w:pPr>
      <w:r>
        <w:rPr>
          <w:b w:val="false"/>
          <w:bCs/>
          <w:sz w:val="22"/>
        </w:rPr>
        <w:t>SECOND COMING OF THE LORD</w:t>
      </w:r>
      <w:r>
        <w:rPr>
          <w:b w:val="false"/>
          <w:bCs/>
        </w:rPr>
        <w:t>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He droned on, and on, and on.  In a far-back pew an o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tired farmer found it too much for him.  Slowly he laps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to slumber.  Soon snores resounded throughout the church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stily a sidesman moved towards him and shook him awak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fore leading him outside.  At last the Visiting Cleric finish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is Address.  After giving the Blessing he turned and made h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y down the pulpit step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re was a shuffling and stirring of feet as the organis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mmenced to play the closing hymn.  Sidesmen moved alo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aisles passing the collection plates and shaking a reprov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ad at those who did not give enough.  Soon they formed in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 group of four and marched up the centre aisle to give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lates to the waiting Rector.  Later, in the vestry, the Rect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urned to his guest and said: ‘The Take, nineteen pounds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ree shillings, and eleven-pence halfpenny, one Chinese tael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e French franc, and two trouser buttons.  Now, I am ver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ncerned about the poor fellow who has lost two trouser but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ns, we must hope that he reaches home without untowar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vent.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ogether, Rector and Guest wended their way along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ttle path between the age-old tombstones, with the shadow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engthening and pointing to the East.  Silently they crossed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ttle stile set into the wall between churchyard and Rector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5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rounds.  The Rector broke the silence: ‘Did I show you m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tunia beds?’ he asked.  ‘They are doing well—I plant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m myself.  We shouldn't talk shop, but I rather liked you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ermon.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Seemed to me appropriate, with all this talk about Go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ing dead,’ replied the Gues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Let us look at the croft,’ remarked the Rector, ‘I must ge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me of the apple trees pruned.  Do you obtain your sermon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rom the same Agency as I?   I just recently started with the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—</w:t>
      </w:r>
      <w:r>
        <w:rPr>
          <w:b w:val="false"/>
          <w:bCs/>
        </w:rPr>
        <w:t xml:space="preserve">saves a lot of trouble.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Rather a large acreage you have here,’ responded the Gues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 xml:space="preserve">No, I do not deal with the Agency now—they let me dow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wice and I am not going to risk a third time.  Do you dig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arden yourself?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Oh!’ said the Rector's wife, as they were drinking a mild </w:t>
      </w:r>
    </w:p>
    <w:p>
      <w:pPr>
        <w:pStyle w:val="Normal"/>
        <w:rPr/>
      </w:pPr>
      <w:r>
        <w:rPr>
          <w:b w:val="false"/>
          <w:bCs/>
        </w:rPr>
        <w:t xml:space="preserve">sherry before supper.  ‘Do you </w:t>
      </w:r>
      <w:r>
        <w:rPr>
          <w:b w:val="false"/>
          <w:bCs/>
          <w:sz w:val="22"/>
        </w:rPr>
        <w:t>REALLY</w:t>
      </w:r>
      <w:r>
        <w:rPr>
          <w:b w:val="false"/>
          <w:bCs/>
        </w:rPr>
        <w:t xml:space="preserve"> believe in a Seco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ming as you said in your sermon?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Now!  Now!  Margaret!’  interposed the Rector.  ‘That 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very much of a leading question.  You know as well as I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e cannot preach nor say all that we believe—or disbeliev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e have subscribed to the Articles and we must prea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ccording to the Rules of the Church and the dictates o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ishop of the See.’ </w:t>
      </w:r>
    </w:p>
    <w:p>
      <w:pPr>
        <w:pStyle w:val="Normal"/>
        <w:rPr/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Rector's wife sighed, and said, ‘If </w:t>
      </w:r>
      <w:r>
        <w:rPr>
          <w:b w:val="false"/>
          <w:bCs/>
          <w:sz w:val="22"/>
        </w:rPr>
        <w:t>ONLY</w:t>
      </w:r>
      <w:r>
        <w:rPr>
          <w:b w:val="false"/>
          <w:bCs/>
        </w:rPr>
        <w:t xml:space="preserve"> we knew the </w:t>
      </w:r>
    </w:p>
    <w:p>
      <w:pPr>
        <w:pStyle w:val="Normal"/>
        <w:rPr/>
      </w:pPr>
      <w:r>
        <w:rPr>
          <w:b w:val="false"/>
          <w:bCs/>
        </w:rPr>
        <w:t xml:space="preserve">truth, if </w:t>
      </w:r>
      <w:r>
        <w:rPr>
          <w:b w:val="false"/>
          <w:bCs/>
          <w:sz w:val="22"/>
        </w:rPr>
        <w:t>ONLY</w:t>
      </w:r>
      <w:r>
        <w:rPr>
          <w:b w:val="false"/>
          <w:bCs/>
        </w:rPr>
        <w:t xml:space="preserve"> we had </w:t>
      </w:r>
      <w:r>
        <w:rPr>
          <w:b w:val="false"/>
          <w:bCs/>
          <w:sz w:val="22"/>
        </w:rPr>
        <w:t>SOMEONE</w:t>
      </w:r>
      <w:r>
        <w:rPr>
          <w:b w:val="false"/>
          <w:bCs/>
        </w:rPr>
        <w:t xml:space="preserve"> who could tell us what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xpect, what to believe, what to hope for.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Tell me,’ said the Guest, turning to the Rector, ‘do you us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atural manure or chemical fertilizer on your strawberr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ds?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</w:t>
      </w:r>
      <w:r>
        <w:rPr>
          <w:b w:val="false"/>
          <w:bCs/>
        </w:rPr>
        <w:t>.         .          .           .           .           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grey, shifty-eyed old man sidled ingratiatingly toward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thin-faced man sitting uncomfortably on the battered park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nch.  ‘Wha' time does dey give da 'andouts, Mate?’ he e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quired anxiously, in a hoarse voice.  ‘I gotta get da food insid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e quick, or I croak, see.  Does ye 'av ter do them yimns first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h?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thin-faced man turned and yawned elaborately as he    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yed the other from head to foot.  Carefully manicuring h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ails with a broken tooth-pick, he replied languidly, ‘Jolly old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xford accent, you have, old boy.  Old Borstalian myself, </w:t>
      </w:r>
    </w:p>
    <w:p>
      <w:pPr>
        <w:pStyle w:val="Normal"/>
        <w:rPr/>
      </w:pPr>
      <w:r>
        <w:rPr>
          <w:b w:val="false"/>
          <w:bCs/>
        </w:rPr>
        <w:t xml:space="preserve">Feltham House. So you want to </w:t>
      </w:r>
      <w:r>
        <w:rPr>
          <w:b w:val="false"/>
          <w:bCs/>
          <w:sz w:val="22"/>
        </w:rPr>
        <w:t>EAT</w:t>
      </w:r>
      <w:r>
        <w:rPr>
          <w:b w:val="false"/>
          <w:bCs/>
        </w:rPr>
        <w:t xml:space="preserve">, eh? So do I—so do I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16  </w:t>
      </w:r>
      <w:r>
        <w:br w:type="page"/>
      </w:r>
    </w:p>
    <w:p>
      <w:pPr>
        <w:pStyle w:val="Normal"/>
        <w:rPr/>
      </w:pPr>
      <w:r>
        <w:rPr>
          <w:b w:val="false"/>
          <w:bCs/>
        </w:rPr>
        <w:t xml:space="preserve">Often!  But it is not </w:t>
      </w:r>
      <w:r>
        <w:rPr>
          <w:b w:val="false"/>
          <w:bCs/>
          <w:sz w:val="22"/>
        </w:rPr>
        <w:t>THAT</w:t>
      </w:r>
      <w:r>
        <w:rPr>
          <w:b w:val="false"/>
          <w:bCs/>
        </w:rPr>
        <w:t xml:space="preserve"> easy; the Johnnies make us work f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t, you know.  Hymns, prayers, and then the jolly old rock pile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r wood to saw or split.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evening shadows lengthened as they stole across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ttle park, lending a welcome privacy to young couples wh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rolled wistfully among the trees.  Minutes ago the shops ha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losed for the night, and now the grotesque and improbab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le and female manikins were left to display their cloth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 figures forever frozen into immobility.  The lights were 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t the Salvation Army headquarters just down the road.  From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mewhere afar off came the ‘bumm bumm bumm’ of a heav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rum being pounded with more vigor than skill.  Soon th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me the sound of marching feet, and the beating of the drum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rew louder and loude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Round the corner came a group of men and women, a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ressed in dark blue serge.  The men with peaked caps, and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men with old-fashioned poke bonnets.  Now in the ma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reet, the band, which before had been just bright reflection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nder the street lamps, came into action.  The bugler expand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is puny chest and blew a mighty blast through his cornet. 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rummer enthusiastically whacked the Big Bass Drum, whi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e of the Salvation Lassies—not to be outdone, clash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r cymbals as if her place in the Hereafter depended up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Just opposite the park gates they stopped and the flag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rrier grounded the butt of the staff with a happy sigh. 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ady with the old accordion got into her stride as she squeez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f the opening bars of a hymn.  ‘Lah-de-da-da, lah-de-da-da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rumm brumm brumm,’ quavered the old grey, shifty-ey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n.  The little band of Salvation Army men and wom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rmed a circle, and their captain adjusted his glasses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ited hopefully for a crowd to collect.  Along the edge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dewalk volunteer workers held out copies of the War Cry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le other Salvation Army Lassies walked into a public hou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nergetically shaking their collection boxes.  Over on the park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nch, the two men—now joined by a third—watched the pro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eedings with interes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You gotta confess yer sins if you want a double helpin,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aid the newcome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Sins?  Ain't got none!’  said the shifty-eyed ma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’</w:t>
      </w:r>
      <w:r>
        <w:rPr>
          <w:b w:val="false"/>
          <w:bCs/>
        </w:rPr>
        <w:t>Aincha?’ said the first.  ‘Then you'd better invent som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quick.  Reformed drunkard goes over well.  Yer can't 'av that—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7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's mine.  Tell ya, yer better be a wife beater wot seed th'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ght.’  </w:t>
      </w:r>
    </w:p>
    <w:p>
      <w:pPr>
        <w:pStyle w:val="Normal"/>
        <w:rPr/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Ain't got no wife, don't 'av nuthin' to do with </w:t>
      </w:r>
      <w:r>
        <w:rPr>
          <w:b w:val="false"/>
          <w:bCs/>
          <w:sz w:val="22"/>
        </w:rPr>
        <w:t>THAT</w:t>
      </w:r>
      <w:r>
        <w:rPr>
          <w:b w:val="false"/>
          <w:bCs/>
        </w:rPr>
        <w:t xml:space="preserve"> truck!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aid the shifty-eyed ma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Gor bless yer, man,’ snorted the other in annoyance, ‘yer </w:t>
      </w:r>
    </w:p>
    <w:p>
      <w:pPr>
        <w:pStyle w:val="Normal"/>
        <w:rPr/>
      </w:pPr>
      <w:r>
        <w:rPr>
          <w:b w:val="false"/>
          <w:bCs/>
        </w:rPr>
        <w:t xml:space="preserve">Can </w:t>
      </w:r>
      <w:r>
        <w:rPr>
          <w:b w:val="false"/>
          <w:bCs/>
          <w:sz w:val="22"/>
        </w:rPr>
        <w:t>INVENT</w:t>
      </w:r>
      <w:r>
        <w:rPr>
          <w:b w:val="false"/>
          <w:bCs/>
        </w:rPr>
        <w:t xml:space="preserve"> a wife, can't yer?  Say as 'ow she run off  'cause </w:t>
      </w:r>
    </w:p>
    <w:p>
      <w:pPr>
        <w:pStyle w:val="Normal"/>
        <w:rPr/>
      </w:pPr>
      <w:r>
        <w:rPr>
          <w:b w:val="false"/>
          <w:bCs/>
        </w:rPr>
        <w:t xml:space="preserve">you threatened ter knock 'er block off.  Yer gotta say it </w:t>
      </w:r>
      <w:r>
        <w:rPr>
          <w:b w:val="false"/>
          <w:bCs/>
          <w:sz w:val="22"/>
        </w:rPr>
        <w:t>OUT</w:t>
      </w:r>
      <w:r>
        <w:rPr>
          <w:b w:val="false"/>
          <w:bCs/>
        </w:rPr>
        <w:t xml:space="preserve"> </w:t>
      </w:r>
    </w:p>
    <w:p>
      <w:pPr>
        <w:pStyle w:val="Normal"/>
        <w:rPr/>
      </w:pPr>
      <w:r>
        <w:rPr>
          <w:b w:val="false"/>
          <w:bCs/>
          <w:sz w:val="22"/>
        </w:rPr>
        <w:t>LOUD</w:t>
      </w:r>
      <w:r>
        <w:rPr>
          <w:b w:val="false"/>
          <w:bCs/>
        </w:rPr>
        <w:t xml:space="preserve">, though!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Do you fellows believe in God?’  asked the Old Borstalian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 he turned his idle gaze towards the Salvation Army group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Gawd?’ asked the shifty-eyed man.  ‘Gawd no!  Never 'a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me fer Gawds nor fer wimmin neither!’  He turned and sp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ntemptuously over the back of the sea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How come you interested in Gawd?’ asked the newcom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the Old Borstalian.  ‘I knewed ye was an old con soon as I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eed ye.’ </w:t>
      </w:r>
    </w:p>
    <w:p>
      <w:pPr>
        <w:pStyle w:val="Normal"/>
        <w:rPr/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One has to keep one's faith in </w:t>
      </w:r>
      <w:r>
        <w:rPr>
          <w:b w:val="false"/>
          <w:bCs/>
          <w:sz w:val="22"/>
        </w:rPr>
        <w:t>SOMETHING</w:t>
      </w:r>
      <w:r>
        <w:rPr>
          <w:b w:val="false"/>
          <w:bCs/>
        </w:rPr>
        <w:t xml:space="preserve">,’ gently repli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Old Borstalian, 'in order to keep one's sanity—such as 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.  So many people nowadays say that God is dead.  I don'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know what to believe!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 sudden outburst of music made them look towards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ark gates.  The hymn had just ended, and now the band w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laying louder to attract attention for the Captain.  Look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bout him, stepping a few paces apart from the others, he said, </w:t>
      </w:r>
    </w:p>
    <w:p>
      <w:pPr>
        <w:pStyle w:val="Normal"/>
        <w:rPr/>
      </w:pPr>
      <w:r>
        <w:rPr>
          <w:b w:val="false"/>
          <w:bCs/>
        </w:rPr>
        <w:t xml:space="preserve">loudly, ‘God is </w:t>
      </w:r>
      <w:r>
        <w:rPr>
          <w:b w:val="false"/>
          <w:bCs/>
          <w:sz w:val="22"/>
        </w:rPr>
        <w:t>NOT</w:t>
      </w:r>
      <w:r>
        <w:rPr>
          <w:b w:val="false"/>
          <w:bCs/>
        </w:rPr>
        <w:t xml:space="preserve"> dead, let us prepare for the Seco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ming of the Lord.  Let us prepare for the Golden Age whi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 so close upon us but which will be ushered in by toil and </w:t>
      </w:r>
    </w:p>
    <w:p>
      <w:pPr>
        <w:pStyle w:val="Normal"/>
        <w:rPr/>
      </w:pPr>
      <w:r>
        <w:rPr>
          <w:b w:val="false"/>
          <w:bCs/>
        </w:rPr>
        <w:t xml:space="preserve">suffering.  Let us know the </w:t>
      </w:r>
      <w:r>
        <w:rPr>
          <w:b w:val="false"/>
          <w:bCs/>
          <w:sz w:val="22"/>
        </w:rPr>
        <w:t>TRUTH</w:t>
      </w:r>
      <w:r>
        <w:rPr>
          <w:b w:val="false"/>
          <w:bCs/>
        </w:rPr>
        <w:t xml:space="preserve">.’ </w:t>
      </w:r>
    </w:p>
    <w:p>
      <w:pPr>
        <w:pStyle w:val="Normal"/>
        <w:rPr/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All right fer </w:t>
      </w:r>
      <w:r>
        <w:rPr>
          <w:b w:val="false"/>
          <w:bCs/>
          <w:sz w:val="22"/>
        </w:rPr>
        <w:t>HIM</w:t>
      </w:r>
      <w:r>
        <w:rPr>
          <w:b w:val="false"/>
          <w:bCs/>
        </w:rPr>
        <w:t xml:space="preserve">,’ said the shifty-eyed man in surly tone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 xml:space="preserve">Ee don't know about hunger, ‘ee don't 'av ter sleep in door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ys and under benches and git some cop come and say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 xml:space="preserve">Move along, there, move along.” 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You fellows give me the creeps,’ said the Old Borstalian </w:t>
      </w:r>
    </w:p>
    <w:p>
      <w:pPr>
        <w:pStyle w:val="Normal"/>
        <w:rPr/>
      </w:pPr>
      <w:r>
        <w:rPr>
          <w:b w:val="false"/>
          <w:bCs/>
        </w:rPr>
        <w:t>‘</w:t>
      </w:r>
      <w:r>
        <w:rPr>
          <w:b w:val="false"/>
          <w:bCs/>
        </w:rPr>
        <w:t xml:space="preserve">Remember we are </w:t>
      </w:r>
      <w:r>
        <w:rPr>
          <w:b w:val="false"/>
          <w:bCs/>
          <w:sz w:val="22"/>
        </w:rPr>
        <w:t>PERFOMING DOGS</w:t>
      </w:r>
      <w:r>
        <w:rPr>
          <w:b w:val="false"/>
          <w:bCs/>
        </w:rPr>
        <w:t xml:space="preserve">—we must do tricks b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re we get our food.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Shrugging his shoulders and nodding to the two other men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Old Borstalian graduate shambled off towards the park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ates.  Soon he was in the midst of the Salvation group, co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essing his sins out loud to an uncaring worl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 fat old woman, watching the proceedings from a car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aker's apartment window, shook her head dubiously.  ‘I don't </w:t>
      </w:r>
    </w:p>
    <w:p>
      <w:pPr>
        <w:pStyle w:val="Normal"/>
        <w:rPr/>
      </w:pPr>
      <w:r>
        <w:rPr>
          <w:b w:val="false"/>
          <w:bCs/>
        </w:rPr>
        <w:t>know, I just don't know,’ she muttered to her tabby cat.  ‘</w:t>
      </w:r>
      <w:r>
        <w:rPr>
          <w:b w:val="false"/>
          <w:bCs/>
          <w:sz w:val="22"/>
        </w:rPr>
        <w:t>THAT</w:t>
      </w:r>
      <w:r>
        <w:rPr>
          <w:b w:val="false"/>
          <w:bCs/>
        </w:rPr>
        <w:t xml:space="preserve">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8</w:t>
      </w:r>
      <w:r>
        <w:br w:type="page"/>
      </w:r>
    </w:p>
    <w:p>
      <w:pPr>
        <w:pStyle w:val="Normal"/>
        <w:rPr/>
      </w:pPr>
      <w:r>
        <w:rPr>
          <w:b w:val="false"/>
          <w:bCs/>
        </w:rPr>
        <w:t xml:space="preserve">don't seem to be the answer; I wish </w:t>
      </w:r>
      <w:r>
        <w:rPr>
          <w:b w:val="false"/>
          <w:bCs/>
          <w:sz w:val="22"/>
        </w:rPr>
        <w:t>SOMEONE</w:t>
      </w:r>
      <w:r>
        <w:rPr>
          <w:b w:val="false"/>
          <w:bCs/>
        </w:rPr>
        <w:t xml:space="preserve"> would tell us</w:t>
      </w:r>
    </w:p>
    <w:p>
      <w:pPr>
        <w:pStyle w:val="Normal"/>
        <w:rPr/>
      </w:pPr>
      <w:r>
        <w:rPr>
          <w:b w:val="false"/>
          <w:bCs/>
        </w:rPr>
        <w:t xml:space="preserve">the </w:t>
      </w:r>
      <w:r>
        <w:rPr>
          <w:b w:val="false"/>
          <w:bCs/>
          <w:sz w:val="22"/>
        </w:rPr>
        <w:t>TRUTH</w:t>
      </w:r>
      <w:r>
        <w:rPr>
          <w:b w:val="false"/>
          <w:bCs/>
        </w:rPr>
        <w:t xml:space="preserve"> of it all!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</w:t>
      </w:r>
      <w:r>
        <w:rPr>
          <w:b w:val="false"/>
          <w:bCs/>
        </w:rPr>
        <w:t>.       .        .       .       .      .      .      .      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little tin-roofed mission huts, in prayer-meeting group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ld in the open, and in great cathedrals, men of  ‘the Cloth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re preaching of the Second Coming of the Lord.  Many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m had not the slightest idea that it was not a SECOND com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g, but just one of man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Far away in a distant land beyond the burning sands of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rim and arid desert, where the West was not yet the East, b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ere the East had not quite thrown off the shackles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st, a baby boy was resting on his back, gurgling, and suck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g his thumb.  A baby who was to become a Great Disciple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soon-to-be Leader of Man.  Yet again in another city wh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ast meets West, and both are soiled thereby, a two-year-o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aby boy solemnly fingered the yellowed leaves of an ancie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ook.  Gazing round-eyed at the strange writings, perhaps ev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n he subconsciously knew that he, too, was to become one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new Disciple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Yet farther into the East a small group of old Astrologers—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ke the Three Wise Men of old—consulted the stars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rveled at what they saw.  ‘Here,’ said the eldest, pointing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narled finger at a chart, ‘the Sun, the Moon, and Jupiter wi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njoin under the Pushya star which then will be in the Sign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ncer.  It shall be in the second or third new Moon.’  Grave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y looked at each other, and bent again to check and recheck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ir figures.  Obtaining the hoped-for confirmation,  the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lled in responsible men, messengers—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roughout history there have been reports of a Second</w:t>
      </w:r>
    </w:p>
    <w:p>
      <w:pPr>
        <w:pStyle w:val="Normal"/>
        <w:rPr/>
      </w:pPr>
      <w:r>
        <w:rPr>
          <w:b w:val="false"/>
          <w:bCs/>
        </w:rPr>
        <w:t xml:space="preserve">Coming.  Actually the One to Come is the </w:t>
      </w:r>
      <w:r>
        <w:rPr>
          <w:b w:val="false"/>
          <w:bCs/>
          <w:sz w:val="22"/>
        </w:rPr>
        <w:t>TENTH</w:t>
      </w:r>
      <w:r>
        <w:rPr>
          <w:b w:val="false"/>
          <w:bCs/>
        </w:rPr>
        <w:t xml:space="preserve"> to come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s Round of Existence!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Heedlessly, in the sprawling lands of this world, peop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nt about their mundane occupations, quarrelling, bickering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windling, always trying to get ‘one over’ a neighbor—quit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ncaring that not so far away two babies, first and seco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sistants to the Leader of Destiny soon to be born, crow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crooned in their cradle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Wise Men of the East, well knowing of the immatu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st, gave their edicts that westerners be not told of the date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places of these Events.  For, if the information had spread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ddened hordes of frenetic pressmen would have swoop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9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cross the world on jet-propelled wings, to scoff, deny,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isreport.  Yammering feature-writers and undisciplined tel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vision crews would have invaded the sacred places, bring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ismay and harm wherever they trod.  But only those wi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pecial knowledge know where these sacred places are.  In goo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me, in a few years, the world will hear more of these things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by then the Young Ones will be adequately protected. 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ood time these Young Ones, under a brilliant Leader, wi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how the Way into the Golden Age at the end of this cycle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Kali, the Age of Destruction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>.       .       .       .       .       .       .       .       .       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Many people have the quite mistaken idea that this worl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s but recently populated and history is complete.  That is fa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rom being accurat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For millions of years there have been different civilization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pon this Earth.  This Earth is like a school building to whi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various classes come.  As in the case of classes, one can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xceptionally good, another can be exceptionally ba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Presumably the same thing happens in the case of win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ere wines of a certain ‘vintage’ are especially prized.  In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se of the Earth crop, which, of course, is humans, there a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airly set cycles.  For example:  The Hindus believe that ea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rld period is divided into four classes, or stages, or cycles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ach of which is 864,000 years.  The first cycle of 864,000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ears is a very good one, people try, people have faith in ea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ther and in the essential goodness of mankind.  They try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elp and there are no wars, not even rumors of wars.  Bu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nalloyed bliss is not a good thing because people ‘go to seed’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 example of that can be found in the great civilizations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dia, China, and Egypt; these were great civilizations indeed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ut through excess power, through lack of suitable oppositio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competition the civilizations degenerated.  One can see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ame thing in the history of Rome of many years ago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second cycle is that in which people, or rather,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ulers of the world, realize that they have to introduce a ‘snake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to ‘Eden’, and so the second cycle has some difficulties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ntroversies in order that it may be ascertained how mu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ople can think for themselves and overcome opposition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Presumably at the close of the second cycle the ‘school r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orts’ of those who have taken part in that particular class 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ot considered very satisfactory, and so the third class, 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20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riod, of 864,000 years which is then starting is a bit mo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vere.  People have wars, they go out to conquer others, b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ven so their particular wars are not the sadistic, barbarou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ffairs which are present in this cycle.  People were no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eacherous in the third cycle, they had wars certainly, but 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s more in the way of a game in the same way as two sma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oys will get busy with their fists and each try to alter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eatures of the other, but that does not mean to say that eith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uld want to kill the other—just make a few structur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terations!  However, wars are infectious and it was fou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by introducing a few judicious stabs in the back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sorted treachery, one could win a battle before it real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art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ings in the third cycle go from bad to worse, and get ver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uch out of hand.  It is like a forest fire which is not check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time.  If some moron drops a lighted cigarette end and set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undergrowth on fire an observant person can soon ex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nguish the conflagration.  But if the fire is not noticed in tim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t will really get a hold, and get out of hand, and then man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ves will be lost, much property will be ruined before the fi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n be brought under control.  Life is like that; if evil b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lowed to grow and flourish unchecked, it will become mo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more, and become stronger and stronger, and like weed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hoking the life out of a beautiful cultivated flower, evil wi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rush out what faint instincts for good Man originally ha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t the end of the third cycle conditions were very much o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hand.  One can say that the rowdy elements in the class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ooms which were the countries of the Earth stood up to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eachers, and abused them and would not obey their orders.  S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fourth cycle came into being, the fourth cycle which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known (from the Hindu) as the Age of Kali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Age of Kali is that in which people suffer.  If you wis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can think of it as the Age when men and women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rtured in the fires of war that they may be purified, and s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the dross may be burned out to prepare them for the nex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better Round, for life goes on and on, people grow bett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the natural course of evolution, they get more experience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if they do not make a success of their life in one stage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volution they come back to that stage as a schoolboy wh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nnot pass the end-of-term exam often has to go back to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ame classroom, or same grade, instead of being promoted.</w:t>
      </w:r>
    </w:p>
    <w:p>
      <w:pPr>
        <w:pStyle w:val="Normal"/>
        <w:rPr/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n </w:t>
      </w:r>
      <w:r>
        <w:rPr>
          <w:b w:val="false"/>
          <w:bCs/>
          <w:i/>
        </w:rPr>
        <w:t>You—Forever</w:t>
      </w:r>
      <w:r>
        <w:rPr>
          <w:b w:val="false"/>
          <w:bCs/>
        </w:rPr>
        <w:t>!, which certainly has gone around a bit, I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21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fer to the Jews on page 109 of that book.  I said, ‘The Jewis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ople are a race who, in a previous existence, could not mak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rogress at all.’  This has produced some very friendly corr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pondence with Jewish readers throughout the world, and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articular some very erudite ladies in Tel Aviv have asked m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give more details about Jews.  This request has been sup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orted by Jewish people in Argentina, Mexico, Australia,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ermany.  So, let us go a little more deeply into ‘the Jewis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question’.  May I at this stage say that I have quite a number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riends who are Jewish and I have a sincere admiration f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m, for they are an old, old race who have knowledge whi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 the envy of those less gifte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First of all we might ask, ‘What are Jews?’ The genera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dea is a complete misconception, for ‘Jew’ in its present for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 a misnomer.  Actually, this word ‘Jew’ has not been in us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r very long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f you asked the average person who was the Father o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Jews, you would undoubtedly be told, ‘Why, Abraham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urse!’   But as history proves conclusively, this just is not s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cause in the true sense of the word Abraham was not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Jew!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f you study your ancient history, either by going to a public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brary, or, more conveniently, by getting at the Akashic  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cord, you will find that Abraham was actually a native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place called Ur of the Chaldees.  Many places have tw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ames nowadays, so if it will help you, Ur was also known 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r Kasdim which was in Babylonia.  That brings us to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teresting point that Abraham, far from being a Jew, was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abylonian, and his actual name had no corresponding nam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r counterpart in Hebrew.  The original name of Abraham w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bram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braham lived 2,300 years before the birth of Christ, at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me when the word ‘Jew’ was not even thought of, but abou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1,800 years after Abraham had gone to his ‘just reward’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rd ‘Jew’ referred to people who lived in the Kingdom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Juda, and that was in the South of Palestin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ose of you who are sufficiently interested can look in you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ible, in Kings 11.16. 6.  Here you will find words written 600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ears before Christ, and the word for Jew in those days w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Jahudi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Back to your Bible again, this time to Ester 11. 5.  Here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ll find that Jew is mentioned for the first time, and r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22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mber, also, that the Book of Ester was not written unti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me 2,400 years after the death of Abraham, that is, i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irst century A.D.  So—we find that Jahudi is that which w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w call ‘Jew’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each cycle there have been twelve ‘Saviors’ or ‘Mes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ahs’ or ‘World Leaders’.  So when we refer to ‘The Seco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ming’ we are rather behind the times; we can refer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braham, Moses, Buddha, Christ, and many others, bu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ole point is that in every cycle of world existence there h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be a World Leader of a different Zodiacal sign.  There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welve signs of the Zodiac, and a Leader comes first in o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gn, then another, then another, until in all there have be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welve Leaders.  On this particular cycle of Kali we are now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pproaching the eleventh, and after—there will be one mo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fore this actual Age ends and we are really into the Gold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g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Naturally, with each World Leader there have to be tho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o can support Him—disciples, if you like, or assistants, 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inisters, call them what you like. But there have to be the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n who are born specially to be of service to the worl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1941 the first of the disciples was born, and others h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en born since.  he actual 'Savior' will be born early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1985, and in the interim the disciples will be preparing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‘Savior’ or ‘World Leader’—whichever you prefer—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ll have very special education and training, and in the yea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2005, when he is twenty years of age, he will do much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nfound godless people who do not believe in Gods, Saviors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tc., etc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gain, there will be a case of transmigration.  If those of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o know the Bible well will study it with an open mind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ll find that the body of Jesus was taken over by ‘the Spirit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od—the Christ’.  In much the same way, the body of the new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rld Leader will be taken over by a very high Personag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deed, and during the few years after that there will be r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rkable events, and the world will be led along those esse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al steps which will prepare it for the start of a new cycl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For some 2,000 years the world will make progress b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llowing the precepts of the church to be founded by the new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eader, but at the end of that 2,000 years yet another Lead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all arise—the twelfth of the cycle, completing the destiny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Zodiac traversal.  Conditions shall improve, and so, gently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23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 the due course of time, people shall be led into a new Ag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ere they have different abilities from those now existing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re shall be clairvoyance and telepathy as there was befo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so-called, mis-called, Tower of Babel, in which throug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buse of special powers mankind lost their telepathic abiliti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r the time being.  The whole story is given in the Bible, but 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 in the form of a story.  Actually, Man was able to com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unicate with fellow Man and with the animals, too, bu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rough treachery to the animal world mankind was depriv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telepathic communication and so there was the utter co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usion of people trying to converse in what were local dialects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which in time became the languages of the worl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is world can now be likened to a train.  The train has be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oing through various stages of scenery, it has been travers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leasant sunlit lands which can correspond to stage 1,  lands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ich there was beautiful scenery and amiable fellow pas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engers.  But then we come to stage 2, when the passengers a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hanged, and this new lot were not so friendly, nor was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journey so pleasant because there was an uneven track with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ny clattering switchpoints,  and  the journey continu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rough depressingly gloomy terrain where the smoke of vari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us factories belched vile chemicals into the atmosphere.  He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passengers were quarrelling and almost coming to blows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ut worse was to come.  At the third stage the passenger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hanged again and a lot of bandits got aboard, bandits wh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ried to rob other passengers, there was much stabbing, mu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adistic action.  The train, too, rocked along the edge of narrow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orges where landslides made travel precarious.  All the tim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re was discordant noise and the continual quarrelling o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nhappy passenger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gain the train stopped and took on fresh passengers.  Th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me conditions were even worse, the new passengers we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lmost wrecking their train, damaging the fittings, torturing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windling, and engaging in all those activities which the d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ent person finds abominabl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train went through increasingly difficult land, wi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adly laid rails, with many detours and obstructions.  At las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re came a long and gloomy tunnel; the train plunged in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re appeared to be no lights anywhere in the train.  The pas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engers were in darkness, like the people of the world itself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eaderless.  The gloom became gloomier, and the atmosphe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ore dismal, until the train was pitching and tossing in abso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24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ute darkness, with a darkness that comes in a passage throug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heart of a mountain.  But our train is now in its darkes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hase, it cannot get darker, therefore it must get lighte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s the train goes rocketing along it will get lighter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ghter, and eventually, as a New Age approaches, the tra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ll burst forth from the mountainside, and below the pas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ngers will see a fair and pleasant land with sparkling waters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rds of cattle grazing peacefully.  The sun will be shining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 the train goes on and on, ever changing passengers, they wil1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ind that conditions become better and better, where men r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pect the rights of others, where there is no longer terrorism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adism, and torture.  But much has to be done at the prese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me because before the Golden Age shall come there will b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uch more hardship and suffering on this world.  Prediction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alt with in another Chapter of this book, but possibly 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uld not be amiss to say something her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ccording to the age-old art of astrology many sad event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re going to take place on this Earth.  Round about the yea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1981 there will be a very substantial and unexpected increa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the world's heat, with a reduction in rainfall and a dry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p of crops, and fruit and other plants will wither up befo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y can be gathered.  This great heatwave could easily be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sult of an atom bomb dropped by the Chinese; the Chine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re making haste to develop a super bomb, and the present-da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hinese are like mad dogs, without thought for the rest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rld: because the rest of the world keeps them in virtu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clusion and they do not know what is happening elsewhere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it is a sad fact that one always fears the person one doe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t know.  Thus, the Chinese, in their xenophobic state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ind, are ready to lash out at that which they do not unde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an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ne also has to bear in mind that it was bad enough wh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ly the United States had the atom bomb, but now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ussians, the French, the Chinese, and perhaps others h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s device.  Conditions have reached a most precarious pas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Much preliminary work has to be done before the advent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New Leader.  Certain people have to be given hints of w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s happening, when, and how.  But certain other people have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 excluded from getting much knowledg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addition to the disciples who are now born and who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ill but children, there are those much older people wi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pecial knowledge who have to write about such things so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25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knowledge will be disseminated, and who will thus ‘p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way’.  These older people will not, of course, be upo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arth at the time of the New Coming, but like those who are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me after, these forerunners will have done their task b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aking upon themselves the hatred and the suspicions whi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lways come to the innovator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People fear that which they do not understand; and so if it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aid that a person has changed bodies with another, then he 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utomatically the subject of much persecution.  But it is neces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ary that there be incidents of changing bodies to bring it in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public consciousness so that when the New Leader com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ople will be able to accept the truth of transmigration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uls and the changing of bodies.  Thus, while those who a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ndergoing the scorn and ridicule and active persecution of 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ll-informed Press at present, they will know in the fullness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me that their suffering and misery has been justifie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Often people will say, ‘Oh, but if these people have su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reat powers why do they live in poverty?  If they were tru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at they say they are, they would have all the money the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nted.’  This is utterly ridiculous because a person who com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this Earth under different conditions is something like a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plinter in the body of the world, and if you have a splinter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r thumb you agitate, and fidget, and you mess about unti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ventually you get that splinter dislodged, and you spare n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king for that splinter!  In the same way, people who come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s world, and change bodies, and try to prepare a way f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other, they too are like a splinter, the world finds the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range, people may be uncomfortable in the presence of su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 being.  Rather than blame their own lack of development the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lways try to put the blame on the other person  ‘Oh, he 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queer, he makes me have such an uncanny feeling when 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uches me.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So, the old world goes rolling along full of trouble, but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arkest hour is before the dawn, and when things are at thei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lackest there is the happy thought that any change can be f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better.  And this world and the peoples of this world, aft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ir blackest hour, will go on and on into the light wh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nkind shall be tolerant of mankind, and when the litt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ople of the animal world shall be understood instead of mis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nderstood, feared, and tormented as they are at present.  So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ginning with the year 2000, the world shall have pleasures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a Golden Age shall dawn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26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>
          <w:b w:val="false"/>
          <w:bCs/>
        </w:rPr>
        <w:t xml:space="preserve">                                </w:t>
      </w:r>
      <w:r>
        <w:rPr>
          <w:b w:val="false"/>
          <w:bCs/>
          <w:sz w:val="32"/>
        </w:rPr>
        <w:t>CHAPTER TWO</w:t>
      </w:r>
    </w:p>
    <w:p>
      <w:pPr>
        <w:pStyle w:val="Normal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  <w:t xml:space="preserve">                     </w:t>
      </w:r>
      <w:r>
        <w:rPr>
          <w:b w:val="false"/>
          <w:bCs/>
          <w:sz w:val="32"/>
        </w:rPr>
        <w:t>MANY MANSIONS</w:t>
      </w:r>
    </w:p>
    <w:p>
      <w:pPr>
        <w:pStyle w:val="Normal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rPr/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LONE</w:t>
      </w:r>
      <w:r>
        <w:rPr>
          <w:b w:val="false"/>
          <w:bCs/>
        </w:rPr>
        <w:t xml:space="preserve"> he was, alone in the old rambling house in the heart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Moor.  Far off at the end of the long, cultivated garden,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isy brook went tumbling over the rocks and hissing acros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stony stretches.  On a warm day he was wont to stand b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babbling brook, or perch on one of the large rocks ove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nging the tumultuous torrent.  Farther along there was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ttle wooden bridge with the shaky handrail by which 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rossed on his way to the small hamlet for his mail and shop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ing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t had been pleasant here, he and his wife.  Together the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d tried to make a home, tried to keep ‘body and soul to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ether’ while he painted and waited for recognition.  But, 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sual, the Press had not understood—nor tried to underst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—</w:t>
      </w:r>
      <w:r>
        <w:rPr>
          <w:b w:val="false"/>
          <w:bCs/>
        </w:rPr>
        <w:t>his art, and so the critics had damned his work with fai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aise; recognition was as far off as ever.  And now he w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one in the old, old house, his mind and mood in a turmoi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tched by the gale outsid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cross the moorland heather the gale screeched in unbridl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ury, lashing the yellow gorse, making it bow to the might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nd.  The distant sea was a boiling white mass of foam, wi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ighty waves breaking in thunder on the great granite shore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ragging back the pebbles with a nerve-jarring scream.  A lo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ull soared backwards overhead, blowing helplessly inland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owerless in the grip of the storm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old house shook and shuddered to the ceaseless pound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g of the elements.  Flecks of cloud, driven low, whipped b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windows like ghosts seeking entry.  A sudden metallic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latter and rumble, and a sheet of corrugated metal went spi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ing across the garden, to strike the bridge and shear throug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old timbers.  For a time the broken ends vibrated like 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vertaxed violin string, then, one after the other, they shud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red and tumbled into the brook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side the house, oblivious of the turmoil, the man pac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ack and forth, back and forth.  Seeing again and again,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ment when he had returned from the hamlet and found h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27</w:t>
      </w:r>
      <w:r>
        <w:br w:type="page"/>
      </w:r>
    </w:p>
    <w:p>
      <w:pPr>
        <w:pStyle w:val="Normal"/>
        <w:rPr/>
      </w:pPr>
      <w:r>
        <w:rPr>
          <w:b w:val="false"/>
          <w:bCs/>
          <w:sz w:val="32"/>
        </w:rPr>
        <w:t xml:space="preserve"> </w:t>
      </w:r>
      <w:r>
        <w:rPr>
          <w:b w:val="false"/>
          <w:bCs/>
        </w:rPr>
        <w:t xml:space="preserve">wife gone.  Re-reading the bitter note in which she told hi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he was a failure—and she was going elsewhere.  Grimly—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 a sudden thought struck him—he strode to the battered ol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esk and wrenched open the center drawer.  Rooting in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ack, he dragged out the cigar box in which he kept the ren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living money.  Even before he opened it he knew that it </w:t>
      </w:r>
    </w:p>
    <w:p>
      <w:pPr>
        <w:pStyle w:val="Normal"/>
        <w:rPr/>
      </w:pPr>
      <w:r>
        <w:rPr>
          <w:b w:val="false"/>
          <w:bCs/>
        </w:rPr>
        <w:t xml:space="preserve">was empty, the money, his </w:t>
      </w:r>
      <w:r>
        <w:rPr>
          <w:b w:val="false"/>
          <w:bCs/>
          <w:sz w:val="22"/>
        </w:rPr>
        <w:t>ONLY</w:t>
      </w:r>
      <w:r>
        <w:rPr>
          <w:b w:val="false"/>
          <w:bCs/>
        </w:rPr>
        <w:t xml:space="preserve"> money, gone.  Groping h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y to a chair he sat down and buried his head in his hand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Before!’  he whispered.  ‘Before, this has happened to m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fore!’  Lifting his head he stared unseeingly through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ndow against which torrential rain was beating in an u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easing stream, forcing its way through a loose-fitting window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collecting in a spreading pool on the carpet.  ‘I've lived </w:t>
      </w:r>
    </w:p>
    <w:p>
      <w:pPr>
        <w:pStyle w:val="Normal"/>
        <w:rPr/>
      </w:pPr>
      <w:r>
        <w:rPr>
          <w:b w:val="false"/>
          <w:bCs/>
        </w:rPr>
        <w:t xml:space="preserve">through all this before!’  he whispered.  ‘Have I gone </w:t>
      </w:r>
      <w:r>
        <w:rPr>
          <w:b w:val="false"/>
          <w:bCs/>
          <w:sz w:val="22"/>
        </w:rPr>
        <w:t>INSANE</w:t>
      </w:r>
      <w:r>
        <w:rPr>
          <w:b w:val="false"/>
          <w:bCs/>
        </w:rPr>
        <w:t xml:space="preserve">?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ow could I have known about this?’  High up among the eav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wind shrieked in derision and gave the old house an extr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hake and judder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gainst the ancient stone hedge the little moorland poni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uddled head to wind in abject misery, trying to get ev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light shelter for stinging eyes.  Away in the hall the telephon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ang and rang, jarring him from his lethargy.  Slowly he mad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is way to the jangling instrument, which ceased its clang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ven as he stretched out his hand to lift it.  ‘The same, the </w:t>
      </w:r>
    </w:p>
    <w:p>
      <w:pPr>
        <w:pStyle w:val="Normal"/>
        <w:rPr/>
      </w:pPr>
      <w:r>
        <w:rPr>
          <w:b w:val="false"/>
          <w:bCs/>
        </w:rPr>
        <w:t>same,’  he murmured to the uncaring walls.  ‘</w:t>
      </w:r>
      <w:r>
        <w:rPr>
          <w:b w:val="false"/>
          <w:bCs/>
          <w:sz w:val="22"/>
        </w:rPr>
        <w:t xml:space="preserve">IT HAS ALL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HAPPENED BEFORE!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</w:t>
      </w:r>
      <w:r>
        <w:rPr>
          <w:b w:val="false"/>
          <w:bCs/>
        </w:rPr>
        <w:t>.             .              .             .             .             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old Professor plodded wearily across the quadrangle o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is way to the Lecture Hall.  The years had been hard on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deed.  Born in very humble circumstances he had been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'bright boy' who had slaved and earned that he could put him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elf though college.  It had been almost a lifetime of claw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is way up against the opposition of those who resented h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umble origin.  Now in the evening of his life the weight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me was showing in his white hair, lined face, and feeb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ep.  As he stumbled slowly along, oblivious of the greetings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ndergraduates, he pondered on many obscure facets of h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pecialty, Ancient History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Completely the model of the Absent-minded Professor, 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umbled for the door-knob of a door already open, and no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inding it, turned away, muttering, ‘Dear dear!  Most strange, </w:t>
      </w:r>
    </w:p>
    <w:p>
      <w:pPr>
        <w:pStyle w:val="Normal"/>
        <w:rPr/>
      </w:pPr>
      <w:r>
        <w:rPr>
          <w:b w:val="false"/>
          <w:bCs/>
          <w:sz w:val="22"/>
        </w:rPr>
        <w:t>MOST</w:t>
      </w:r>
      <w:r>
        <w:rPr>
          <w:b w:val="false"/>
          <w:bCs/>
        </w:rPr>
        <w:t xml:space="preserve"> strange—there used to be a door here.  I must be i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28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rong building.’ An understanding student—one who ha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ofited from the old man's brilliant Lectures, took his arm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gently turned him round.  ‘Here, sir,’ he said.  ‘I h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pened the door for you.  In here.’  Gratefully the Profess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urned and mumbled his thanks.  Entering the Lecture Hall he</w:t>
      </w:r>
    </w:p>
    <w:p>
      <w:pPr>
        <w:pStyle w:val="Normal"/>
        <w:rPr/>
      </w:pPr>
      <w:r>
        <w:rPr>
          <w:b w:val="false"/>
          <w:bCs/>
        </w:rPr>
        <w:t xml:space="preserve">became a man transformed; </w:t>
      </w:r>
      <w:r>
        <w:rPr>
          <w:b w:val="false"/>
          <w:bCs/>
          <w:sz w:val="22"/>
        </w:rPr>
        <w:t>HERE</w:t>
      </w:r>
      <w:r>
        <w:rPr>
          <w:b w:val="false"/>
          <w:bCs/>
        </w:rPr>
        <w:t xml:space="preserve"> was his life, here he ex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ounded upon Ancient Histor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Moving like a man rejuvenated, he crossed to the rostrum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smiled benignly upon the assembled undergraduates.  The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miled respectfully at him, for even though they did at time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ke fun of his forgetfulness, yet they still had a genui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king for the Lecturer who was so willing to help them to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ull extent of his power.  Remembering his own struggles, he</w:t>
      </w:r>
    </w:p>
    <w:p>
      <w:pPr>
        <w:pStyle w:val="Normal"/>
        <w:rPr/>
      </w:pPr>
      <w:r>
        <w:rPr>
          <w:b w:val="false"/>
          <w:bCs/>
        </w:rPr>
        <w:t xml:space="preserve">took pleasure in </w:t>
      </w:r>
      <w:r>
        <w:rPr>
          <w:b w:val="false"/>
          <w:bCs/>
          <w:sz w:val="22"/>
        </w:rPr>
        <w:t>HELPING</w:t>
      </w:r>
      <w:r>
        <w:rPr>
          <w:b w:val="false"/>
          <w:bCs/>
        </w:rPr>
        <w:t xml:space="preserve"> the student in difficulties, instead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lunking him as was so often the case with other Professor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Glancing about him to see that his class was complete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l were ready, he said, ‘We are going to continue with ou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iscussion about one of the great enigmas of History,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umerian civilization.  Here was a mighty civilization whi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ems to have appeared in a most mysterious manner and dis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ppeared in an equally mysterious manner.  We have ta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alising  fragments, but  no  clear  picture.  We  know, f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xample, that three thousand and five hundred years B.C.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umerians were preparing beautifully written manuscript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 have fragments of them.  Always fragments, and no mor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 know also that the Sumerians had a musical system whi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iffered from any other system of musical notation througho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old or new worlds.  There has been discovered a clay table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ch by scientific methods indicates an age of some thre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ousand years.  The tablet has engraved upon it musical sym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ols which lead us to suppose that it was a hymn, but it h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fied musical interpretation.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old man paused, his eyes opened wide as if see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mething beyond the normal vision of Man.  For a minute 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ood thus, gazing into the Infinite, then, with a strangl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roan, he dropped to the floor.  Stunned amazement held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lass motionless for a moment, then two students rushed to h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de, while another hurried out in search of medical assistanc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 hushed assembly stood respectfully aside as two stretche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arers carefully lifted the unconscious man, placed him up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opened stretcher, and bore him away to the waiting am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ulance.  The Head who had been called, appeared full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29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ustle and dismissed the class for the afternoon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way in the cool hospital room the old Professor, now r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ained  consciousness,  muttered  to  his  doctor,  ‘Strange!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range!  I had the distinct impression that I had lived </w:t>
      </w:r>
    </w:p>
    <w:p>
      <w:pPr>
        <w:pStyle w:val="Normal"/>
        <w:rPr/>
      </w:pPr>
      <w:r>
        <w:rPr>
          <w:b w:val="false"/>
          <w:bCs/>
        </w:rPr>
        <w:t xml:space="preserve">through this incident before, that I </w:t>
      </w:r>
      <w:r>
        <w:rPr>
          <w:b w:val="false"/>
          <w:bCs/>
          <w:sz w:val="22"/>
        </w:rPr>
        <w:t>KNEW</w:t>
      </w:r>
      <w:r>
        <w:rPr>
          <w:b w:val="false"/>
          <w:bCs/>
        </w:rPr>
        <w:t xml:space="preserve"> the origin o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umerians.  I must have been working too hard.  But I </w:t>
      </w:r>
      <w:r>
        <w:rPr>
          <w:b w:val="false"/>
          <w:bCs/>
          <w:sz w:val="22"/>
        </w:rPr>
        <w:t xml:space="preserve">KNEW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answer, and now it has faded.  Strange, strange!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</w:t>
      </w:r>
      <w:r>
        <w:rPr>
          <w:b w:val="false"/>
          <w:bCs/>
        </w:rPr>
        <w:t xml:space="preserve">.        .        .        .        .       .       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middle-aged man squirmed uncomfortably upon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rd wooden bench, crossing first one leg then the other.  Fro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me to time he lifted half-frightened eyes to gaze about him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rom the end of the room came the harsh, impersonal voice of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nurse grating out her monotonous orders: ‘Garland,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re to see Dr. Northey.  Here are your cards.  Take them in </w:t>
      </w:r>
    </w:p>
    <w:p>
      <w:pPr>
        <w:pStyle w:val="Normal"/>
        <w:rPr/>
      </w:pPr>
      <w:r>
        <w:rPr>
          <w:b w:val="false"/>
          <w:bCs/>
          <w:sz w:val="22"/>
        </w:rPr>
        <w:t>THAT</w:t>
      </w:r>
      <w:r>
        <w:rPr>
          <w:b w:val="false"/>
          <w:bCs/>
        </w:rPr>
        <w:t xml:space="preserve"> door, and wait until the Doctor speaks to you.  Rogers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go to Therapy, they want to do some test.  Here are your </w:t>
      </w:r>
    </w:p>
    <w:p>
      <w:pPr>
        <w:pStyle w:val="Normal"/>
        <w:rPr/>
      </w:pPr>
      <w:r>
        <w:rPr>
          <w:b w:val="false"/>
          <w:bCs/>
        </w:rPr>
        <w:t xml:space="preserve">cards.  Go down the corridor </w:t>
      </w:r>
      <w:r>
        <w:rPr>
          <w:b w:val="false"/>
          <w:bCs/>
          <w:sz w:val="22"/>
        </w:rPr>
        <w:t>THERE</w:t>
      </w:r>
      <w:r>
        <w:rPr>
          <w:b w:val="false"/>
          <w:bCs/>
        </w:rPr>
        <w:t xml:space="preserve">.’  The voice continued lik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voice of a bored Announcer quoting the Fat-Stock price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middle-aged man shuddered at the rows and rows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ople before him.  Patients unaccompanied, new patients wi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latives with them, and some with burly Attendants wait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ear by.  The hours dragged on.  Here and there a man 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man screamed in the grip of some mental fantasy.  Nearer,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n shouted, ‘I gotta, and when you gotta you gotta.’  Jump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p, he rushed across the room, scattering people right and left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lbowing aside a clutching Attendant, tripping a clerk, befo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iving headlong through an open window.  Throughout the e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uing commotion the nurse's voice droned on imperturbably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Outside, the dull red-brick buildings shimmered in the i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reasing heat.  The glass of the many windows threw back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un’s reflection, and showed the thousands of bars across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ndows.  Scores of blank-eyed men stooped and shuffled 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y grubbed along the gravel of the paths in search of weed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ttendants loitered alertly in any available shade as the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upervised the toiling men.  Farther along, where the grass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lopes met the main drive, lines of dowdy women bent to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ask of picking litter and stones from the grass before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owers could do their work.  Beneath a spreading tree a gaun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man stood in the pose of utter majesty as she scornful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urveyed the two watchful women Attendants who were pois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anxious expectanc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30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t the main gates two Attendants stopped cars entering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occupants might be directed.  An inmate, appearing casual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ied to slip out behind an Attendant's back, but was so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opped.  ‘Now, Alf!’  the Attendant admonished.  ‘Back in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o—none of your tricks, I'm busy.’  Beyond the high sto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lls and heavily barred gates pedestrians peered in curiously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etting a thrill out of a forbidden peep at Life Inside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ll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Admittance the middle-aged man stood up uncertainly 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is name was eventually called.  Rising to his feet he walked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Nurse at the desk and said, ‘It is all a mistake, I—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Yes, yes, I know, you are as sane as can be,’  interrupted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urse.  ‘They all say the same.’  Sighing, she picked up a car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some papers and signaled to a waiting Attendant.  ‘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d better take this one to Dr. Hollis,’ she said, whe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ttendant appeared.  ‘He says it is all a mistake and he is san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ind he doesn't get away.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Come on, fella,’ said the Attendant, grasping the middl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ged man by the arm and leading him through a small doo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gether they trudged along a corridor lined with doors.  From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hind some came sighs, from others screams, and from ye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other a queer bubbling sound which made the Attenda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jump to an alarm and energetically summon assistance to o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ose life was bubbling away through a cut throat. 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iddle-aged man shivered and seemed to shrink.  ‘Scared, eh?’</w:t>
      </w:r>
    </w:p>
    <w:p>
      <w:pPr>
        <w:pStyle w:val="Normal"/>
        <w:rPr/>
      </w:pPr>
      <w:r>
        <w:rPr>
          <w:b w:val="false"/>
          <w:bCs/>
        </w:rPr>
        <w:t xml:space="preserve">asked the Attendant.  ‘You ain't seen nuthing yet.  </w:t>
      </w:r>
      <w:r>
        <w:rPr>
          <w:b w:val="false"/>
          <w:bCs/>
          <w:sz w:val="22"/>
        </w:rPr>
        <w:t>YOU WILL</w:t>
      </w:r>
      <w:r>
        <w:rPr>
          <w:b w:val="false"/>
          <w:bCs/>
        </w:rPr>
        <w:t>!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t last they stopped before a door, the Attendant knock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a distant voice called, ‘Come in.’  Pushing the middle-ag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n before him, he entered and placed the card and papers 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desk.  ‘Another one for you, Doctor,’  said the Attendant 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 turned and withdrew.  The Doctor slowly reached out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anguid hand and picked up the papers and compared them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th the card.  Then, without paying the slightest attention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middle-aged man he settled back in his swivel chair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gan to read.  Not until he had read every word, and mad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tes, did he look up and utter a terse, ‘Sit!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Now!’  said the Doctor as his patient sat shakily befo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im.  ‘What's all this about?  How d'ye think you can be in tw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laces at once?  Tell me all about it.’  He sat back with an air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ored resignation and lit a cigarett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Well, Doctor,’ said the middle-aged man, ‘for some time I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ve had the strangest feeling that another part of me is liv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31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 some other part of the world.  I feel as if I were one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dentical twins sometimes almost completely in rapport wi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other.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Doctor grunted and knocked the ash off his cigarett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>Any brothers or sisters?’ he asked.  ‘The report says none, b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t could be wrong.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No, Doctor, no brothers, no sisters, and no one with who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 am sufficiently friendly to account for this feeling.  It 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xactly as if I sometimes get in touch with another “me”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mewhere else, someone who also is aware of this feeling.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Doctor stubbed out his cigarette and said, ‘How fr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quently do you have these remarkable occurrences?  Can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edict their onset?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No, sir,’ the middle-aged man replied.  ‘I may be do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mething quite ordinary, then I will experience a tingling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navel, and after that I feel as if I were two telephone lin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ich have been crossed and both parties are receiving thei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wn telephone calls as well as those of the other.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Hmm!’ mused the Doctor.  ‘Does it inconvenience you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y way?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Yes, Doctor, it does,’ the middle-aged man replied.  ‘Some- </w:t>
      </w:r>
    </w:p>
    <w:p>
      <w:pPr>
        <w:pStyle w:val="Normal"/>
        <w:rPr/>
      </w:pPr>
      <w:r>
        <w:rPr>
          <w:b w:val="false"/>
          <w:bCs/>
        </w:rPr>
        <w:t xml:space="preserve">times I speak out loud and say the </w:t>
      </w:r>
      <w:r>
        <w:rPr>
          <w:b w:val="false"/>
          <w:bCs/>
          <w:sz w:val="22"/>
        </w:rPr>
        <w:t>DARNDEST</w:t>
      </w:r>
      <w:r>
        <w:rPr>
          <w:b w:val="false"/>
          <w:bCs/>
        </w:rPr>
        <w:t xml:space="preserve"> things!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Doctor sighed as he remarked, ‘So I see from this r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ort.  Well, we shall have to commit you to an Observatio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rd until we can get the matter straightened out, you see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be living in two worlds at the same time.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t the Doctor's signal the Attendant entered the room.  ‘Tak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im to Observation B3 please.  I will see him later in the day.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Attendant motioned to the middle-aged man, and to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ether they turned and went out of the Doctor's office. 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octor sat motionless for a moment, then pushed his glasses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p to his forehead and energetically scratched the back of h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eck.  Lighting a fresh cigarette, he leaned back in his swive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hair and put his feet on the desk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It seems we have a lot of people in nowadays’,  he said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imself, ‘who believe they are living twin existences.  I suppos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ext we shall have people saying they are living in paralle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rlds or something.’  The ‘burrr, burrr’ of his telephon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jerked him back to the present, and slipping his feet of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esk he reached out for the phone and got ready for the nex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atien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</w:t>
      </w:r>
      <w:r>
        <w:rPr>
          <w:b w:val="false"/>
          <w:bCs/>
        </w:rPr>
        <w:t>.       .       .        .      .       .      .       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32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re are such things as parallel worlds because everyth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ust have its counterpart in a reversed state, just the same 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cannot have a battery which is only positive or only nega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ve; there must be positive and negative.  But that is a matt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be discussed in our next chapter, now we have paralle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rld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Unfortunately, ‘scientists’ who have been afraid of los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ace or something, or sinking into matters beyond their depth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ve confused the issue because they will not face up to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ought of having genuine research.  Yet in India the Adepts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ears gone by referred to their ‘Linga Sharira’, which mean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part of the body which is in a different dimension—beyo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three dimensions of this world—and so cannot be pe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eived normally by a person existing in this three-dimension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rld.  We have to remember that upon this world we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nfined to three dimensions, for this is wholly a three-dime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onal world and to the average person who has not studi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ything about metaphysics the fourth dimension is someth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laugh about or to read about in some remarkable scienc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ictio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Not merely is there a fourth dimension, but beyond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rld of the fourth there are the fifth, the sixth, the seventh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eighth, and the ninth.  In the ninth, for example, o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ttains realization and is able to comprehend the nature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ngs, one is able to comprehend the origin of Life, the orig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the Soul, how things started and what part mankind play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the evolution of the Cosmos.  In the ninth dimension, also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n—still a puppet of the Overself—is able to converse fac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face with his Overself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ne of the greatest difficulties is the unfortunate fact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>scientists’ have set up all sorts of extraordinary and arbitrar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ules and if one dares to contradict anything that these ‘scie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sts’ say, then one is really ostracized.  An example of that ma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 found in the way in which the medical profession was com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letely crippled for hundreds of years because of the works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ristotle, it was considered to be a great crime to do any i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vestigation into the human body because Aristotle had taugh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l there was to know—ever.  So, until the medical professi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uld escape from the dead hand of Aristotle, they could do n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issections and no post-mortems, and they could do no r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arch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Certain astronomers had much the same difficulty wh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33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y taught that Earth was not the center of creation becaus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me early Wonderful Man had taught that the Sun revolv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ound the Earth, and that everything existed for the comfort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nkind!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But now we have to get on with our dimensions.  Here o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s Earth we deal with that which is commonly known 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ree dimensions.  We see a thing and we feel a thing, and 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ppears solid and real to us.  But suppose we had to deal wi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 extra dimension, the first thing would be—well, what is th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xtra dimension?  Possibly we could not quite comprehend i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at could be a fourth dimension?  Worse, what would be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ifth?  And then go on up to the ninth, or even beyond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inth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best thing is to consider first an ordinary tape-record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cause most people have access to a tape-recorder or hav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een one.  We have a tape-recorder running at a very slow, slow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peed, less than an inch a second.  At such a slow speed on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uld have a tape message last for an hour.  But supposing w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de that tape play back at, for example, a foot a second; th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speech would be quite unintelligible to us, the messag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pon the tape would not have altered in any way, the word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uld be the same, but in effect we would have moved ou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peech to another dimension and so we could not comprehe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speech.  Before we could comprehend that which was upo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tape we should have to play the tape at the same speed 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employed in recording i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ncidentally, marine biologists have used tape-recording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have discovered that fish of all kinds talk.  There is,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act, a special phonograph record giving sounds of the sea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ich there are the sounds of the fish talking to each other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even lobsters and crabs communicating.  If you find th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rd to believe, remember that dolphins have had their spee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corded on tape; dolphins speak many, many times fast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n humans, so the speech was recorded on tape and w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quite unintelligible to humans but the tape was slowed to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imension (speed) acceptable to human ears.  Now the scie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sts are trying to decipher the tapes, and at the time of writ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s it has been stated that these scientists are able to compile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vocabulary so that eventually they may be able to communi- </w:t>
      </w:r>
    </w:p>
    <w:p>
      <w:pPr>
        <w:pStyle w:val="Normal"/>
        <w:rPr/>
      </w:pPr>
      <w:r>
        <w:rPr>
          <w:b w:val="false"/>
          <w:bCs/>
        </w:rPr>
        <w:t xml:space="preserve">cate </w:t>
      </w:r>
      <w:r>
        <w:rPr>
          <w:b w:val="false"/>
          <w:bCs/>
          <w:i/>
        </w:rPr>
        <w:t>in extenso</w:t>
      </w:r>
      <w:r>
        <w:rPr>
          <w:b w:val="false"/>
          <w:bCs/>
        </w:rPr>
        <w:t xml:space="preserve"> with dolphin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But—back to our parallel worlds.  Many, many years ago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en I had escaped from the Russians and was making m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34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low and painful way across Europe to eventually reach a fre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untry, I chanced to stop in war-torn Berlin then be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secrated by the savage Russians.  I was walking about wo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ring what to do next, wondering how to pass the time unti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ightfall when I should hope to be able to get a lift upon m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y towards the French borde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 walked along looking at the still-smoldering ruins wh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lied bombing had reduced most of Berlin to shattered rubbl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a little cleared spot beneath twisted steel girders now tur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g red with rust, I saw a ramshackle stage set up surround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y those bomb-racked buildings.  There was scenery of a sor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pon the stage, scenery made from bits of material salvag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rom the wreckage.  They had some poles, and from the pole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re stretched pieces of sacking so as to obscure as much 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ossible a view of the stage from those who had not paid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nte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 was interested and looking farther I saw there were tw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ld men, one was standing before a curtain taking money.  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s tattered and unkempt, but there was a certain air of—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mething—majesty, I suppose, about him.  I forget now how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uch money I paid to enter, not much because none of us ha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uch money in war-torn Berlin, but as I paid he pu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ney in his pocket and courteously motioned me through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attered and bedraggled curtai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s I went beyond the curtain I saw some planks bridg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ubble, and on those planks people were sitting.  I took m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at, too, then a hand came through the curtain and waved.  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ld, old man, thin, bent with the weight of years, shuffled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centre of the stage and made a little address in Germ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elling us what we were going to see.  Then turning away 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nt behind the backdrop.  For a moment we saw him wi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wo sticks in his hand and from those two sticks depended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umber of puppets, inanimate lumps of wood, roughly carv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represent a human shape, dressed up in gaudy rags, wi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inted features and lumps of hair stuck on top.  They w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rude, they really were crude, and I thought that I had wast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ney which I could ill afford, but—I was tired of walking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red of just ambling about attempting to evade Russian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erman police patrols, so I kept to my hard seat and though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as I had wasted the money I would waste some time 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ll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old man shuffled out of sight at the back of his litt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35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amshackle stage.  Somehow he had rigged up lighting of som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kind, these were now dimmed and on this very makeshift stag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ppeared figures.  I stared.  I stared hard and rubbed my eye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r these weren't puppets, these were living creatures, gon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mpletely was the crudity of hacked wood daubed over wi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lor, topped with horsehair and swaddled with bits of ra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alvaged from bombed ruins.  Here were living people, peop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ach with a mind of his own, people intent on the task at h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ople who moved of their own volition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re was no music, of course, and no sound, no sound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 except for the asthmatically wheezing of the old, old man now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idden in the back.  But sound was not necessary, sound of an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kind would have been superfluous, the puppets were Life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very movement, every gesture was expressive, speech was u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ecessary, for these motions were in the universal language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icture, pantomim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re seemed to be an aura around these puppets, thes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uppets who had now become people, they seemed to take o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identity and the personality itself of that which they we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t the moment representing.  No matter how much I peered I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uld not see the strings going from the heads, these we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deed artfully hidden against the background.  Before m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cenes of life were being enacted with absolute fidelity to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uman counterparts.  I lost myself in following the actions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motives, we watched human drama and our pulses raced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ympathy with  the under-dog.  This was excitement, this w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al, but at last the show came to an end and I roused mysel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 if from a trance.  I knew that a real genius was controll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ose puppets, a master of masters, and then the old man cam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ut from behind his stage and bowed.  He was shaking  wi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atigue, his face was white with the strain and covered with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n sheen of perspiration.  He was indeed an artist, he w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deed a master, and we saw not a tattered, battered old m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lad in rags, but the genius who manipulated those crud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uppets and brought them to lif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s I turned away I thought of the things I had learned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bet, I thought of my beloved guide the Lama Mingya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ondup, and  how he had shown me that Man is just a puppe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his Overself.  I thought also how this puppet show had be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 wonderful lesson on parallel world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Man is nine-tenths subconscious and one-tenth consciou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have probably read quite a lot about it because the who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36  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cience of psychology is devoted to the various facets and idio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yncrasies of Man's subconscious.  Remembering that Man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 little ‘conscious’ does it not occur to you what a shock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ste of time it is for a powerful, powerful Overself, gift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th all manner of abilities and talents, pulsing with the pow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a more vibrant world and of a different way of life, wh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mes to this world laden with troubles and obstacles, and th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function at, at most, one-tenth of its ability?  Supposing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d a motor-car, oh, let us say an eight-cylinder car becau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re do not seem to be any ten-cylinder cars to make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lusion more exact—let us say we have an eight-cylinder car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n, just for the purpose of this illustratio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e have this eight-cylinder car, but we find that it is work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g on one cylinder alone, seven cylinders are not in any wa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ntributing towards the function of the car, they are in fac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olding it back even more because of the inertia.  The perform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ce is deplorable.  But think of it in terms of human exist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nce; mankind is like a ten cylinder car only one cylinder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ch works, the other nine are ‘subconscious’.  Wasteful, isn'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t?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Overself of a human—or any other creature either, f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matter—does not waste energy; the Overself of a hum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s a number of tasks which must be accomplished.  Suppos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 have an evolved Overself who is anxious to progress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ther planes of existence, one who is anxious to go up and up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up to different dimensions.  In that case the Overself migh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vote one-tenth of its ability to dealing with the body 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arth, and the rest of its abilities might go to dealing wi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odies on other planets, or other planes of existence.  Or 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ight even be without puppet bodies on other planes of exist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nce and be moving in what one might term, pure spirit, i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ead.  But if the Overself is not that far evolved or has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ifferent scheme of operations, it might do things in a differe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upposing our Overself is more or less of a beginner, th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can say that it is the same as a student in secondary school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student has to attend a number of classes instead of hav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g to learn just one subject, often this means that the stude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s to walk to different classes or to different centers, and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ally does waste a lot of time and energ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Overself is in a far more satisfactory position.  It is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uppet master.  Upon this world which we call Earth there is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37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uppet which is the Earth body, and which functions with o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enth of the Overself's attention.  Upon a parallel world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other dimension the Overself could have another puppet, 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rhaps two or three, or more puppets, and it would then b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ble to manipulate these between various tasks.  To go back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ur student, one might say that this is like a student who c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main aloof in his private room and send his deputies to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ifferent classrooms so that he can gain all the experience r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quired through these different sources and 'connect them up'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late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Let us assume that the Overself is having to rush thing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mewhat in order to catch up with the cycle of evolution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upposing the Overself has been a bit slow or a bit lazy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s had various setbacks, and this Overself does not want to b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eft in the same class or state after the others have passed on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 he has to take, in effect, a cramming course the same as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hild or older student takes extra lessons in order that he ma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keep up with others who are more advanced, and so remain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lose touch with them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Overself may have a person living one life in Australi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may have yet another person doing something else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frica.  Perhaps there will be another one in South America 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nada, or England; there may be more than three, there ma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 five or six or seven.  These people might never meet o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arth and they would still be very much in affinity  with ea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ther, they may have telepathic rapport without in any wa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nderstanding why, but then occasionally they would meet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astral just as travelling salesmen sometimes meet i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ales manager's offic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poor wretched Overself with seven or eight or nin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uppets would really have to get a move on to manipulat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m all at once and avoid ‘crossing the wires’.  This is o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xplanation of some curious dreams because frequently wh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wo compatible puppets are asleep their Silver Cords migh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uch, and would produce an effect similar to those cross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elephone lines wherein you hear pieces of others' conversa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ons but, sadly, sadly, and to one's immense regret, we mis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l the most interesting bit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But what is the purpose of all this, you might ask.  Well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’s  easy to answer:  By having a number of puppets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verself can have vast experience and can live ten lives in jus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e lifetime.  The Overself can experience riches and povert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38</w:t>
      </w:r>
      <w:r>
        <w:br w:type="page"/>
      </w:r>
    </w:p>
    <w:p>
      <w:pPr>
        <w:pStyle w:val="Normal"/>
        <w:ind w:left="-45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drawing>
          <wp:inline distT="0" distB="0" distL="0" distR="0">
            <wp:extent cx="5127625" cy="4720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7625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39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t the same time, and so weigh them in the balance of ex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rience.  One puppet in one country could be a beggar mak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 miserable living, hardly existing, in fact, while in some oth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untry the next puppet could be a prince gaining experienc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how to handle men and how to shape a nation's policy. 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ggar would be gaining experience of misery and suffering s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when his lifetime of experience was blended to that o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rince-puppet the Overself would know of the seamier side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fe, and would know that there are at least two sides to ever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questio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n the normal course of events people would perhaps com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 a prince and then wait for another life to come as a beggar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r the other way about, but when they are rushed for tim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en any given cycle of evolution is nearing its end as 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present case, then heroic methods have to be adopt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 order that those who are slower may yet keep up with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s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We are now entering the Aquarian Age, an Age where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uch will happen to Man and Man's spirituality will increase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—</w:t>
      </w:r>
      <w:r>
        <w:rPr>
          <w:b w:val="false"/>
          <w:bCs/>
        </w:rPr>
        <w:t xml:space="preserve">it is about time that it did, by the way.  Man's psychic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bility also will increase.  Many people now living on the Ear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ll not be reborn to the Earth but will go on to differen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ages of evolution.  Many of those who have not learned in th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fe or in this cycle of existence will be sent back like naught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choolboys to start again in the next cycl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f a boy is left behind by his class at school he is oft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issatisfied and disgruntled that he is left behind, and he tend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lay his part and to show that he knows more, is better, bigger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all that sort of thing, and the newcomers to the clas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lmost always dislike the boy who is left over from the pr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vious class.  It is the same in the classroom of life, a perso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o has been rejected as not sufficiently evolved to go on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next stage of existence has to come back and do that cyc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ll over again.  His subconscious memory contained in the nin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enths of the subconscious resents it, and he tends to get ahea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 one particular way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Many people after leaving this Earth will go on to a differ-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nt form of existence, ever higher, for Man always must climb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igher and higher, as indeed must all creatures, and the spir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Man being gregarious by nature, delights to be in compan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th loved ones.  Thus it is  that an Overself will make real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40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termined efforts and will use many puppets in order that 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y keep up with its fellow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Let us accept, then, that a parallel world is a world in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ifferent dimension, a world which is much like Earth, but ye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s in a different dimension.  If you find that difficult to compr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nd, supposing you could go to the other side of the wor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stantly, in the twinkling of an eye.  Now decide for you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lf—are you living in the past?  That is, have you gone back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yesterday, or have you traveled to the future?  According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r calendar you will find that when you cross various dat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nes you travel either backwards or forwards as much as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mplete day.  So it is theoretically possible to move a day in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future according to your basic time, or to a day in the pas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ving agreed that that is so, you should be able to agree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re are various dimensions which cannot be easily explained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ch nevertheless do exist, as do parallel world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t is always amazing that people can readily believe tha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art can pump ten tons of blood in an hour, or that there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60,000 miles of capillary tubing in the body, and yet a simp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ng like parallel worlds causes them to raise their eyebrow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disbelief and thereby make an astonishing amount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uscles go to work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ur subconscious is usually quite difficult to reach, difficul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plumb.  If we could easily reach our subconscious we cou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t all times find out what other puppets of ours were doing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ther worlds, or in other parts of this world, and that wou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ead to very considerable confusion, alarm, and despondenc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r example, think—today you have done certain things, b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f you could get into your subconscious and find yourself liv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life of another puppet of yours who had done the sam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ng last week or who intended to do it next week, it wou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ead to quite amazing confusion.  This is one of the man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asons why it is so very difficult to tap into the subconsciou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t times things happen whereby there is an involuntar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reakthrough between the conscious and the subconscious.  It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 serious matter indeed, so serious that it is usually dealt wi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a mental home.  It leads to all sorts of psychotic condition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cause the poor wretched sufferer is unable to determi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ch is the body in which he is supposed to reside.</w:t>
      </w:r>
    </w:p>
    <w:p>
      <w:pPr>
        <w:pStyle w:val="Normal"/>
        <w:rPr/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Have you heard of the book </w:t>
      </w:r>
      <w:r>
        <w:rPr>
          <w:b w:val="false"/>
          <w:bCs/>
          <w:i/>
        </w:rPr>
        <w:t>The Three Faces of Eve</w:t>
      </w:r>
      <w:r>
        <w:rPr>
          <w:b w:val="false"/>
          <w:bCs/>
        </w:rPr>
        <w:t>? 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man was possessed by three different entities.  The who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ng has been written about by quite a number of reputab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41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octors and specialists who presumably know what they a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riting abou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Have you read the story of Bridie Murphy?  That is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imilar case.  Again a person was possessed by another entity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r in other words, there was a breakthrough in the subco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cious from one puppet to another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n we have the matter of Joan of Arc;  Joan believed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he was a great leader, that she had messages from high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urces.  Joan of Arc, a very simple, uneducated country girl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urned into a warrior and a leader of warriors because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ilver Cords between two puppets became tangled and Jo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ceived impulses designed for a man in a different body.  F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 time she acted as that man, as that leader of men, as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reat warrior, and then when the lines were untangled h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owers failed and she was once again the simple country gir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o had to pay a penalty for temporary, and mistaken, fame;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he was burned to death.  </w:t>
      </w:r>
    </w:p>
    <w:p>
      <w:pPr>
        <w:pStyle w:val="Normal"/>
        <w:rPr/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n the case of the victim of </w:t>
      </w:r>
      <w:r>
        <w:rPr>
          <w:b w:val="false"/>
          <w:bCs/>
          <w:i/>
        </w:rPr>
        <w:t>The Three Faces of Eve</w:t>
      </w:r>
      <w:r>
        <w:rPr>
          <w:b w:val="false"/>
          <w:bCs/>
        </w:rPr>
        <w:t xml:space="preserve">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ultiple breakthrough, or breakdown, occurred and the po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man was placed in unwilling contact with other puppet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ntrolled by the same Overself.  These other puppets were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 similar condition, they also suffered this breakthrough and 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 result there was complete chaos.  It is the same when you ge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wo or three puppets and you are careless or inexperienced 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et your attention wander, the cords become entangled,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ull a string which should control Puppet A, but because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tangle you might cause Puppet B to kick and Puppet C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d its head.  In the same way, when you get a breakthroug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tween the conscious and the subconscious, an uncontroll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reakthrough, that is, then you get interference from and wi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thers who are being controlled by the same Overself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Bridie Murphy?  Yes, that also is true, that was a break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rough into the subconscious and again a tangling of cord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a transference of impression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Joan of Arc, as we have seen, was a simple country gir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thout education of any kind.  She spent long periods alone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ntemplation, and in one such period she quite accidental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roke through to the subconscious.  Probably she did a speci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reathing exercise without even knowing it, because all th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n be done deliberately and under full control.  Anyway, s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roke through to the subconscious, crossed strings with anoth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uppet, and really got into a mess.  She had all the impulses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42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 warrior, and she became a warrior, she wore armor and rod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 horse.  But what happened to the poor fellow who was i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ended to become a leader, did he develop womanly traits?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ll, if we speculate on that we can lead ourselves to all sort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unfortunate conclusions.  But—Joan of Arc became a leader</w:t>
      </w:r>
    </w:p>
    <w:p>
      <w:pPr>
        <w:pStyle w:val="Normal"/>
        <w:rPr/>
      </w:pPr>
      <w:r>
        <w:rPr>
          <w:b w:val="false"/>
          <w:bCs/>
        </w:rPr>
        <w:t>of men, a warrior hearing voices from the sky</w:t>
      </w:r>
      <w:r>
        <w:rPr>
          <w:b w:val="false"/>
          <w:bCs/>
          <w:sz w:val="22"/>
        </w:rPr>
        <w:t>.  OF COURSE SHE</w:t>
      </w:r>
    </w:p>
    <w:p>
      <w:pPr>
        <w:pStyle w:val="Normal"/>
        <w:rPr/>
      </w:pPr>
      <w:r>
        <w:rPr>
          <w:b w:val="false"/>
          <w:bCs/>
          <w:sz w:val="22"/>
        </w:rPr>
        <w:t>DID</w:t>
      </w:r>
      <w:r>
        <w:rPr>
          <w:b w:val="false"/>
          <w:bCs/>
        </w:rPr>
        <w:t>!  She was picking up impressions from the Silver Cor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ch, after all, is only our puppet string.  Think of that, ou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uppet string.  We have a Silver Cord that is also mentioned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Bible where, as you may remember, in the twelfth chapt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Ecclesiastes it is said, ‘Or ever the sliver cord be loosed 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golden bowl be broken or the pitcher be broken a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untain or the wheel broken at the cistern.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People write about time and relativity, parallel worlds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l that, they use such big words that even they do not unde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and what they mean.  But possibly you have got the gener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dea from this chapter.  Remember, all this is true, all this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bsolute fact and one day in the not too distant futu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cience will break down a few barriers and a few prejudices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will realize the truth of—parallel world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43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>
          <w:b w:val="false"/>
          <w:bCs/>
        </w:rPr>
        <w:t xml:space="preserve">                                </w:t>
      </w:r>
      <w:r>
        <w:rPr>
          <w:b w:val="false"/>
          <w:bCs/>
          <w:sz w:val="32"/>
        </w:rPr>
        <w:t xml:space="preserve">CHAPTER THREE </w:t>
      </w:r>
    </w:p>
    <w:p>
      <w:pPr>
        <w:pStyle w:val="Normal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rPr/>
      </w:pPr>
      <w:r>
        <w:rPr>
          <w:b w:val="false"/>
          <w:bCs/>
        </w:rPr>
        <w:t xml:space="preserve">                     </w:t>
      </w:r>
      <w:r>
        <w:rPr>
          <w:b w:val="false"/>
          <w:bCs/>
          <w:sz w:val="32"/>
        </w:rPr>
        <w:t xml:space="preserve">MANY MORE MANSIONS </w:t>
      </w:r>
    </w:p>
    <w:p>
      <w:pPr>
        <w:pStyle w:val="Normal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You ruined my radio!’  yelled the hatchet-faced woman as she</w:t>
      </w:r>
    </w:p>
    <w:p>
      <w:pPr>
        <w:pStyle w:val="Normal"/>
        <w:rPr/>
      </w:pPr>
      <w:r>
        <w:rPr>
          <w:b w:val="false"/>
          <w:bCs/>
        </w:rPr>
        <w:t xml:space="preserve">tore into the little shop.  ‘You sold me batteries which </w:t>
      </w:r>
      <w:r>
        <w:rPr>
          <w:b w:val="false"/>
          <w:bCs/>
          <w:sz w:val="22"/>
        </w:rPr>
        <w:t xml:space="preserve">RUINED 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EVERYTHING!’ </w:t>
      </w:r>
      <w:r>
        <w:rPr>
          <w:b w:val="false"/>
          <w:bCs/>
        </w:rPr>
        <w:t xml:space="preserve"> She continued in a shriek as she rushed up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counter and thrust a small transistor radio into the startl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nds of the young man who was staring apprehensively fro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other side.  The customer whose place had been so sud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enly usurped by the belligerent woman sidled cautiously  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way and, reaching the door unharmed, dashed into the stree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From the back room the Manager appeared, nervous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shing his hands with invisible soap and water.  ‘Can I help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, Madam’  he enquired, gazing with some alarm a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arge, red-faced woman.  </w:t>
      </w:r>
    </w:p>
    <w:p>
      <w:pPr>
        <w:pStyle w:val="Normal"/>
        <w:rPr/>
      </w:pPr>
      <w:r>
        <w:rPr>
          <w:b w:val="false"/>
          <w:bCs/>
        </w:rPr>
        <w:t xml:space="preserve">    ‘</w:t>
      </w:r>
      <w:r>
        <w:rPr>
          <w:b w:val="false"/>
          <w:bCs/>
          <w:sz w:val="22"/>
        </w:rPr>
        <w:t>HELP ME</w:t>
      </w:r>
      <w:r>
        <w:rPr>
          <w:b w:val="false"/>
          <w:bCs/>
        </w:rPr>
        <w:t xml:space="preserve">?’ she shouted.  ‘You ruined my radio with your               </w:t>
      </w:r>
    </w:p>
    <w:p>
      <w:pPr>
        <w:pStyle w:val="Normal"/>
        <w:rPr/>
      </w:pPr>
      <w:r>
        <w:rPr>
          <w:b w:val="false"/>
          <w:bCs/>
        </w:rPr>
        <w:t xml:space="preserve">bad batteries.  </w:t>
      </w:r>
      <w:r>
        <w:rPr>
          <w:b w:val="false"/>
          <w:bCs/>
          <w:sz w:val="22"/>
        </w:rPr>
        <w:t>IT WONT WORK</w:t>
      </w:r>
      <w:r>
        <w:rPr>
          <w:b w:val="false"/>
          <w:bCs/>
        </w:rPr>
        <w:t xml:space="preserve">.  I want a new radio,’ she r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lied, her voice rising to a hoarse bellow as she thought of a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er ‘troubles’.  The young Assistant behind the counter feeb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umbled with the set, at loss to know what to do.  At last 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ok a coin out of his pocket and gave a half-turn to two screw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t the back of the radio.  Removing the cover of the batter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ox, he slowly  removed the four batterie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I will test them,’ he said as he moved to the end o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unter and reached for two leads.  ‘There!’ he exclaimed, as </w:t>
      </w:r>
    </w:p>
    <w:p>
      <w:pPr>
        <w:pStyle w:val="Normal"/>
        <w:rPr/>
      </w:pPr>
      <w:r>
        <w:rPr>
          <w:b w:val="false"/>
          <w:bCs/>
        </w:rPr>
        <w:t xml:space="preserve">each cell indicated one and a half volts.  ‘They are </w:t>
      </w:r>
      <w:r>
        <w:rPr>
          <w:b w:val="false"/>
          <w:bCs/>
          <w:sz w:val="22"/>
        </w:rPr>
        <w:t>GOOD</w:t>
      </w:r>
      <w:r>
        <w:rPr>
          <w:b w:val="false"/>
          <w:bCs/>
        </w:rPr>
        <w:t xml:space="preserve">!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athering them up, he carefully placed them back into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adio, turned the screws in the opposite direction, then turn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ver the set.  With a flick of his tliumb he rotated the switch—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the latest Beatle music blared forth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hatchet-faced woman stared at the Assistant, her mouth </w:t>
      </w:r>
    </w:p>
    <w:p>
      <w:pPr>
        <w:pStyle w:val="Normal"/>
        <w:rPr/>
      </w:pPr>
      <w:r>
        <w:rPr>
          <w:b w:val="false"/>
          <w:bCs/>
        </w:rPr>
        <w:t xml:space="preserve">dropping open with surprise.  ‘Well! It didn't work for </w:t>
      </w:r>
      <w:r>
        <w:rPr>
          <w:b w:val="false"/>
          <w:bCs/>
          <w:sz w:val="22"/>
        </w:rPr>
        <w:t>ME’</w:t>
      </w:r>
      <w:r>
        <w:rPr>
          <w:b w:val="false"/>
          <w:bCs/>
        </w:rPr>
        <w:t xml:space="preserve">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e asserted.  'You must have changed the batteries,' she added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ruculently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 xml:space="preserve">The Manager and the Assistant looked at each other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hrugged their shoulders with exasperation.  ‘Madam!’ softly </w:t>
      </w:r>
    </w:p>
    <w:p>
      <w:pPr>
        <w:pStyle w:val="Normal"/>
        <w:rPr/>
      </w:pPr>
      <w:r>
        <w:rPr>
          <w:b w:val="false"/>
          <w:bCs/>
        </w:rPr>
        <w:t xml:space="preserve">said the former.  ‘Are you </w:t>
      </w:r>
      <w:r>
        <w:rPr>
          <w:b w:val="false"/>
          <w:bCs/>
          <w:sz w:val="22"/>
        </w:rPr>
        <w:t>SURE</w:t>
      </w:r>
      <w:r>
        <w:rPr>
          <w:b w:val="false"/>
          <w:bCs/>
        </w:rPr>
        <w:t xml:space="preserve"> you put the batteries in co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ctly?’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44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>Correctly?  Correctly?  What do you mean?’ the woman</w:t>
      </w:r>
    </w:p>
    <w:p>
      <w:pPr>
        <w:pStyle w:val="Normal"/>
        <w:rPr/>
      </w:pPr>
      <w:r>
        <w:rPr>
          <w:b w:val="false"/>
          <w:bCs/>
        </w:rPr>
        <w:t>asked, her face becoming purple with anger.  ‘</w:t>
      </w:r>
      <w:r>
        <w:rPr>
          <w:b w:val="false"/>
          <w:bCs/>
          <w:sz w:val="22"/>
        </w:rPr>
        <w:t>ANYONE</w:t>
      </w:r>
      <w:r>
        <w:rPr>
          <w:b w:val="false"/>
          <w:bCs/>
        </w:rPr>
        <w:t xml:space="preserve"> Can put</w:t>
      </w:r>
    </w:p>
    <w:p>
      <w:pPr>
        <w:pStyle w:val="Normal"/>
        <w:rPr/>
      </w:pPr>
      <w:r>
        <w:rPr>
          <w:b w:val="false"/>
          <w:bCs/>
        </w:rPr>
        <w:t xml:space="preserve">batteries in a radio.  </w:t>
      </w:r>
      <w:r>
        <w:rPr>
          <w:b w:val="false"/>
          <w:bCs/>
          <w:sz w:val="22"/>
        </w:rPr>
        <w:t>OF COURSE</w:t>
      </w:r>
      <w:r>
        <w:rPr>
          <w:b w:val="false"/>
          <w:bCs/>
        </w:rPr>
        <w:t xml:space="preserve"> I put them in correctly.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Manager smiled as he said, ‘There is one correct wa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one incorrect way.  If you put them in with the polarit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versed they will not work.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Rubbish!’ said the woman haughtily.  ‘They should work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y position—any position at all.  I plug in my TV and I d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t have to wonder which way the plug should go.  You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king excuses, just like all you men do!’  she sniffed expres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vely, and turned to pick up the radio which was still play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ts raucous tun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Just a moment, Madam!’ exclaimed the Manager.  ‘I will</w:t>
      </w:r>
    </w:p>
    <w:p>
      <w:pPr>
        <w:pStyle w:val="Normal"/>
        <w:rPr/>
      </w:pPr>
      <w:r>
        <w:rPr>
          <w:b w:val="false"/>
          <w:bCs/>
          <w:sz w:val="22"/>
        </w:rPr>
        <w:t>SHOW</w:t>
      </w:r>
      <w:r>
        <w:rPr>
          <w:b w:val="false"/>
          <w:bCs/>
        </w:rPr>
        <w:t xml:space="preserve"> you, or we shall have the same trouble again.’  Reach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st her, he took the radio and quickly removed the battery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ox cover.  Pulling out the batteries, he reinserted them i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rong way and switched on the set, no sound, no whisper 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l.  Turning the batteries once again, he passed the now-play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g set to the woman.  ‘Try it yourself,’ he said with a smil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Well I never.  Well I never did!’  said the woman in a sub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ued tone of voice.  Then—triumphantly pointing  at the</w:t>
      </w:r>
    </w:p>
    <w:p>
      <w:pPr>
        <w:pStyle w:val="Normal"/>
        <w:rPr/>
      </w:pPr>
      <w:r>
        <w:rPr>
          <w:b w:val="false"/>
          <w:bCs/>
        </w:rPr>
        <w:t xml:space="preserve">Assistant.  ‘Well, </w:t>
      </w:r>
      <w:r>
        <w:rPr>
          <w:b w:val="false"/>
          <w:bCs/>
          <w:sz w:val="22"/>
        </w:rPr>
        <w:t xml:space="preserve">HE </w:t>
      </w:r>
      <w:r>
        <w:rPr>
          <w:b w:val="false"/>
          <w:bCs/>
        </w:rPr>
        <w:t>should have told me.  How was I to know?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Manager reached for a battery on a shelf.  ‘Look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dam,’ he said.  ‘All batteries have polarity, one end is posi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ve and the other end is negative.  To make a battery work in a</w:t>
      </w:r>
    </w:p>
    <w:p>
      <w:pPr>
        <w:pStyle w:val="Normal"/>
        <w:rPr/>
      </w:pPr>
      <w:r>
        <w:rPr>
          <w:b w:val="false"/>
          <w:bCs/>
        </w:rPr>
        <w:t xml:space="preserve">set at all it </w:t>
      </w:r>
      <w:r>
        <w:rPr>
          <w:b w:val="false"/>
          <w:bCs/>
          <w:sz w:val="22"/>
        </w:rPr>
        <w:t>MUST</w:t>
      </w:r>
      <w:r>
        <w:rPr>
          <w:b w:val="false"/>
          <w:bCs/>
        </w:rPr>
        <w:t xml:space="preserve"> be inserted with the correct polarity.  You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V is different, it takes alternating current which is changed</w:t>
      </w:r>
    </w:p>
    <w:p>
      <w:pPr>
        <w:pStyle w:val="Normal"/>
        <w:rPr/>
      </w:pPr>
      <w:r>
        <w:rPr>
          <w:b w:val="false"/>
          <w:bCs/>
        </w:rPr>
        <w:t xml:space="preserve">inside the TV itself.  </w:t>
      </w:r>
      <w:r>
        <w:rPr>
          <w:b w:val="false"/>
          <w:bCs/>
          <w:sz w:val="22"/>
        </w:rPr>
        <w:t>EVERYTHING</w:t>
      </w:r>
      <w:r>
        <w:rPr>
          <w:b w:val="false"/>
          <w:bCs/>
        </w:rPr>
        <w:t>, batteries and magnets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ny other things, have polarity.  Even men and women are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ifferent polarity.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Yes!’  sniggered the woman with a leer.  ‘We all know what</w:t>
      </w:r>
    </w:p>
    <w:p>
      <w:pPr>
        <w:pStyle w:val="Normal"/>
        <w:rPr/>
      </w:pPr>
      <w:r>
        <w:rPr>
          <w:b w:val="false"/>
          <w:bCs/>
        </w:rPr>
        <w:t xml:space="preserve">happens when </w:t>
      </w:r>
      <w:r>
        <w:rPr>
          <w:b w:val="false"/>
          <w:bCs/>
          <w:sz w:val="22"/>
        </w:rPr>
        <w:t>THEY</w:t>
      </w:r>
      <w:r>
        <w:rPr>
          <w:b w:val="false"/>
          <w:bCs/>
        </w:rPr>
        <w:t xml:space="preserve"> get together!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</w:t>
      </w:r>
      <w:r>
        <w:rPr>
          <w:b w:val="false"/>
          <w:bCs/>
        </w:rPr>
        <w:t>.                .           .             .          .              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telephone burred insistently; ‘burrr, burrr, burrr’  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nt.  At the other end of the garage the man in the gre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veralls sighed in exasperation.  Snatching up a piece of cott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ste he wiped his oily hands as he hurried to the still-burr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elephone.  ‘Steve’s Garage, Sales and Service,’ he announc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 he picked the instrument from its cradl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Oh!’  exclaimed a feminine voice at the other end.  ‘I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ought you would never answer.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45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Sorry, Madam,’ said the garage man.  ‘I was busy wi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other customer.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Well,’ replied the woman.  ‘This is Mrs. Ellis of The Fern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y car won't start and I have to go to town very urgently.’ </w:t>
      </w:r>
    </w:p>
    <w:p>
      <w:pPr>
        <w:pStyle w:val="Normal"/>
        <w:rPr/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garage man sighed anew, always </w:t>
      </w:r>
      <w:r>
        <w:rPr>
          <w:b w:val="false"/>
          <w:bCs/>
          <w:sz w:val="22"/>
        </w:rPr>
        <w:t>WOMEN</w:t>
      </w:r>
      <w:r>
        <w:rPr>
          <w:b w:val="false"/>
          <w:bCs/>
        </w:rPr>
        <w:t xml:space="preserve"> had troub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arting their cars, still, he thought, that was what brought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rent money.  ‘Have you tried the starter?’ he enquire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Of course I have,’ the woman said indignantly.  ‘I press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pressed and nothing happened, the thing does not g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ound at all.  Will you come over?’ she asked anxiously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garage man thought for a moment, the woman's hus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and was a good customer and—yes—he would have to go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 xml:space="preserve">Yes, Mrs.  Ellis,’ he said.  ‘I will be over within  thirt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inutes.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Just at that moment his assistant mechanic drove in fro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town where he had gone for some spares.  Steve hurried ou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the truck.  ‘Put on the spare battery and the jumper cables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ll you, Jim?’  he said hurriedly.  ‘I have to go to see the Ell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r and I must wash up a bit first.’  Hastily he went into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shroom and removed the dirt and grease, and peeled off h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iled overalls.  Brushing back his hair, he strode out to the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ick-up truck.  ‘Leaving you in charge, Jim,’ he called to his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sistant as he drove off down the road towards the suburb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ten-minute drive to the Ellis house took him through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ewly developed district, and he looked wistfully at all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ew houses, thinking of all the potential business there wa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ut people just got into their big new cars and rushed away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city to spend their money.  Only the ones with old cars, 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ose whose cars would not start, shopped locally, he muse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therwise they all flocked to Flash Pete, or Honest Trad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Joe, bedazzled by the gleam of chromium window frames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luttering bunt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s he drew up to the Ellis driveway, he saw the slim Mr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llis hopping from foot to foot in her impatience.  Seeing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ick-up truck, she hurried down the sloping driveway.  ‘Oh!’ </w:t>
      </w:r>
    </w:p>
    <w:p>
      <w:pPr>
        <w:pStyle w:val="Normal"/>
        <w:rPr/>
      </w:pPr>
      <w:r>
        <w:rPr>
          <w:b w:val="false"/>
          <w:bCs/>
        </w:rPr>
        <w:t xml:space="preserve">she exclaimed.  ‘I thought you were </w:t>
      </w:r>
      <w:r>
        <w:rPr>
          <w:b w:val="false"/>
          <w:bCs/>
          <w:sz w:val="22"/>
        </w:rPr>
        <w:t>NEVER</w:t>
      </w:r>
      <w:r>
        <w:rPr>
          <w:b w:val="false"/>
          <w:bCs/>
        </w:rPr>
        <w:t xml:space="preserve"> coming!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I've only been twenty minutes,  Madam’ responded Ste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ildly.  ‘Now, what is the trouble?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That's for you to find out!’ said Mrs. Ellis tartly, as s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urned and led the way to her two-car garag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Steve glanced around, noting the spare tires carefully fixed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the wall and the five-gallon drum of oil with the patent tap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46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the new, gleaming battery charger still plugged into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utlet and with its warning light still glowing.  ‘Hmmn!’ he</w:t>
      </w:r>
    </w:p>
    <w:p>
      <w:pPr>
        <w:pStyle w:val="Normal"/>
        <w:rPr/>
      </w:pPr>
      <w:r>
        <w:rPr>
          <w:b w:val="false"/>
          <w:bCs/>
        </w:rPr>
        <w:t>thought.  ‘</w:t>
      </w:r>
      <w:r>
        <w:rPr>
          <w:b w:val="false"/>
          <w:bCs/>
          <w:sz w:val="22"/>
        </w:rPr>
        <w:t>THAT</w:t>
      </w:r>
      <w:r>
        <w:rPr>
          <w:b w:val="false"/>
          <w:bCs/>
        </w:rPr>
        <w:t xml:space="preserve"> should rule out any battery trouble.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tepping over to the nearly new car, he opened the door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lid into the driver's seat.  Looking about him, trying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lutch, and making sure the car was out of gear, he pressed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arter button.  Nothing, no sign of life.  No red light to i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icate that the ignition was on, either.  Getting out and lift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bonnet, he saw that the engine was clean, with all igniti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res new.  Testing the connections to the battery, he fou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m tight and clean.  For a moment he stood puzzled and</w:t>
      </w:r>
    </w:p>
    <w:p>
      <w:pPr>
        <w:pStyle w:val="Normal"/>
        <w:rPr/>
      </w:pPr>
      <w:r>
        <w:rPr>
          <w:b w:val="false"/>
          <w:bCs/>
        </w:rPr>
        <w:t xml:space="preserve">undecided.  ‘Oh!  Do be quick, I'm late already, I </w:t>
      </w:r>
      <w:r>
        <w:rPr>
          <w:b w:val="false"/>
          <w:bCs/>
          <w:sz w:val="22"/>
        </w:rPr>
        <w:t>MUST</w:t>
      </w:r>
      <w:r>
        <w:rPr>
          <w:b w:val="false"/>
          <w:bCs/>
        </w:rPr>
        <w:t xml:space="preserve"> insist</w:t>
      </w:r>
    </w:p>
    <w:p>
      <w:pPr>
        <w:pStyle w:val="Normal"/>
        <w:rPr/>
      </w:pPr>
      <w:r>
        <w:rPr>
          <w:b w:val="false"/>
          <w:bCs/>
        </w:rPr>
        <w:t xml:space="preserve">that you do </w:t>
      </w:r>
      <w:r>
        <w:rPr>
          <w:b w:val="false"/>
          <w:bCs/>
          <w:sz w:val="22"/>
        </w:rPr>
        <w:t>SOMETHING</w:t>
      </w:r>
      <w:r>
        <w:rPr>
          <w:b w:val="false"/>
          <w:bCs/>
        </w:rPr>
        <w:t>, or I shall have to call someone else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art it.’  Mrs.  Ellis was really agitated.  ‘This is so stupid,’ s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aid.  ‘My husband bought a battery charger yesterday so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ur cars would start easily in the coldest weather, and now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ine won't start at all!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teve hurried to his pick-up truck and returned with tool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a battery tester.  Placing the leads across the battery</w:t>
      </w:r>
    </w:p>
    <w:p>
      <w:pPr>
        <w:pStyle w:val="Normal"/>
        <w:rPr/>
      </w:pPr>
      <w:r>
        <w:rPr>
          <w:b w:val="false"/>
          <w:bCs/>
        </w:rPr>
        <w:t xml:space="preserve">terminals he discovered that the battery was completely </w:t>
      </w:r>
      <w:r>
        <w:rPr>
          <w:b w:val="false"/>
          <w:bCs/>
          <w:sz w:val="22"/>
        </w:rPr>
        <w:t>DEAD</w:t>
      </w:r>
      <w:r>
        <w:rPr>
          <w:b w:val="false"/>
          <w:bCs/>
        </w:rPr>
        <w:t>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Oh, nonsense!’ exclaimed Mrs. Ellis as he pointed it ou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oing over to the battery charger, Steve looked at it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und to his astonishment that the leads were unmarked,</w:t>
      </w:r>
    </w:p>
    <w:p>
      <w:pPr>
        <w:pStyle w:val="Normal"/>
        <w:rPr/>
      </w:pPr>
      <w:r>
        <w:rPr>
          <w:b w:val="false"/>
          <w:bCs/>
        </w:rPr>
        <w:t xml:space="preserve">neither bore  </w:t>
      </w:r>
      <w:r>
        <w:rPr>
          <w:b w:val="false"/>
          <w:bCs/>
          <w:sz w:val="22"/>
        </w:rPr>
        <w:t>POSITIVE</w:t>
      </w:r>
      <w:r>
        <w:rPr>
          <w:b w:val="false"/>
          <w:bCs/>
        </w:rPr>
        <w:t xml:space="preserve"> and neither bore </w:t>
      </w:r>
      <w:r>
        <w:rPr>
          <w:b w:val="false"/>
          <w:bCs/>
          <w:sz w:val="22"/>
        </w:rPr>
        <w:t>NEGATIVE</w:t>
      </w:r>
      <w:r>
        <w:rPr>
          <w:b w:val="false"/>
          <w:bCs/>
        </w:rPr>
        <w:t>.  ‘How d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know which is which?’ he ask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Mrs. Ellis looked blank.  ‘Does it matter?’ she ask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teve sighed, and explained.  ‘All batteries have a positi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de and a negative side, and if you connect a charger wrongly</w:t>
      </w:r>
    </w:p>
    <w:p>
      <w:pPr>
        <w:pStyle w:val="Normal"/>
        <w:rPr/>
      </w:pPr>
      <w:r>
        <w:rPr>
          <w:b w:val="false"/>
          <w:bCs/>
        </w:rPr>
        <w:t xml:space="preserve">you will discharge your battery instead of </w:t>
      </w:r>
      <w:r>
        <w:rPr>
          <w:b w:val="false"/>
          <w:bCs/>
          <w:sz w:val="22"/>
        </w:rPr>
        <w:t>CHARGE</w:t>
      </w:r>
      <w:r>
        <w:rPr>
          <w:b w:val="false"/>
          <w:bCs/>
        </w:rPr>
        <w:t xml:space="preserve"> it.  So now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r battery is flat and you cannot start.’</w:t>
      </w:r>
    </w:p>
    <w:p>
      <w:pPr>
        <w:pStyle w:val="Normal"/>
        <w:rPr/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Mrs. Ellis let out a wail of annoyance.  ‘I </w:t>
      </w:r>
      <w:r>
        <w:rPr>
          <w:b w:val="false"/>
          <w:bCs/>
          <w:sz w:val="22"/>
        </w:rPr>
        <w:t>TOLD</w:t>
      </w:r>
      <w:r>
        <w:rPr>
          <w:b w:val="false"/>
          <w:bCs/>
        </w:rPr>
        <w:t xml:space="preserve"> my husb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t to pull off those labels,’ she exclaimed.  ‘Now what shall I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?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teve was removing the terminals and battery clamps as 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poke.  ‘Ten minutes and you will be ready to leave,’ he said.  ‘I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rought a spare battery to lend you while I charge your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operly.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Mrs. Ellis, all smiles now, asked, ‘Why does there have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 a positive thing as well as a negative?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There just has to be in order to have an energy flow,’</w:t>
      </w:r>
    </w:p>
    <w:p>
      <w:pPr>
        <w:pStyle w:val="Normal"/>
        <w:rPr/>
      </w:pPr>
      <w:r>
        <w:rPr>
          <w:b w:val="false"/>
          <w:bCs/>
        </w:rPr>
        <w:t>answered Steve.  ‘</w:t>
      </w:r>
      <w:r>
        <w:rPr>
          <w:b w:val="false"/>
          <w:bCs/>
          <w:sz w:val="22"/>
        </w:rPr>
        <w:t>EVERYTHING</w:t>
      </w:r>
      <w:r>
        <w:rPr>
          <w:b w:val="false"/>
          <w:bCs/>
        </w:rPr>
        <w:t xml:space="preserve"> has its opposite counterpar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47</w:t>
      </w:r>
      <w:r>
        <w:br w:type="page"/>
      </w:r>
    </w:p>
    <w:p>
      <w:pPr>
        <w:pStyle w:val="Normal"/>
        <w:rPr/>
      </w:pPr>
      <w:r>
        <w:rPr>
          <w:b w:val="false"/>
          <w:bCs/>
          <w:sz w:val="22"/>
        </w:rPr>
        <w:t>SOMEWHERE</w:t>
      </w:r>
      <w:r>
        <w:rPr>
          <w:b w:val="false"/>
          <w:bCs/>
        </w:rPr>
        <w:t xml:space="preserve">.  Men have women as their opposite, light h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arkness in fact,’ he continued with a laugh, ‘I expect that </w:t>
      </w:r>
    </w:p>
    <w:p>
      <w:pPr>
        <w:pStyle w:val="Normal"/>
        <w:rPr/>
      </w:pPr>
      <w:r>
        <w:rPr>
          <w:b w:val="false"/>
          <w:bCs/>
          <w:sz w:val="22"/>
        </w:rPr>
        <w:t>SOMEWHERE</w:t>
      </w:r>
      <w:r>
        <w:rPr>
          <w:b w:val="false"/>
          <w:bCs/>
        </w:rPr>
        <w:t xml:space="preserve"> there is a world with the opposite polarity to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this Earth!’  Getting into the car again, he pressed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arter and the engine roared into lif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I must hurry,’ shouted Mrs. Ellis, ‘or my “opposite pole”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ll be angry if I am late meeting him for lunch.’  Releas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brake, she shot away, leaving Steve to put the dead batter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n his pick-up truck.  </w:t>
      </w:r>
    </w:p>
    <w:p>
      <w:pPr>
        <w:pStyle w:val="Normal"/>
        <w:rPr/>
      </w:pPr>
      <w:r>
        <w:rPr>
          <w:b w:val="false"/>
          <w:bCs/>
        </w:rPr>
        <w:t xml:space="preserve">    </w:t>
      </w:r>
      <w:r>
        <w:rPr>
          <w:b w:val="false"/>
          <w:bCs/>
        </w:rPr>
        <w:t>Shaking his head in resignation, he muttered, ‘</w:t>
      </w:r>
      <w:r>
        <w:rPr>
          <w:b w:val="false"/>
          <w:bCs/>
          <w:sz w:val="22"/>
        </w:rPr>
        <w:t>WOMEN</w:t>
      </w:r>
      <w:r>
        <w:rPr>
          <w:b w:val="false"/>
          <w:bCs/>
        </w:rPr>
        <w:t xml:space="preserve"> .  .  .  ! </w:t>
      </w:r>
    </w:p>
    <w:p>
      <w:pPr>
        <w:pStyle w:val="Normal"/>
        <w:rPr/>
      </w:pPr>
      <w:r>
        <w:rPr>
          <w:b w:val="false"/>
          <w:bCs/>
        </w:rPr>
        <w:t xml:space="preserve">But I wonder if there really </w:t>
      </w:r>
      <w:r>
        <w:rPr>
          <w:b w:val="false"/>
          <w:bCs/>
          <w:sz w:val="22"/>
        </w:rPr>
        <w:t>COULD</w:t>
      </w:r>
      <w:r>
        <w:rPr>
          <w:b w:val="false"/>
          <w:bCs/>
        </w:rPr>
        <w:t xml:space="preserve"> be another world of anti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tter, that was a queer tale I heard down at the Rose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ragon the other night.  I wonder .  .  .  !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</w:t>
      </w:r>
      <w:r>
        <w:rPr>
          <w:b w:val="false"/>
          <w:bCs/>
        </w:rPr>
        <w:t>.        .        .        .        .        .        .        .        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river flowed on, swirling and gurgling around the ston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iers of the Peace Bridge at Fort Erie, swinging around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nd to wash the banks of the Niagara Parkway.  With u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ulating  ripples it made the moored pleasure-boats toss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ob against their snubbing posts.  Along the sandy beach 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rand Island it swept with a chuckling hiss as it rolled litt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ones with languid grace.  Welcoming the Chippawa River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ts bosom it flowed on, surging with increased force as ever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ttle river, stream, and spring added to the volum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Farther on, the spray of the Niagara Falls sprang hundred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feet into the air, to hang poised for a moment, then fall back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add to the torrent.  Coloured beams of light played in ever-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hanging patterns upon the leaping waters and made multi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ued rainbows in the spray above.  At the water-control statio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bove the Falls the water divided at the whim of a man's hand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untless gallons going over the Falls for the delectation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urists, and thousands of gallons swirling sharply left to ent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 vast man-made tunnel and swoosh with ever-increasing forc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ive miles downhill to the Sir Adam Beek Generating Station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mighty, power of the harnessed waters closed in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wept with irresistible force against turbine blades, turn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m with incredible speed, and rotating the coupled genera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rs so that stupendous amounts of electricity were generate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cross Ontario power-lines hummed as the current flow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meet the needs of civilization.  From Canada great grids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res spread across the United States to New York City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ringing Canadian electricity to American homes and i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48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ustries.  Billions of lights spread their comfort and assuranc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busy hotels elevators whooshed along, taking guests to thei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ooms.  In hospitals of two countries doctors and sergeons pe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rmed their tasks by the light of Canadian-generated elec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icity.  Radios blared, and the flickering shadows called 'tel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vision' swayed and jumped behind their glass screen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Droning across the well-lit land came aircraft from all ov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inhabited globe.  From England, Australia, Japan, Sou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merica, and from all the exotic names of the Travel Agenc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dvertisements they came, converging in orderly layers to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reat airports of New York State.  Controllers in countles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wers talked to the airmen, directing, guiding.  Runway light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de the scene bright as day.  Beacons threw great shafts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ght into the sky, to be seen many many miles away by tho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ill in the enshrouding darkness high above the ocean, sti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yond sight of lan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Electric trains roared and thrummed below the ground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lattered noisily across viaducts and bridges on the surface. 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docks great ships with commerce from the whole wor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ode at their moorings as swarms of ant-like humans engag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frenzied activity to unload and load anew.  Floodlights r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versed the hours and turned the darkness of night into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rightness of da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way at the generating station the waters rushed endless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y, turning, turning, that electricity should flow across tw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ands.  Generating ‘positive’ and ‘negative’ so that the ceaseles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ruggle for one to reach the other would cause energy to flow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rk to be done, and the comfort of Man assured.  But som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ere—somewhere a little fault occurred.  A short circuit took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lace.  And what is a short circuit but a sudden coming to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ether of positive and negative?  They came together on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mall scale at first, then, like surging football crowds, more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re positive electrons rushed to jump across to more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re negative electron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Relays became hot.  The heat increased and points w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lded together by the heat.  Insulated cables grew hot, grew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d hot, and threw off gouts of burning rubber.  Motors roar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whined in an agony of excess power, then died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rred into silence.  Across two lands the lights went ou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levators ceased to move, stranding passengers, and caus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istress and fear.  Beneath the ground the trains juddered to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creeching standstill as the current failed.  Joy of joys—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49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houting radios and the flickering television sets were silenc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extinguished.  The presses came to rest in a tangle of tor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aper and cursing men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nd all because 'positive' electricity wanted to meet 'nega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e' electricity suddenly, violently, without being tamed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ntrolled by first having to work.  For when opposites meet, </w:t>
      </w:r>
    </w:p>
    <w:p>
      <w:pPr>
        <w:pStyle w:val="Normal"/>
        <w:rPr/>
      </w:pPr>
      <w:r>
        <w:rPr>
          <w:b w:val="false"/>
          <w:bCs/>
        </w:rPr>
        <w:t xml:space="preserve">uncontrolled, </w:t>
      </w:r>
      <w:r>
        <w:rPr>
          <w:b w:val="false"/>
          <w:bCs/>
          <w:sz w:val="22"/>
        </w:rPr>
        <w:t>ANYTHING</w:t>
      </w:r>
      <w:r>
        <w:rPr>
          <w:b w:val="false"/>
          <w:bCs/>
        </w:rPr>
        <w:t xml:space="preserve"> Can happen .  .  .  and </w:t>
      </w:r>
      <w:r>
        <w:rPr>
          <w:b w:val="false"/>
          <w:bCs/>
          <w:sz w:val="22"/>
        </w:rPr>
        <w:t>DOES</w:t>
      </w:r>
      <w:r>
        <w:rPr>
          <w:b w:val="false"/>
          <w:bCs/>
        </w:rPr>
        <w:t xml:space="preserve">!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</w:t>
      </w:r>
      <w:r>
        <w:rPr>
          <w:b w:val="false"/>
          <w:bCs/>
        </w:rPr>
        <w:t>.        .        .        .        .        .        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For centuries past the Adepts of the far, far East hav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known that there was an opposite world to this, the worl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ich in the far, far East is referred to as ‘the Black Twin’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r years Western scientists have scoffed at such things, b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eving in their ignorance that only things discovered b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estern scientists could exist, but now, fairly recently, a m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s been awarded the Nobel Prize for discovering variou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ngs connected with the world of anti-matter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n 1927 a British physicist discovered that there was such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ng as a world of anti-matter, but he doubted his own work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pparently not having sufficient faith in his own ability.  Bu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n an American physicist by the name of Carl Anderso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hotographed cosmic rays passing through a special chamber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e found traces of an electron different from other electrons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e found, in fact, that there were anti-electrons, and for h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iscovery, which was anticipated by the British in  1927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erson received the Nobel Prize.  Possibly if the Britis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hysicist had had sufficient confidence in his work he woul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ve had the prize instea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t is now clear even to scientists—it has been clear to peop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the East centuries before—that a hydrogen atom and its anti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tter counterpart could make an explosion which by com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arison would make the standard atom bomb as ineffectual 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 damp squib.  But let us look into this matter a little mor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ll life, all existence is motion, flow, rise and fall, wax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ne.  Even sight consists of motion, for the rods and cones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eye merely respond to vibrations (motion) from the artic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ich we say we have seen.  So there is nothing whatever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 stationary.  Take a mountain—it looks a solid structure, bu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y different sight the mountain is merely a mass of molecul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ancing up and down, circling around each other like midg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n a summer night.  On a larger scale we could compare it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cosmos, because in the cosmos there are planets, world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50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teors, all circling around, all in constant motion, nothing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ill, one is not even still in death!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the same way that a battery must have a negative po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a positive pole before any flow of energy can occur, so d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umans, and anything else that exists, have negative and posi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ve components.  Nothing has ever existed which is all positi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r all negative, because unless there is a difference there ca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t be any flow of energy from one to the other, and thus lif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r existence would be impossibl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Most people are unaware of the world of anti-matter just 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negative or positive poles of a battery would not be aw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the existence of other poles.  The positive terminal of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attery could have a direct pull towards the negative, or vic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versa, but it is highly improbable that either pole could discus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existence of the othe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re is the world of matter, but equal and opposite, th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s a world of anti-matter, just as there is God and there is anti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od.  Unless we have an anti-God there is no way of com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ring the goodness of God, and unless we have a God there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 way of comparing the badness of anti-God.  We who li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pon this, which actually is the negative world or pole, are 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esent controlled by anti-God, the Devil, or Satan, or w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 term 'the power of evil'.  But soon the cycle of existenc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ll change and we shall be controlled by God, more und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is beneficent influence.  We are of an alternating current sys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em which changes from positive to negative, and negative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ositive, just as our counterpart changes from negative to posi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ve and positive to negativ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ll life is flow, movement, vibration, oscillation, change.  A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xistence is flow and change.  If we examine the alternat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urrent system we can see that each half wave consists of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egative cycle becoming half positive, and a half positive cyc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coming half negative.  But then they go on and instead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coming half negative the first becomes wholly negative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second wholly positive.  In our ordinary household current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England for example, the current changes its polarity fift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mes a second, from negative to positive and positive to nega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ve.  In other parts of the world, such as Canada and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nited States, the frequency of change is sixty times a secon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 upon this form of existence known as the world, the sola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ystem, and the universe, have a cycle system of our own.  H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 travel along the stream of time just as electrons trave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51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long the electric stream, we travel along our conception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me until we reach—or our Overself reaches—some much </w:t>
      </w:r>
    </w:p>
    <w:p>
      <w:pPr>
        <w:pStyle w:val="Normal"/>
        <w:rPr/>
      </w:pPr>
      <w:r>
        <w:rPr>
          <w:b w:val="false"/>
          <w:bCs/>
        </w:rPr>
        <w:t xml:space="preserve">greater existence.  If you will refer to </w:t>
      </w:r>
      <w:r>
        <w:rPr>
          <w:b w:val="false"/>
          <w:bCs/>
          <w:i/>
        </w:rPr>
        <w:t>Wisdom of the Ancients</w:t>
      </w:r>
      <w:r>
        <w:rPr>
          <w:b w:val="false"/>
          <w:bCs/>
        </w:rPr>
        <w:t xml:space="preserve">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ritten by me, you will find that one different time cycle 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72,000 year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But everyone and everything on Earth has a counterpart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opposite polarity on another Earth, in another galaxy,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other system of time altogether.  Obviously that system ca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ot be close to us or there would be such a tremendous ex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losion that the whole Earth, and many other worlds as well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uld be destroye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t is now thought that the great earth-shaking explosio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ich occurred on June 30th, 1908, in the wastes of Siberi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s caused by a piece of anti-matter much smaller than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otball which had somehow got into our atmosphere.  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raveled along at truly tremendous speed, and as it slamm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to the Earth this piece of anti-matter, much smaller than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otball, exploded with a noise which was heard more than 500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iles away.  People 40 miles away were thrown off their fee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th the blast and shock.  So if a larger piece of anti-matt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me there would be no longer an Earth; in just the same wa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 a spark can weld contacts together and so cause a short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mplete failure of an electric system, so would a larger piec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anti-matter have caused complete failure to u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We, then, in our present cycle and on our present world, a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the negative cycle.  Thus we have frustration, bitterness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ere the predominant force is evil.  Take heart from the fac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this particular cycle is coming to a close, and in the year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come a fresh cycle will start in which conditions will b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me more and more positive, where we shall no longer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nder the domination of anti-God, where no longer shall the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 wars, but where all shall be good; for just as now we hav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rs against each other, in the cycle to come the only war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hall be against poverty and illness, and against evil itself.  W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ll find that we have what can be termed ‘Heaven on Earth,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Overselves everywhere will be sending their puppets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at then shall be the positive world as well as to the negati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rld </w:t>
      </w:r>
    </w:p>
    <w:p>
      <w:pPr>
        <w:pStyle w:val="Normal"/>
        <w:rPr/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Suppose you consider </w:t>
      </w:r>
      <w:r>
        <w:rPr>
          <w:b w:val="false"/>
          <w:bCs/>
          <w:i/>
        </w:rPr>
        <w:t>Alice in Wonderland</w:t>
      </w:r>
      <w:r>
        <w:rPr>
          <w:b w:val="false"/>
          <w:bCs/>
        </w:rPr>
        <w:t xml:space="preserve">: think of Alic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oing through the mirror into a world where everything w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versed.  Supposing that you could suddenly pass through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veil separating the negative and positive, supposing that he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52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 this world you were wondering how you could pay you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ills, wondering how you were going to afford to keep going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wondering why your neighbor disliked you so much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n, unexpectedly you were pushed through the veil. 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uld find you had no bills, people were kind, you had time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lp other people instead of thinking about yourself all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me.  It is going to come, inevitably, it always comes, and ea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me there is a reversal of cycle we learn a little mor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t is an interesting thought that if we could catch a lump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ti-matter about the size of a pea, and we could shield 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mehow from the Earth's influence, we could harness it to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vast spaceship, and then by exposing just a little to the Earth'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fluence that particle, no larger than a pea, would propel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paceship upwards beyond this world, and out into deep, deep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pace.  There would then be no need for rockets or other form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propulsion, because that small piece of anti-matter, und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oper control, would provide complete anti-gravity matte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gain, there cannot be good without evil because no forc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uld exist.  You cannot have a magnet which is all positive 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l negative because no force would exist.  The magnet wou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t exist either!  Let us imagine that the world is just a form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magnet with magnetic fields which radiate from the Arctic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the Antarctic, but connected to us by some bridge that w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nnot see is another world of the opposite polarity.  Then w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uld have the two poles of, for instance, a horseshoe magne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ny scientists are wondering if anti-matter means that ever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ngle thing is duplicated on this other world.  They wonder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r instance, if there are anti-people, anti-cats, and anti-dog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cientists do not know what these people are like becau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cientists are people of little or no imagination, they have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ve a thing in their hands so that they can dissect it or weig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t.  It takes an occultist to give information on this particula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ubject, because the competent occultist can leave the bod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get out of the body, and out of the Earth as well, and onc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ut of the Earth he can see what this other world is like—as I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ve done so very, very frequentl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nti-people are merely people whose etheric direction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ifferent from that of people on this, the world of Earth.  The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y, purely by way of illustration, have a yellowish and blu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ell to the aura instead of a blue and yellow shell as here.  I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find it difficult to visualize the world of anti-matter, co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der in photography—we have a negative and we have a posi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53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ve, and if we shine a light through the negative under sensi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sed paper and dip the stuff in various chemicals we get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ark patch where there was a light patch on the negative, and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ght patch where there was a dark patch on the negativ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re are certain unknown flying objects—let us call the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 xml:space="preserve">flying saucers’—which come to this Earth actually from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rld of anti-matter.  They cannot come too close or the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uld explode, but they are exploring just the same as we se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 rocket to the Moon, or to Mars, or to Venu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People complain that if there was anything in this fly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aucer business the people aboard would land or would mak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ntact with people upon this Earth.  The whole truth o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tter is that they cannot, because if they touch down there 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 explosion and no longer a flying saucer.  If you will consid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various reports you will remember that there have been i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idents when some unknown flying object, which was ver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learly seen on radar, suddenly exploded most violently as 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me within 1,000 feet or so of the surface of this world 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xploded so violently that no trace could be found.  The sam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ng could happen if we could send a rocket to the world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ti-matter.  We should annoy the inhabitants considerably b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rhaps blowing a city right off their map!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re are other aspects of this world of anti-matter whi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re exceedingly interesting to those who have studied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tter thoroughly.  For example, there are certain locations—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rtunately but few—on this world of ours where people c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 xml:space="preserve">slip through’ into another dimension, or into the world of anti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tter.  People move  to such a location which  oscillat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lightly, and if they are unlucky they are transferred com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letely from our Earth.  This is not imagination, but is a mat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er which has been proved time and time again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Far away beyond the Shetland Islands in a very cold se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re is a mysterious island called Ultima Thule,  the Las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and.  Most mysterious happenings have occurred in the vici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ty of that island and actually upon it.  There is, for instance,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ritish Admiralty report of many years ago wherein it is stat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a party of British seamen landed on Ultima Thule,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re most peculiar things happened to them, and peop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ppeared, people who were quite different from British sailor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ventually the British sailors returned to their ship, a Britis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attleship, by the way, considerably shaken by their unnerv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xperiences.  At Ultima Thule whole ships' crews have dis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54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ppeared never to be seen agai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re is off the American coast a place which has be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known as the Triangle of Death.  It is an area in the Atlantic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cean where ships, and even fast flying aircraft, have dis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ppeared.  Would you like to check on some of this?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Here is a start: On February 2nd, 1963, a tanker called</w:t>
      </w:r>
    </w:p>
    <w:p>
      <w:pPr>
        <w:pStyle w:val="Normal"/>
        <w:rPr/>
      </w:pPr>
      <w:r>
        <w:rPr>
          <w:b w:val="false"/>
          <w:bCs/>
          <w:i/>
        </w:rPr>
        <w:t>Marine Sulphur Queen</w:t>
      </w:r>
      <w:r>
        <w:rPr>
          <w:b w:val="false"/>
          <w:bCs/>
        </w:rPr>
        <w:t xml:space="preserve"> left Beaumont in the State of Texa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s ship was bound for Norfolk in Virginia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ship left on February 2nd, and was in routine radi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mmunication with land radio stations until February 4th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en she was stated to be near a certain area of land i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ulf of Mexico.  Then no more was heard of the ship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n February 6th the ship was presumed lost.  Planes took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f to patrol the area, coastguard cutters steamed criss-cros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tterns, and all ships in the area were asked to report an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nusual wreckage.  And so the search continued until Februar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4th, without any trace whatever of anything from the tanke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Not only ships have been lost; in August 1963 two larg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ur-engine tanker planes left an Air Force base South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iami.  The eleven men aboard the planes were to be engag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ordinary refueling operations—just an ordinary matter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aining in refueling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During the flight the planes radioed their position as 800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iles North of Miami and 300 miles West of Bermuda, b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was the last heard from them, they reported their positi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vanished to be seen no mor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se were new planes with highly trained crews.  Th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s no fault in the planes at all, they had just radioed thei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osition, and then they vanish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magine the search which followed; aircraft went out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terally combed the area, some flying high so that they cou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e over the widest possible part of the sea, others flying low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hope of spotting something of the two planes.  Ships mov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cross and took up the search, but nothing whatever was ev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und, no planes, no wreckage, no bodies—nothing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roughout years there have been reports of the mysteriou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isappearance of ships-ships lost without trace, lost witho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ven a matchstick of wreckage to show that they existed.  B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ever have there been the facilities for quick search by fas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adar-equipped aircraft as at present, and no matter how o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arches, no matter the means one employs, there is still n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ace of what happen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55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re is an area in the Atlantic on the Bermuda/Florid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astline where many ships have disappeared, and many ai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raft, too, have disappeared.  This is not a lonely area becau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whole of the coastline is patrolled by coastguards, by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avy, and by the Air Force.  The list of disappearances goe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ack to the first part of recorded histor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Many years ago I became acquainted with a most mys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erious area in the Pacific, South of Japan.  Here there was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gion known as the Devil's Sea where a ship, usually a junk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uld sail along its peaceful way and then completely vanis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fore the startled eyes of people in other junks near by.  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e occasion a line of fishing junks were sailing out over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vil’s Sea, the leading junk was perhaps a mile away from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next.  It sailed on, and suddenly vanished withou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lightest trace.  The helmsman in the second junk was so para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ysed with fright that he had no time or thought to alt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urse, and his junk sailed on over the course of the other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thing happened to it.  All the crews later reported a curiou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immer in the air above them, and a sensation which the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aid was oppressive and heavy like that often occurring befo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 very strong tornado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Here is something that the skeptical among you cou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heck; on December 5th, 1945, five torpedo-bombers took of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rom the naval station at Fort Lauderdale in the State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lorida.  It was a peaceful, sunny day, without clouds,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ter was placid, there were no storms, nothing at all to gi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e thought that a great mystery was about to occu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se five bombers were going out on an absolutely routi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light during which time they should be within visual sight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American coastline or some of the Caribbean Islands.  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 time, considering the height at which they would fly, shou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y be out of sight of land.  Every bomber had been careful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hecked and every fuel tank was completely full.  Every engi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s at its best condition, as was certified by the pilots who ha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sign examination sheets before taking off.  Further, ever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lane had a self-inflating life-raft, and each man wore his ow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fe-jacket, life-jackets which would keep a man afloat f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ays.  The crew numbered fourteen, and every man had mo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n a year's experience of flying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Presumably they all thought they were going for an ordinar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leasurable flight up into the blue sky, watching the jewels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slands which were the Caribbean Islands, and watching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56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drawing>
          <wp:inline distT="0" distB="0" distL="0" distR="0">
            <wp:extent cx="3703320" cy="6060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31" r="-5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606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57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ong, long coastline of Florida.  Perhaps, too,  some of the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oped to get another look down at the Everglades.  But the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ok off carrying out their ordinary routine patrol, they we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oing to fly East for 160 miles and North for 40 miles, aft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ch the  would head back to the air station which the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uld reach two hours after take-off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Sometime after take-off—about an hour and a half—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essage was received at the Fort Lauderdale station, and 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s a strange message indeed, it was a message of emergency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leader of the flight was agitated, even frightened; he sai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y all seemed to be off course, and he said also that the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uld not see land.  This was such a strange occurrence that 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und it necessary to repeat it.  ‘Repeat, we cannot see land.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s is usual in such a case the radio operator on duty a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ir station sent a message to the flight of planes asking  w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s their position.  The reply completely shattered the com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osure of the men in the airport control towers.  The reply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 xml:space="preserve">We are not sure of our position, we do not know where w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re.’  Yet they were flying in ideal conditions, every man w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mpletely experienced and their aircraft were excellent.  B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n a further message was received, a highly alarmed voic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lled through the speakers,  We don't know which way 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est,  said the voice.  ‘Everything is wrong, everything 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range, we can not be sure of any direction, even the sea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esn t look as it should.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Can you imagine an experienced man accompanied b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rteen other men being able to say the compass did not i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icate correctly, they did not know where they were, the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uld not see 1and and even the sea looked different?  And yet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lso, the sun which was  shining on the air station was invisib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the fourteen men flying in a cloudless sky, they could no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ee the sun and the sea looked differen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t about 4:30 p.m  of that same day another flight lead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poke by  radio, and said that he did not know where the  wer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t continued, ‘It looks as if we are—’ And then the messag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nded, no further contact was ever made, no trace was ev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und of these fourteen men, nor of the planes in which the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lew, no wreckage, nothing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ithin minutes one of the American Navy's largest flying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oats, with complete equipment for survival and rescue, roar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f the water carrying a crew of thirteen men.  The flying-boat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early 80 feet long and with a wing span of 125 feet, was buil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58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withstand the roughest landings at sea.  One would h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lled such a flying-boat invincible and invulnerabl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During the flying-boat's journey out to the imagined posi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on of the torpedo-bombers it sent out routine reports, b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fter twenty minutes all radio contact stopped and noth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atever was ever heard again about the torpedo-bombers n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bout the huge, specially equipped, specially manned flying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oat which had gone to their rescu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coastguard, the Navy, the Air Force—everyone—we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ut in a hurried search for wreckage, for men floating in lif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jackets or in self-inflating life-boats, but nothing was ev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un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n aircraft carrier moved into the area and thirty plane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ok off at first light to search the whole area.  The R.A.F. wh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ppened to be nearby sent every one of their available plane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to the air to search.  But, again, never has there bee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lightest piece of wreckage, and it is clear that all these plane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just disappear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Disappeared?  Yes, they went through a ‘hole in time’ in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world of anti-matter, just as throughout the ages ships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n and women, and animals too, have vanished witho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ac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se incidents are not just isolated incidents that happen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cently, they have happened throughout history, and if o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igs deep enough one can find various highly interest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ccounts of sudden disappearances.  There is, for example,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ll-documented case of a boy who went out of his father'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armhouse one evening.  He was going to get water from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ll, there was snow upon the ground, just a few inches of it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the boy was anxious to get back to the fire, so he start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ut with a pail in each hand.  His parents and some visit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riends sat by the side of the fire and waited for him becau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y wanted the water with which to make tea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fter a time the mother got restless and wondered whatev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s keeping the boy.  But knowing how boys dawdle she w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t alarmed until almost an hour had passed.  Then som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range feeling came over them and they took lanterns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nt out in search of the boy, thinking that perhaps he ha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allen into the well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ith their lanterns before them shedding light upo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now they could follow his footsteps half-way across the fiel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n, the father in the lead stopped with such horrifi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59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tonishment that those following bumped into him, He mov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ide and pointed dumbly.  The others looked in the snow,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re they found clear imprints of the boy's footsteps and th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o imprints any more.  The boy had vanished as if he ha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uddenly been drawn straight up into the ai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is is fact; the footsteps went in a straight line, and th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y were no more.  The boy has not been seen sinc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re was another case of a man in full daylight.  He wen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ut into a field watched by his wife and the local sheriff (in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nited States).  He was going to get something for the sherif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rom the field, and in view of these people he just vanish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to thin air and was never seen again! </w:t>
      </w:r>
    </w:p>
    <w:p>
      <w:pPr>
        <w:pStyle w:val="Normal"/>
        <w:rPr/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Do you have access to </w:t>
      </w:r>
      <w:r>
        <w:rPr>
          <w:b w:val="false"/>
          <w:bCs/>
          <w:i/>
        </w:rPr>
        <w:t>Reynolds' News</w:t>
      </w:r>
      <w:r>
        <w:rPr>
          <w:b w:val="false"/>
          <w:bCs/>
        </w:rPr>
        <w:t xml:space="preserve">?  If you do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ight like to consult the issue of August 14th, 1938.  If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urn over those by now yellowed pages you will find the tale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 R.A.F. flying-boat that suddenly disappeared in an im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ense column of water and smoke while flying just a few fee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bove the surface of the sea off Felixstowe, England.  The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s no collision, no impact, but the plane just vanished and n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race of it has been foun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Here is another one:  In the year 1952 in the month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rch Wing-Commander Baldwin of the R.A.F. was fly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th a patrol of planes along the Korean coast.  He and h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mpanions were all flying new jet planes.  He flew into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loud, his companions did not.  They returned to base eventu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lly but Commander Baldwin did not, there was no trace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im and no trace of his plane, and none of his companion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uld say what happened to him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re are many, many such cases.  For example, in 1947 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merican Super-Fortress just disappeared without any trac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without any wreckage.  It was flying in that triangle nea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rmuda.  This Super-Fortress, a very large plane, just va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hed, and although a really intensive search was mounted n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ace was foun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Do you remember the case of the British South American </w:t>
      </w:r>
    </w:p>
    <w:p>
      <w:pPr>
        <w:pStyle w:val="Normal"/>
        <w:rPr/>
      </w:pPr>
      <w:r>
        <w:rPr>
          <w:b w:val="false"/>
          <w:bCs/>
        </w:rPr>
        <w:t xml:space="preserve">Airways plane, </w:t>
      </w:r>
      <w:r>
        <w:rPr>
          <w:b w:val="false"/>
          <w:bCs/>
          <w:i/>
        </w:rPr>
        <w:t>Star Tiger</w:t>
      </w:r>
      <w:r>
        <w:rPr>
          <w:b w:val="false"/>
          <w:bCs/>
        </w:rPr>
        <w:t xml:space="preserve">?  The year was 1948, the mon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s January, well, almost February because it was Januar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30th.  But this great plane, a four-engine affair, radioed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irport at Kindleyfield, Bermuda, that it was approximate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400 miles from the island.  The radio operator stated that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eather was excellent and the plane was performing exactly 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t should.  The radio operator added that they expected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60 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rrive on schedule.  Well, they did not; the six members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rew and two dozen passengers disappeared, and again,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pite of a most thorough search, nothing was ever foun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bout fifty planes of various types flew low over the area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ut—nothing was found.  In London there was an investigati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ased on all available evidence.  These things are thorough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vestigated because of the insurance at Lloyds of London, b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only verdict the investigators could bring in was ‘Lost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use unknown’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Do you want another?  December 1948—a big airliner go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rom San Juan airport towards Florida.  There were more th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rty passengers, and when the radio operator got in tou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th his station he said that everything was going well and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ssengers were all singing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t 4:15 a.m.  the radio operator contacted Miami contro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wer stating that they were 50 miles out and were in sight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field.  He asked for landing instruction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plane vanished, the passengers, everything vanish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thout trace, and no trace has ever been found.  Again th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s no wreckage.  The investigators confirmed that the Cap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ain and crew were highly experienced and yet—less than 50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iles from their destination a great plane vanished withou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lightest trac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Just one more—we have to mention this one because it is a</w:t>
      </w:r>
    </w:p>
    <w:p>
      <w:pPr>
        <w:pStyle w:val="Normal"/>
        <w:rPr/>
      </w:pPr>
      <w:r>
        <w:rPr>
          <w:b w:val="false"/>
          <w:bCs/>
        </w:rPr>
        <w:t xml:space="preserve">sister of the </w:t>
      </w:r>
      <w:r>
        <w:rPr>
          <w:b w:val="false"/>
          <w:bCs/>
          <w:i/>
        </w:rPr>
        <w:t>Star Tiger</w:t>
      </w:r>
      <w:r>
        <w:rPr>
          <w:b w:val="false"/>
          <w:bCs/>
        </w:rPr>
        <w:t xml:space="preserve">, but this later one was called the </w:t>
      </w:r>
      <w:r>
        <w:rPr>
          <w:b w:val="false"/>
          <w:bCs/>
          <w:i/>
        </w:rPr>
        <w:t>Ariel</w:t>
      </w:r>
      <w:r>
        <w:rPr>
          <w:b w:val="false"/>
          <w:bCs/>
        </w:rPr>
        <w:t>.</w:t>
      </w:r>
    </w:p>
    <w:p>
      <w:pPr>
        <w:pStyle w:val="Normal"/>
        <w:rPr/>
      </w:pPr>
      <w:r>
        <w:rPr>
          <w:b w:val="false"/>
          <w:bCs/>
        </w:rPr>
        <w:t>Again it got in touch with Bermuda and then passed on</w:t>
      </w:r>
      <w:r>
        <w:rPr>
          <w:b w:val="false"/>
          <w:bCs/>
          <w:i/>
        </w:rPr>
        <w:t xml:space="preserve"> en</w:t>
      </w:r>
    </w:p>
    <w:p>
      <w:pPr>
        <w:pStyle w:val="Normal"/>
        <w:rPr/>
      </w:pPr>
      <w:r>
        <w:rPr>
          <w:b w:val="false"/>
          <w:bCs/>
          <w:i/>
        </w:rPr>
        <w:t xml:space="preserve">route </w:t>
      </w:r>
      <w:r>
        <w:rPr>
          <w:b w:val="false"/>
          <w:bCs/>
        </w:rPr>
        <w:t>to Kingston, Jamaica.  But at 8:25 there was a messag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ch stated that the plane was 175 miles from Bermuda. 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perator confirmed that everything was well and he was chang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g to the radio station at Kingston, but that was the las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ard, the plane vanished without trac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United States Navy were in the vicinity of Bermuda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rrying out maneuvers.  The United States Navy and the Ai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rce, too, had had enough of these mysteries, so they be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very possible effort to solving the mystery.  Two immen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ircraft carriers put every one of their planes in the air,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ddition there were light cruisers and destroyers, together wi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ine-sweepers and all manner of pinnaces.  Yet although ever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quare foot of water was covered, no trace was found, noth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t all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explanation is that there is a ‘split in time’ throug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ch infrequently people go from one world to another.  I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61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imagine two large footballs rotating close together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ach football has a small split in it, you can see that if for som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ason the two split-areas came into close proximity an u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ppy little flea on one football could just jump straight in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split of the other football.  Perhaps there is a similar stat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affairs between this world and the opposite worl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f you find that difficult to understand, remember this; h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e are in a three-dimensional world.  We imagine that in ou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ttle box-like rooms we are quite safe and nothing can tou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s, but supposing a four-dimensional person looked down 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s, then possibly for him a ceiling or a wall would not exis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so he could reach down and pick us up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t might be a good idea if we have a chapter devoted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imensions, the fourth dimension, for example.  What do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nk?  Shall we do it?  The fourth dimension is a very usefu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ng if we understand it properly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62 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>
          <w:b w:val="false"/>
          <w:bCs/>
        </w:rPr>
        <w:t xml:space="preserve">                                </w:t>
      </w:r>
      <w:r>
        <w:rPr>
          <w:b w:val="false"/>
          <w:bCs/>
          <w:sz w:val="32"/>
        </w:rPr>
        <w:t>CHAPTER FOUR</w:t>
      </w:r>
    </w:p>
    <w:p>
      <w:pPr>
        <w:pStyle w:val="Normal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  <w:t xml:space="preserve">              </w:t>
      </w:r>
      <w:r>
        <w:rPr>
          <w:b w:val="false"/>
          <w:bCs/>
          <w:sz w:val="32"/>
        </w:rPr>
        <w:t>MANY DIMENSIONS TOO!</w:t>
      </w:r>
    </w:p>
    <w:p>
      <w:pPr>
        <w:pStyle w:val="Normal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T seems rather appropriate to deal with the fourth dimensi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the fourth chapter because when we leave this Earth we a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o into the fourth dimension!  Let us add an interesting poi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re; people who attend seances are often upsent at the garbl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ssages they receive from those who have ‘passed over’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y do not understand that the person who has left this Ear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r another plane of existence is what we might term thou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ands of light years in the future.  You will find an interest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rallel later in this chapter when we deal with the Hindu k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his daughter, but first what is a one-dimensional world?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 cannot understand what four dimensions are unless w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nderstand what one is.  Suppose we have a piece of paper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 pencil; let us draw on the paper a straight line, and let u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magine that all the carbon from the pencil represents peop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 that in effect the straight line is a whole universe.  Th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ll be only two points for the people, one is straight ahea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the other is straight behind, they will be able to mo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ackwards or forwards, and in no other way at all.  Suppos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you could make a change in that line, then the on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imensional people would think that a miracle had occurred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r if they saw the point of your pencil just lightly pressing 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paper they would think that a flying saucer had sudden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ppear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You, as a three-dimensional creature, will have temporari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ntered a one-dimensional world to rest the point of you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ncil on the paper, and the one-dimensional being who saw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pencil point will be sure that a most unusual happen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s occurred.  Being one-dimensional he would not be able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e you but only that point of the pencil in contact with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pe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Having some idea of what a one-dimensional world is, let u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ve a look at a two-dimensional world.  This will be a fl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lane and the people who live upon such a world will neces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arily be flat geometrical figures.  The world in which the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xist will be to them much the same as our world except that i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63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draw pencil lines around them they will become aware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se as great walls preventing them from going beyond thos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ncompassing lines, and they will probably decide that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nes they encounter must exist somewhere else, they will think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the third dimension in much the same way as we think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fourth dimension; in much the same way as we sometim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ve difficulty comprehending the fourth dimension, so wi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se two-dimensional people have the greatest difficulty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mprehending  that third  dimension which  to  us  is  s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mmonplace.  In fact, if anything does stir their consciousnes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bout a third dimension, and if they are foolish enough to talk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anyone else about it, they would be put away as lunatics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garded as liars, phonies, hoaxes, or simila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 two-dimensional being senses lines, they cannot be pe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eived by this person because, being a two-dimensional person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e will not be able to look from abov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f only scientists were not so difficult!  If only scientist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uld put aside all their preconceived notions and enter a r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earch with an absolutely unbiased outlook.  We have to fac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fact that 'big names' have too much say in everyday affair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r example, a man had some success as a General in a war s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e is immediately made into President of the United State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r we get an actor who pretends that he is a lady-killer on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creen.  Actually, he is really quite hopeless in that department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ut anyway he had some success on the screen so we im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ediately become inundated with photographic comment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rom the fellow, telling us how we should brush our teeth, how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e should cut our hair, what sort of shavers we should use,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ossibly helpful hints on a love life which this person could no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ossibly enjoy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t follows, then, that one of the biggest difficulties—one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biggest drawbacks—which we metaphysicians have to fac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 that people blindly follow the words of those who shoul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know about such things, but probably do no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ake people such as Einstein or Rutherford, or those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milar standing.  These men are specialists in a particular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arrow field of science.  They have the scientific outlook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y want to analyze everything according to mundane, out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ded concepts and physical laws which daily are being co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radicted.  People take the word of eminent scientists as gospe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y take the words of film stars as gospel also, and u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rtunately the ‘gospel’ cannot be disputed and cannot b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64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varied.  Our problem is to delve into truth's which some emi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ent people have strenuously attempted to conceal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Fundamental laws should be regarded as ‘fundamental’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is, as being valid during the present state of knowledge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ut such laws must be sufficiently flexible that they can b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tered, amended, or even scrapped in the light of increas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knowledge.  Let us remind you of the bumble-bee.  Accord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the laws of flight—the laws of aerodynamics—the bumbl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e cannot possibly fly because the poor creature's structu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mpletely defies all known laws of aerodynamics.  Thus, if w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lieve that the bumble-bee cannot fl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y, reputable scientists, basing their statements o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aws of physics, have said that Man would never travel at mo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n 30 miles an hour because his blood system would break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wn under the strain, his heart would burst, his brain wou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llapse, etc., etc.  Well, according to recent reports, Man </w:t>
      </w:r>
      <w:r>
        <w:rPr>
          <w:b w:val="false"/>
          <w:bCs/>
          <w:sz w:val="22"/>
        </w:rPr>
        <w:t>C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avel at more than 30 miles an hour!  Having accomplish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, the scientists said Man would never fly; it was im-</w:t>
      </w:r>
    </w:p>
    <w:p>
      <w:pPr>
        <w:pStyle w:val="Normal"/>
        <w:rPr/>
      </w:pPr>
      <w:r>
        <w:rPr>
          <w:b w:val="false"/>
          <w:bCs/>
        </w:rPr>
        <w:t xml:space="preserve">possible.  With </w:t>
      </w:r>
      <w:r>
        <w:rPr>
          <w:b w:val="false"/>
          <w:bCs/>
          <w:sz w:val="22"/>
        </w:rPr>
        <w:t>THAT</w:t>
      </w:r>
      <w:r>
        <w:rPr>
          <w:b w:val="false"/>
          <w:bCs/>
        </w:rPr>
        <w:t xml:space="preserve"> overcome they said that Man would nev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ly faster than sound.  Never mind, undaunted they said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n would never leave the Earth and go into space.  Accord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rumors this has been done!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Going back a bit farther, to somewhere about 1910, all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se men and pundits of science said that no man would se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is voice across the Atlantic, but a gentleman by the name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rconi proved that statement wrong and now we send no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rely voices but pictures across the Atlantic.  But possib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is not much of an advantage, having due regard to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esent day state of television program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Having got over to you—more or less—the idea that estab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shed scientists with their stereotyped, hidebound, immovab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aws can be wrong, let us go a little farther.  One of thei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allacies is that statement that ‘two solids cannot occupy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ame space at the same time’.  That is absurd, that is com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letely incorrect, for in the science of metaphysics two bodies</w:t>
      </w:r>
    </w:p>
    <w:p>
      <w:pPr>
        <w:pStyle w:val="Normal"/>
        <w:rPr/>
      </w:pPr>
      <w:r>
        <w:rPr>
          <w:b w:val="false"/>
          <w:bCs/>
          <w:sz w:val="22"/>
        </w:rPr>
        <w:t>CAN</w:t>
      </w:r>
      <w:r>
        <w:rPr>
          <w:b w:val="false"/>
          <w:bCs/>
        </w:rPr>
        <w:t xml:space="preserve"> occupy the same space at the same time by a proces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known as interpenetratio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cientists have shown that everything that exists is com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osed of atoms with great spaces between them, in much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ame way as when we look up at the stars on a clear night w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n see little dots which are worlds, and great black space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65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ich is Space.  It follows, then, that if we have a creatu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mall enough (you will have to stretch your imagination here)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look at what to us is a solid, that creature may be able to se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ot a solid as we do, but all the particles composing the ‘solid’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n to that creature, looking at our solid, the view will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imilar to that which we see when we look at the heavens on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lear night.  To remind you, that is much Space with just a few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ttle pinpoints of light.  But imagine this: supposing that the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s a Being large enough so that in looking at our Univers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e would see that Universe as a solid.  At the other end o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cale, think of a virus: if you could catch a virus of a specia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ype, you could drop that single virus into a porcelain cup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poor creature would fall right through—would fall righ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rough the bottom without touching anything on the way b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use it is such a small thing.  This is not imagination but fac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may be aware that one of the big difficulties in ‘catch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 virus’ in a laboratory is that the things just go through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eramic filters much the same as a dog can run wild on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oor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o a creature small enough, the spaces between atoms in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 xml:space="preserve">solid’ are as great in comparison as those between the stars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ur Universe, and just as whole showers of meteorites 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mets or spaceships can travel the empty spaces between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rlds, so can other objects occupy that which we term a ‘soli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bject’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</w:t>
      </w:r>
      <w:r>
        <w:rPr>
          <w:b w:val="false"/>
          <w:bCs/>
        </w:rPr>
        <w:t>It is quite possible to have two solids, or three or four solid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 arranged that their ‘worlds’ do not touch each other, but on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et of ‘worlds’ occupies the spaces between the other set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 xml:space="preserve">worlds’.  You will appreciate that under this system the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uld be many apparently solid objects which occupy the sam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pace simultaneously.  Obviously we cannot perceive this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ormal life, because we do not have a suitable nor an adequat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ange of perceptions.  We need to increase our perceptions,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 here on this world we cannot easily enter the fourth dime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ion, we have to accept the printed words of explanation 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aped voices of explanatio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</w:t>
      </w:r>
      <w:r>
        <w:rPr>
          <w:b w:val="false"/>
          <w:bCs/>
        </w:rPr>
        <w:t>To give you just a crude idea—suppose you have two forks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rdinary garden forks, if you like, or table forks.  You can pas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tines of one through the space between the tines o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ther.  Thus, while one set of tines occupies the spaces betwe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other set of tines the two fork blades occupy what 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66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ssentially the same amount of space without impinging up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‘living space’ of the othe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riginally people thought that objects had length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readth.  But then matters improved somewhat and peop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me to the conclusion that there was length, breadth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ckness, so that people lived in a three-dimensional world;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.e.  length = one dimension, breadth = two dimensions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ckness = three dimensions.  But it is quite obvious that w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ve in a three-dimensional world.  There are other dimensions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uch as a fourth, a fifth, and so on.  To give you something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nk about—our three-dimensional object has length, breadth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thickness, but here is another dimension; how long will 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xist?  So we have a further dimension of Time.  Time b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mes a fourth dimension in this cas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average person, by way of illustration cannot see infra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d rays without special equipment.  This proves of course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re are things beyond the range of the average human pe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eptions, and it follows from this that objects emitting infra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d rays and lying in a plane beyond length, breadth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ckness would be quite invisible to the average perso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May we digress for a moment?  May we remind you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re are sounds which are quite inaudible to humans, b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ch cats and dogs hear clearly?  The soundless dog whistle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obably everyone knows about that!  But if you look at the</w:t>
      </w:r>
    </w:p>
    <w:p>
      <w:pPr>
        <w:pStyle w:val="Normal"/>
        <w:rPr/>
      </w:pPr>
      <w:r>
        <w:rPr>
          <w:b w:val="false"/>
          <w:bCs/>
        </w:rPr>
        <w:t xml:space="preserve">illustrations in Lesson Six of </w:t>
      </w:r>
      <w:r>
        <w:rPr>
          <w:b w:val="false"/>
          <w:bCs/>
          <w:i/>
        </w:rPr>
        <w:t>You-Forever!</w:t>
      </w:r>
      <w:r>
        <w:rPr>
          <w:b w:val="false"/>
          <w:bCs/>
        </w:rPr>
        <w:t xml:space="preserve">  you will se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at we term the symbolic keyboard.  You will observe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fter sound, we have sight, and there are certain cases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ch sounds have been almost seen, ‘apperceived’ would be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tter term, because under certain conditions if a person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very clairvoyant they can ‘see’ the shape of sound.  You have</w:t>
      </w:r>
    </w:p>
    <w:p>
      <w:pPr>
        <w:pStyle w:val="Normal"/>
        <w:rPr/>
      </w:pPr>
      <w:r>
        <w:rPr>
          <w:b w:val="false"/>
          <w:bCs/>
        </w:rPr>
        <w:t xml:space="preserve">probably heard someone say, ‘Oh, it was such a </w:t>
      </w:r>
      <w:r>
        <w:rPr>
          <w:b w:val="false"/>
          <w:bCs/>
          <w:sz w:val="22"/>
        </w:rPr>
        <w:t>ROUND</w:t>
      </w:r>
      <w:r>
        <w:rPr>
          <w:b w:val="false"/>
          <w:bCs/>
        </w:rPr>
        <w:t xml:space="preserve"> sound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r something similar, from which we may gather that quit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 number of people have an idea of sound as a shape su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 a round sound, a square sound, or a long-drawn-out soun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But—let us get back to the point we were making before w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igressed in the previous paragraph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You will need to think of this; a three-dimensional objec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uch as a house or a person or a tree casts a two-dimension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adow, because the shadow has length and breadth but n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ckness.  Of course, in other planes of existence we should sa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the shadow also has a further dimension, that of time,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me of its enduring.  But let us forget that for a moment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67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o back and say that a three-dimensional object casts a two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imensional shadow.  We can assume that a four-dimensiona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bject would show a shadow of three dimensions, so those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who have seen a ‘ghost’ may actually have seen the shadow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a person in the fourth dimension.  A ghost is a person wh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s apparent breadth, thickness, and height, but is of som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at shadowy substance, as shadowy as a shadow in fac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 why should it not be that our four-dimensional visitor, wh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 invisible to us because of his four dimensions, nevertheles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nifests to us in three dimensions, or as a ghost which h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rm without substantial substanc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Consider further, reports of objects which the Press rath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olishly call ‘flying saucers’.  These objects have appeared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isappeared at fantastic speeds and without any sound at all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y have changed direction at a speed far beyond that of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uman body.  Now, why should we not suppose that some fly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g saucers may be the shadow of a four-dimensional object?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nsider their rate of change of direction, consider holding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irror in your hand and focusing the Sun's rays on a wall. 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n make that blob of light dance about and change directio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t a rate far in excess of that which any human mechanis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uld manag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gain, imagine a sheet of frosted glass facing a person 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ntity who had no conception of the appearance of a hum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ing.  Then supposing the human, who was concealed at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pposite side of the sheet of frosted glass, put four fingers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 thumb in contact with the glass.  The person at the other side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knowing nothing of the shape of humans, would see five blob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—</w:t>
      </w:r>
      <w:r>
        <w:rPr>
          <w:b w:val="false"/>
          <w:bCs/>
        </w:rPr>
        <w:t xml:space="preserve">five dark smears—just as some people have seen blobs in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ky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You may wonder what all this has to do with metaphysic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ell, it has a very great deal to do with metaphysics!  You see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e live in a three-dimensional world, but the highest form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ruth can be perceived only when we go beyond a thre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imensional world.  We have to go beyond Time and Space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r Time is relative.  Time is merely a convention establish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y mankind to suit his own convenienc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You think that Time is not relative?  All right, suppos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you have to go to the dentist, and you have to have a too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r teeth extracted.  When you are having your aches and pain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me appears to stand still.  It appears that you are in the</w:t>
      </w:r>
    </w:p>
    <w:p>
      <w:pPr>
        <w:pStyle w:val="Normal"/>
        <w:rPr/>
      </w:pPr>
      <w:r>
        <w:rPr>
          <w:b w:val="false"/>
          <w:bCs/>
        </w:rPr>
        <w:t xml:space="preserve">dental chair </w:t>
      </w:r>
      <w:r>
        <w:rPr>
          <w:b w:val="false"/>
          <w:bCs/>
          <w:sz w:val="22"/>
        </w:rPr>
        <w:t>FOR EVER</w:t>
      </w:r>
      <w:r>
        <w:rPr>
          <w:b w:val="false"/>
          <w:bCs/>
        </w:rPr>
        <w:t>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68 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Now, you have a very enjoyable experience with a person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om you are deeply attached.  You will find that time flie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, Time is just a relative thing, it appears to drag or hast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bominably according to our moo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ell, back into our dimensions.  Let us suppose that th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re some form of people who live only in a two-dimension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rld, that is, they live on a world on which there is leng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breadth but no depth.  They are like shadows, they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nner than the thinnest sheet of paper—but having no pe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eption of depth they can have no perception of space, becau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pace is that which is beyond the sky, and to bring in the sk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uld be to bring in a third dimension.  Thus, to them space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conceivabl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 railroad track is similar to a world of one dimension—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ength.  A train conductor could indicate his position from jus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e point of reference, he could say where he was by referr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the known location of a station or from a signal, or from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me other well-known mark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Let us go farther and agree that a ship upon the sea is as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rson occupying a two-dimensional world, for the ship is no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nfined to rails but it can go forward or sideways or ev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ackwards, so it has the use of length and width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n aeroplane is a creature of three dimensions.  It can g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rward, sideways, and up or down.  That, you will perceive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ives us the three dimension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is theory (actually, to us it is knowledge) of dimension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ll explain many things which otherwise must be consider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 a mystery—teleportation, for example, in which an objec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s moved from one room to another without any visible pers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ing the moving.  An object can be moved by teleportati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rom a locked room to another room.  Actually it is quit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mple because we merely have to think of our two-dime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onal being.  If we three-dimensionals had a series of boxe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thout any tops to them, the two-dimensional people wh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uld be in those boxes would be completely confined, com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letely enclosed, because not having any conception of heigh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y would not know that there was no roof above them. 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 if we three-dimensional creatures reached in through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pen roof and moved something from one box to another 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uld, to the two-dimensional people, be an absolute mirac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which an object in one secured room was moved to anoth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cured room.  Remember the two-dimensional  person wou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69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ve no conception of the roof above.  In just the same way w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ree-dimensional people could have no conception of an ope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g which is quite clear in the fourth dimension, so tha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rson in the fourth dimension could reach down into a lock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oom (for the room would be locked in three dimensions only)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move that which he desired to move through what was 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pening clear to four-dimensional people.  The object would b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ved from the three dimensional world and for a mome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uld be in the four-dimensional world, where it would pen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ate through what we prefer to call solid walls.  We h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mething of an illustration when we think of the way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adio or television waves can penetrate apparently solid wall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still activate a radio or television receive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ime, to which we have already referred, plays a very im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ortant part in the life of Man, but that which we call  ‘Time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iffers from man to man and animal to animal.  Again we sug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est that you think about this under different conditions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r everyday life.  When you are late for an appointment, se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ow the hand races around the clock face.  When you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xpecting someone and he or she (more usually she!) keep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waiting, time appears to stand still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nimals have their own conception of time, and their co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eption of time is quite different from that of human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imals live at a different rate.  An insect which lives f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wenty-four hours of human time can still have as full a life 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 human living for seventy years, the insect can have a mate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n raise a family, and see its own family have their families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urn.  If the allotted span of an animal is twenty years, tho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wenty years will appear as seventy years or so appears to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uman, and within the space allotted to the animal he will b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ble to function just as a man could function in his long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fespan.  It is worth a thought that all creatures, insect, animal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r human, have approximately the same number of heart-beat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a lifetim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ll this about time was readily understood by the wise m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centuries ago.  There is a very holy book, one of the gre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>Bibles’ of the Far East, which is called the Srimad Bhagavate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which appears this: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>Once a great king took his daughter to the home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Creator, Brahma, who lived in a different dimension. 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great king was most concerned that his daughter had arriv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70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drawing>
          <wp:inline distT="0" distB="0" distL="0" distR="0">
            <wp:extent cx="3916045" cy="6239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1" r="-4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045" cy="623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71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t a marriageable age and still had not found an acceptab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uitor.  The great king was anxious to find a good husb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r his daughter.  After arriving at the home of Brahma, 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d to wait for just a very few moments before he could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scorted into the Presence and thus make his request.  To h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tense amazement Brahma replied, ‘Oh king, when you g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ack to Earth you will not see any of your friends or r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atives, your cities or your palaces, for although it seems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that you arrived here only a few moments ago from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arth you knew, yet those few moments of our time are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quivalent of several thousand years of your time when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ere on the Earth.  When you go back to Earth you will fi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there is a new age, and your daughter whom you hav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rought here will marry Lord Krishna's brother, Balarama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us, she who was born thousands of years ago, will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rried to Balarama after several thousand more years, b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use in just the time it takes for you to leave my presenc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journey again through Time to Earth several thous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ears of Earth time will have passed.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nd so the bemused king and his daughter returned to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arth which, according to their own estimate of time, the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d left but a few minutes before.  They found w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ppeared to be a new world, with what appeared to be a new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ivilization—a different type of people, a different culture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a different religion.  So, as he had been told, severa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ousand years had passed in the time of the Earth althoug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e and his daughter, traveling to a different dimension, ha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een but a few minutes pas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is is a Hindu belief which was written in the holy book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the Hindu faith thousands of years ago.  One canno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elp wondering if this is not possibly the foundation of som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the things that Dr.  Einstein produced as the theory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lativit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Probably you have not fully studied Einstein's theory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lativity, but very very briefly, he explained Time as a four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imension.  He also taught that Time is not a steady, unvary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g flow of ‘something’.  He realized that a second ticked on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fter sixty such second ticks a minute had passed, and aft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ixty minute ticks an hour had passed.  But that is convenien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me, that is mechanical time.  Einstein considered Time as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ense, as a form of perception.  Just as no two people see pr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72 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isely the same colors, so Einstein taught that no two peop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ve precisely the same sense of tim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e call a year 365 days, but it is just a trip around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un—an orbit around the Sun.  So we upon the Earth do 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rbit of the Sun roughly every 365 days, but compare this wi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 person who lives on Mercury.  Remember that Mercury com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letes its orbit around the Sun in eighty-eight days, and dur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orbit it rotates just once upon its axis, whereas, as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know, we upon Earth rotate once in twenty-four hour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omething else for you to ponder; do you know that if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lock be attached to a moving system it will slow down as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ving system's velocity increases?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upposing that you have a rod made of some material—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tal, wood, ceramic—anything you like, but it is a definit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asuring rod of a definite length.  If you attach that to an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ving system it will apparently shrink in the direction of it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tion according to the velocity of the system.  All the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ngs, such as changes in the clock, or the contraction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od, are not in any way to do with the construction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ngs, nor are they of a mechanical phenomenon.  They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stead to do with the Einstein theory of relativity.  You ma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ve your metre stick (let us say that our metal rod was 1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tre or 1 yard long), so now if it goes through space at 90 p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ent of the velocity of light, it will shrink to half a metre and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theory, if its speed is increased until it moves at the speed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ght it would, according to the Einstein theory of relativity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rink to nothing at all!  And if somehow you could tie a clock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some kind to that metre stick, its rate of time-keep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uld vary so that as the metre stick approached the speed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ght the clock would go more and more slowly, or wou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ppear to, until at the speed of light the clock would stop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mpletel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You must remember when you criticize this by saying, ‘O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ll, I have driven the car, and I haven't seen the car co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act,’ that these changes can be detected only when the spe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the moving article approaches near to the speed of light.  So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f you have a brand-new car and you race along the road, 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esn't mean to say that your car is going to get any shorter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cause, no matter if you can do 100 or 120 miles an hour;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speed is still all too slow to make any measurable diffe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nce in the length of your car.  But it does mean, according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instein, that if a spaceship should be sent into space and 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73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uld approach the speed of light, then it would contract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isappear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Do you know what that means, assuming that Einstein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ight?  We, being able to do astral travel, we know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instein is wrong, just as were those scientists who said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n would never exceed the speed of sound.  Einstein 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rong, just as wrong as the person who said Man would nev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xceed 30 miles an hour, but we have to learn by the mistak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others.  It might save us from having mistakes of our own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 let us see what would happen according to the theory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instein.  Let us say that we have a spaceship, and the crew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spaceship are all wise men who are able to make accurate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bservations.  The ship is travelling at a very high speed i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eed, almost approaching the speed of light.  The ship is go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a distant planet, so distant that it would take ten years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ach from the Earth to that other planet.  A light year is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me and distance it takes light to reach a certain point b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ravelling one full year, so ten light years is the time it tak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ght to reach that distant objec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is ship is going to travel at about the speed of light.  (Le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s forget all about Einstein for the moment, and let us say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s ship can travel at the speed of light.) So, supposing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hip is going ten light years to this distant planet, and th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thout stopping it is going to come back.  After all, as we a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 xml:space="preserve">supposing’ anything is permissible!  Thus, we have a journe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ich will last for twenty years-ten years out and ten year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ack.  Well, naturally, the poor fellows aboard are going to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rightfully bored shut up for twenty years.  Not only that, bu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y are certainly going to need a whole pile of food and drink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th them.  Anyhow, we are just ‘supposing’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f you are to believe Einstein, there won't be these diffi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ults, they won't need food for twenty years.  If the ship 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oing to travel at even close to the speed of light everyth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board the ship will slow down.  The men will be slow in a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ir functions, their heart-beats, their breathing, and thei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hysical actions, and even their thoughts.  Whereas with us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ought may take a tenth of a second, when travelling at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peed of light, according to Einstein, it might take ten second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r a thought on Earth but ten weeks for the duration o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ame thought when travelling near the speed of light.  Bu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ravelling at the speed of light is going to have certain ver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mportant advantages according to Einstein.  For example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74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wenty years on Earth would pass, but to the people i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paceship it would be just a matter of a very few hours.  D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want to have a better illustration than that?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ll right: In 1970 we have made a spaceship which wi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avel at almost the speed of light.  The ship is outfitted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ady to go on a journey far beyond our solar system, fa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yond Mars, Venus, Jupiter, Pluto, Saturn, and all of them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t is going, instead, to a different universe.  It is going to take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t the speed of light, twenty years.  In 1970, then, the spac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ip lifts off.  It does ten years travelling to this far dista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rld.  It circles, it takes some photographs, and then it return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—</w:t>
      </w:r>
      <w:r>
        <w:rPr>
          <w:b w:val="false"/>
          <w:bCs/>
        </w:rPr>
        <w:t>another journey of ten years—twenty years in all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crew are young men, one of them is just twenty years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ge when he leaves on that eventful journey.  He is married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is wife is the same age as he—twenty years.  They have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hild one year of age.  When the poor fellow returns after just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ew hours of travelling at near the speed of light, he will ge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biggest shock of his life.  He will find that his wife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wenty years older than himself.  While he and other member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the crew have aged just a very few hours, the others lef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pon the Earth have aged by the temporal time, that is, twent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ears.  So this man of twenty and a few hours now has a wife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rty!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Here is an incident which the United States very much d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res to keep quiet and keep out of the public knowledge.  Th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rticular matter which follows is absolutely authentic, abso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utely genuine, and those who are sufficiently highly plac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y be able to ‘dig in’ to some of the United States nav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cord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October 1943 an attempt was made to render a ship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United States Navy invisible!  This had disastrous result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cause some of the scientists were so hidebound that the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uld not use their imagination, but had to go ‘by the book’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will remember that in the Second World War the Unit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ates as well as other people advertised for ideas of how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ke super-super weapons, etc.  One idea was as a result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ofessor Einstein's letter to President Roosevelt in which ‘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nified field’ theory was set out in some detail.  There is n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oint in going into the technical aspects of the unified field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ut we might say that it does embrace a certain amount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knowledge about the fourth dimensio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 certain Doctor of Science, a very clever man indeed, us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75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art of the theorems relating to the unified field, and work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 conjunction with the United States Navy in October 1943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e was able to make a shield—a type of ray—which com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letely encompassed a destroyer.  The field would extend abou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300 feet from its centre of origin, and anything inside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ield became completely invisible so that to the observer out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ide the ship and crew disappeared.  Unfortunately when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hip again became visible many of the crew were insane.  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eems  that examining  physicians  afterwards  used  sodiu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ntathol to try to dig down into the subconsciousness of crew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embers to find out exactly what happene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From our point of view, and in connection with the four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imension, it seems that on one occasion the invisible ship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appeared several hundred miles away in Chesapeake Bay.  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 a pity that people in the area cannot go to the Public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braries and consult the files of the local newspapers, or get </w:t>
      </w:r>
    </w:p>
    <w:p>
      <w:pPr>
        <w:pStyle w:val="Normal"/>
        <w:rPr/>
      </w:pPr>
      <w:r>
        <w:rPr>
          <w:b w:val="false"/>
          <w:bCs/>
        </w:rPr>
        <w:t xml:space="preserve">hold of some of the records in such a book as M. K. </w:t>
      </w:r>
      <w:r>
        <w:rPr>
          <w:b w:val="false"/>
          <w:bCs/>
          <w:i/>
        </w:rPr>
        <w:t xml:space="preserve">Jessup and </w:t>
      </w:r>
    </w:p>
    <w:p>
      <w:pPr>
        <w:pStyle w:val="Normal"/>
        <w:rPr/>
      </w:pPr>
      <w:r>
        <w:rPr>
          <w:b w:val="false"/>
          <w:bCs/>
          <w:i/>
        </w:rPr>
        <w:t>the Allende Letters</w:t>
      </w:r>
      <w:r>
        <w:rPr>
          <w:b w:val="false"/>
          <w:bCs/>
        </w:rPr>
        <w:t xml:space="preserve"> compiled by Riley Crabb.  A book w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pparently published by Gray Barker in the United States </w:t>
      </w:r>
    </w:p>
    <w:p>
      <w:pPr>
        <w:pStyle w:val="Normal"/>
        <w:rPr/>
      </w:pPr>
      <w:r>
        <w:rPr>
          <w:b w:val="false"/>
          <w:bCs/>
        </w:rPr>
        <w:t xml:space="preserve">called </w:t>
      </w:r>
      <w:r>
        <w:rPr>
          <w:b w:val="false"/>
          <w:bCs/>
          <w:i/>
        </w:rPr>
        <w:t>The Strange Case of Dr. Jessup</w:t>
      </w:r>
      <w:r>
        <w:rPr>
          <w:b w:val="false"/>
          <w:bCs/>
        </w:rPr>
        <w:t xml:space="preserve">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is is a very serious discussion, this is not hoax or ev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earsay evidence.  The United States Government have gon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great trouble to try to silence anyone who has discussed su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ngs as this, and there have been reports of people dy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ysteriously after having been in possession of certain i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rmation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United States Government also seems to have ha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me success in silencing the Press; for that surely they d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erve the Nobel Prize and a few Oscar's thrown in for goo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easure.  But it does indicate that there is much in this in-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visible ship busines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re has been one report inadvertently released which say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the invisible ship materialized in a port, and some quit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mused sailors staggered ashore and fairly tumbled into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ublic house.  They were seen by perhaps thirty or fort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ople, and in mid-sentence while they were ordering drink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y disappeared, disappeared, vanished, went into thin air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ople who are sufficiently interested should read the book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entioned above and should also try to find some method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mbing newspapers round about 1944 and 1956.  There a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ints, and in two instances actual report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t is clear that if one could suddenly switch a ship or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76 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pecial weapon into the fourth dimension and then bring 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ack to the third dimension at some designated spo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hinese could be suppressed very thoroughly; it might ev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ive the Russians a few frights!  People laughed abou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aser Beam, but that little ruby light has proved to be all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s claimed for it and a few things besides.  So—if resear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uld only be continued with suitable safeguards it would b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und that documents solidly locked in a bank vault could b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moved by way of the fourth dimension because, remember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f a thing has four walls to you that is because you are in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ree-dimensional world, and in a fourth dimension there ma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 an opening through which one could ente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Returning to this matter of the invisible ship, it is though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if the men had been conditioned to know what to expec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y would not have gone insane, because the horrid shock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inding oneself in a different time continuum is enough to u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inge anyone's mind unless they are precondition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Many many years ago, in the days of Plato, there was dis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ussion about the fourth dimension, but even in those day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cientists were not able to perceive that which was meta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horically perched on the end of their noses.  Plato had a dia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ogue which seems to be rather applicable to this discussi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bout the fourth dimension and so as it is essential that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rder that we may obey the Commandment, ‘Man know thy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lf!’ we must understand the relationship of the differe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imensions, the first, the second, the third, and the fourth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 let us have here to end this chapter the Dialogue of Pla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philosopher, and how he tried to make it clear to peop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which was so obvious to him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Behold!  Human beings living in a sort of undergrou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n; they have been there from their childhood, and have thei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egs and necks chained—the chains are arranged in such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nner as to prevent them from turning their heads.  At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istance above and behind them the light of a fire is blazing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between the fire and the prisoners there is a raised way;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you will see, if you look, a low wall built along the way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ke the screen which marionette players have before them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ver which they show the puppets.  Imagine men passing alo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wall carrying vessels, which appear over the wall; als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igures of men and animals, made of wood and stone and vari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us materials; and some of the passengers, as you would ex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ct, are talking, and some of them are silent!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77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That is a strange image’, he said, ‘and they are strange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risoners’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Like ourselves,’ I replied; ‘and they see only their ow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hadows, or the shadows of one another, which the fire throw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n the opposite wall of the cave?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True,’ he said; ‘how could they see anything but the shadow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f they were never allowed to move their heads?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And of the objects which are being carried in like manner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y would only see the shadows?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Yes,’ he sai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And if they were able to talk with one another, would the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ot suppose that they were naming what was actually befo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m?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Very true.’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And suppose further that the prison had an echo which 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me from the other side, would they not be sure to fancy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voice which they heard was that of a passing shadow?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No question,’ he replie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There can be no question, I said, that the truth would be to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m just nothing but the shadows of the images.’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That is certain.’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And now look again and see how they are released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ured of their folly.  At first, when any one of them is liberat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compelled suddenly to go up and turn his neck around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lk and look at the light, he will suffer sharp pains, the gla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ll distress him and he will be unable to see the realities of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ich in his former state he had seen the shadows; and th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magine someone saying to him, that what he saw before w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 illusion, but that now he is approaching real being and has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ruer sight and vision of more real things—what will be his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ply?  And you may further imagine that his instructor is  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ointing to the objects as they pass and requiring him to nam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m—will he not be in a difficulty?  Will he not fancy that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hadows which he formerly saw are truer than the object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ich are now shown to him?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Far truer.’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And if he is compelled to look at the light, will he not have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 pain in his eyes which will make him turn away to tak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fuge in the object of vision which he can see, and which he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ll conceive to be clearer than the things which are now be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own to him?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True,’ he sai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78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And suppose once more, that he is reluctantly dragged up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eep and rugged ascent, and held fast and forced into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esence of the Sun himself, do you not think that he will b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ined and irritated, and when he approaches the light he wi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ve his eyes dazzled, and will not be able to see any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alities which are now affirmed to be the truth?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Not all in a moment,’ he sai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He will require to get accustomed to the sight of the upp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rld.  And first he will see the shadows best, next the r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lections of men and other objects in the water, and the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bjects themselves; next he will gaze upon the light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on and the stars; and he will see the sky and the stars b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ight, better than the Sun, or the light of the Sun, by day?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Certainly.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And at last he will be able to see the Sun, and not m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flections of him in the water, but he will see him as he is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is own proper place, and not in another, and he will co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emplate his nature.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Certainly’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And after this he will reason that the Sun is he who give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seasons and the years, and is the guardian of all that is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visible world, and in a certain way the cause of all thing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ch he and his fellows have been accustomed to behold?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Clearly,’ he said, ‘he would come to the other first and to th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fterwards.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And when he remembered his old habitation, and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sdom of the den and his fellow-prisoners, do you not sup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ose that he would felicitate himself on the change, and pit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m?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Certainly, he would.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And if they were in the habit of conferring honours 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ose who were quickest to observe and remember and forete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ch of the shadows went before, and which followed after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which were together, do you think he would care for su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onours and glories, or envy the possessors of them?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Would he not say with Homer—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 “</w:t>
      </w:r>
      <w:r>
        <w:rPr>
          <w:b w:val="false"/>
          <w:bCs/>
        </w:rPr>
        <w:t>Better to be a poor man, and have a poor master,”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ndure anything, than to think and live after their manner?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Yes,’ he said, ‘I think that he would rather suffer anyth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n live after their manner.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Imagine once more,’ I said, ‘that such an one coming sud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nly out of the Sun were to be replaced in his old situation,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79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 not certain to have his eyes full of darkness?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‘</w:t>
      </w:r>
      <w:r>
        <w:rPr>
          <w:b w:val="false"/>
          <w:bCs/>
        </w:rPr>
        <w:t>Very true,’ he sai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‘</w:t>
      </w:r>
      <w:r>
        <w:rPr>
          <w:b w:val="false"/>
          <w:bCs/>
        </w:rPr>
        <w:t>And if there were a contest, and he had to compete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asuring the shadows with the prisoners who have nev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oved out of the den, during the time that his sight is weak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before his eyes are steady (and the time which would b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eeded to acquire this new habit of sight might be very co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derable), would he not be ridiculous?  Men would say of him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up he went and down he comes without his eyes; and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re was no use in even thinking of ascending: and if anyon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ried to loose another and lead him up to the light, let the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nly catch the offender in the act, and they would put him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eath.’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No question,’ he sai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This allegory,’ I said, ‘you may now append to the previou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rgument; the prison is the world of sight, the light of the fi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 the Sun, the ascent and vision of the things above you ma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ruly regard as the upward progress of the soul into the i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ellectual world.’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And you will understand that those who attain to th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atific vision are unwilling to descend to human affairs; bu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ir souls are ever hastening into the upper world in whi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y desire to dwell.  And is there anything surprising in on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o passes from divine contemplations to human things, mis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having himself in a ridiculous manner?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There is nothing surprising in that,’ he replie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Anyone who has common sense will remember that the b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lderments of the eyes are of two kinds, and arise from tw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uses, either from coming out of the light or from going in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light, which is true of the mind's eye, quite as much as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bodily eye; and he who remembers this when he sees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ul of anyone whose vision is perplexed and weak, will not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o ready to laugh; he will first ask whether that soul has com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ut of the brighter life, and is unable to see because u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ccustomed to the dark, or having turned from darkness to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ay is dazzled by excess of light.  And then he will count on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ppy in his condition and state of being.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80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>
          <w:b w:val="false"/>
          <w:bCs/>
        </w:rPr>
        <w:t xml:space="preserve">                           </w:t>
      </w:r>
      <w:r>
        <w:rPr>
          <w:b w:val="false"/>
          <w:bCs/>
          <w:sz w:val="32"/>
        </w:rPr>
        <w:t>CHAPTER  FIVE</w:t>
      </w:r>
    </w:p>
    <w:p>
      <w:pPr>
        <w:pStyle w:val="Normal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 xml:space="preserve">            </w:t>
      </w:r>
      <w:r>
        <w:rPr>
          <w:b w:val="false"/>
          <w:bCs/>
        </w:rPr>
        <w:t>PAINTING WITH WORD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ancient grey walls gleamed whitely under the harves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on, throwing deep black shadows across the well-rak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ravel of the drive.  Old indeed, it was, and mellow with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ove which is bestowed on well-loved things.  From a wa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acing moonwards an antique coat-of-arms proudly caugh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onbeams and tossed them back in age-faded colours.  From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mullioned windows came the yellow gleam of electric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ght.  The old Hall was gay tonight, gay with the joy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mes only to a betrothal so recently announc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moon sailed serenely across the luminous sky. 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adows marched slowly across the open spaces, turning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de trees to darkest ebony.  A sudden burst of music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olden light as French windows opened and a young man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man stepped on to the terraced balcony.  Behind them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ndows closed silently.  Hand in hand the man and wom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rossed to the stone balustrade and gazed out upon the peac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ul scene before them.  A vagrant breeze blew the gentle sce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mimosa to them.  Tenderly placing his arm around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man's waist, the man walked with her to the broad marb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eps leading to the close-cropped law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He was tall, and clad in some uniform with the buttons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adges flashing in the moonlight.  She was dark-haired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th the ivory skin which so often comes to such people.  H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vening gown was long, and almost of the colour of the mo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tself.  Slowly they walked across the lawn, to join a tree-lin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th.  Infrequently, they stopped a moment and gazed at ea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ther.  Soon they came to a rustic wooden bridge crossing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lacid stream.  For a time they leaned on one of the rails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ridge, murmuring softly to each other, gazing at their reflec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on on the unruflied waters below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Resting her head on the man's shoulder, the woman point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pwards to a hoot-owl staring intently down from a great oak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ee.  Unhappy at being watched, the bird spread great wing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soared off across the garden.  The man and wom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81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raightened, and strolled on, past well-tended bushes, pas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lowers now folded in sleep.  Ever and anon small rustles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queaks showed that the little people of the night went about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ir legitimate busines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path curved and widened, and turned into a well-kept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rand.  The moonlight shed a broad white band across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ftly heaving water.  Tiny wavelets caught the light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urned it into a myriad of glittering jewels dancing on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ter.  A mile away a huge white liner clove her stately path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rough the sea, decks ablaze with lights.  From her cam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aintly the strains of music as her band entertained the danc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uples upon her decks.  The red of her portside light gleamed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floodlights lit up the house-mark on her funnels.  Phos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horescent foam came from the meeting of her bows with the 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ter, and waves from her wake gurgled and tumbled upon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ach.  The man and woman, arms about each other, stood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tched the majestic progress.  Soon she was hull-down,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o more could the strains of her music be hear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n the velvet-purple dimness cast by the shade of a tall pin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ree, they stood together, telling each other only the things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overs tell, planning the future, looking forward to Life itself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o shadow crossed the moon, the air was warm and balmy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ently the little wavelets tickled the rounder pebbles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layed with the smaller san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night, beneath the harvest moon, was made for lover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 night for poets too, for are not poems the essence of dreams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life?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</w:t>
      </w:r>
      <w:r>
        <w:rPr>
          <w:b w:val="false"/>
          <w:bCs/>
        </w:rPr>
        <w:t>.        .         .        .        .        .        .        .        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sands of the desert were searing-hot beneath the blaz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g heat of the noonday sun.  Even Mother Nile, flowing b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ween hard-baked banks, seemed more sluggish than usual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th the heat-vapour pouring off her gleaming bosom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osing water which an arid land could so ill-afford.  Unluck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ellaheen, condemned to work in the fields under the torri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ky, moved with heavy lethargy, too hot and weary to ev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urse the sweltering day.  An Ibis-bird stood drooping by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lump of wilting reeds.  The new Tombs of the Great On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ood bright and tall, with the heat drying the freshly plac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ortar between the immense blocks and capping stone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n the relative coolness of the Embalming Room, deep b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eath the burning sands, a wizened old man and his scarce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82 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nger assistant worked as they stuffed aromatic herbs into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nths-dead bod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I reckon the Pharaoh is taking strong measures agains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iests,’ said the more ancient of the two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Yes,’  replied the other with gloomy satisfaction.  ‘I saw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uards raiding some of the temples, arresting some, cautio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g others, and carrying out bales of papyri.  They looked ver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termined, too!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I don't know what the world is coming to,’ said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cient.  ‘Never was like this in my young days.  The world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oing to POT, that's what it is, going to POT!’  Sighing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umbling, he picked up his packing rod and rammed mo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rbal mixture into an orifice of the unprotesting corps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By Order of the Pharaoh!’  shouted the Captain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uard as, surrounded by his men, he stalked majestically in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quarters of the High Priest.  ‘You are accused of harbor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lcontents who plot against Him, and try to cast evil spell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they may harm Him.’  Turning to his men he gave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rder, ‘Search the place—and seize all papyri.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High Priest sighed and quietly remarked, ‘It was ev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us, those who aspire to higher learnings are persecuted b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gnorant men who fear to know Truth and who think that n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e can know more than they.  So, in destroying our papers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sdom you extinguish the rush-lights of knowledge.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day was a hard one, with soldiers on the alert, Guard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aising, and carrying off suspects—most often those who ha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en betrayed through a neighbor’s spite.  Slave-drawn cart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umbled through the streets laden with confiscated papyri.  B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day ended, as days always have and always will, no matt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ow endless they seem to suffering victims of oppressio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 cool breeze sprang up and rustled the papyrus reeds wi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 dry grating sound.  Small waves bounded across the dimm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ile to rebound from the sun-baked banks.  Along the low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aches of the river, ferrymen smiled with pleasure as thei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latting sails filled with wind and sped them upon their hom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rd path.  Free from the torrid heat of the day, small creature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merged from holes in the banks and began their night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owl in search of prey.  But humans were in search of prey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o!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dark vault of the heavens was besprinkled with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ining jewels which were the stars.  Tonight the moon wou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 late in rising.  Faint glimmers of light came from mud huts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83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scarce brighter gleams came from the homes o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ealthy.  The air was filled with terror,  foreboding.  N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oisterer loitered on the streets this night, no lovers clasp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nds and made promises by the broad sweep of the Nil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night the Pharaoh's men prowled the streets, heavy foot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coarse of mien, ready for ‘sport’.  The Purge was on,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urge against the scholars, the priests, and any who migh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reaten the Pharaoh by forecasting his early demise.  It was </w:t>
      </w:r>
    </w:p>
    <w:p>
      <w:pPr>
        <w:pStyle w:val="Normal"/>
        <w:rPr/>
      </w:pPr>
      <w:r>
        <w:rPr>
          <w:b w:val="false"/>
          <w:bCs/>
          <w:sz w:val="22"/>
        </w:rPr>
        <w:t>DEATH</w:t>
      </w:r>
      <w:r>
        <w:rPr>
          <w:b w:val="false"/>
          <w:bCs/>
        </w:rPr>
        <w:t xml:space="preserve"> to be abroad this night, </w:t>
      </w:r>
      <w:r>
        <w:rPr>
          <w:b w:val="false"/>
          <w:bCs/>
          <w:sz w:val="22"/>
        </w:rPr>
        <w:t>DEATH</w:t>
      </w:r>
      <w:r>
        <w:rPr>
          <w:b w:val="false"/>
          <w:bCs/>
        </w:rPr>
        <w:t xml:space="preserve"> on the pikes o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rowling guard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But in the dark places of the city silent figures lurked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litted from shadow to deeper shadow as the Pharaoh's m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lumped noisily by.  Gradually a pattern became apparent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ilent, determined men, using every available cover in order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ach their destination unchallenged.  As the guards patroll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oisily, and the eternal stars wheeled overhead, dark figu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fter dark figure slipped easily through an unmarked, un- </w:t>
      </w:r>
    </w:p>
    <w:p>
      <w:pPr>
        <w:pStyle w:val="Normal"/>
        <w:tabs>
          <w:tab w:val="clear" w:pos="720"/>
          <w:tab w:val="left" w:pos="5850" w:leader="none"/>
        </w:tabs>
        <w:rPr>
          <w:b w:val="false"/>
          <w:b w:val="false"/>
          <w:bCs/>
        </w:rPr>
      </w:pPr>
      <w:r>
        <w:rPr>
          <w:b w:val="false"/>
          <w:bCs/>
        </w:rPr>
        <w:t xml:space="preserve">lighted door.  Slipped through to be seized by those behind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oor, and held securely until identity was established.  As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ast man insinuated his silent way in, and was identified, wait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g men placed great baulks of timber against the door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nsure that it was firm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n ancient, cracked voice quavered, ‘Follow me, let ea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n follow in line and place a hand on the shoulder of the m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 front.  Follow me and—NO NOISE! for Death stalks us to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ight.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With the merest suspicion of a shuffling sound, the line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en followed their leader downwards through a well-co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ealed trap-door.  Down, down the slanting path, for a lo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ong way, and at last they emerged in an old burial vault whe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air lay dank and musty.  ‘We shall be safe here,’  whisper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old leader.  ‘But let us not unduly raise our voices lest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inions of Set hear us and carry tidings of our meeting.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lently they filed round and placed themselves among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uneral furniture.  Squatting on their heels, they waited in ex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ctation for their Leader's words.  The old man peered short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ightedly around the gathering, assessing, weighing.  At last 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aid,  ‘We have today and for many days seen our most cher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hed possessions torn from us and burned.  We have witness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evil sight of uncouth men, driven on by a power-ma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yrant,  persecuting our learned ones and  destroying 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84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ccumulated wisdom of bygone ages.  Now we are gather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re together to discuss how our heritage of written learn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y be saved.’  He glanced shrewdly around as he continued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>Much has been lost.  Much has been saved.  Some of us—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isk of savage torture, substituted worthless papyri and saved</w:t>
      </w:r>
    </w:p>
    <w:p>
      <w:pPr>
        <w:pStyle w:val="Normal"/>
        <w:rPr/>
      </w:pPr>
      <w:r>
        <w:rPr>
          <w:b w:val="false"/>
          <w:bCs/>
        </w:rPr>
        <w:t xml:space="preserve">the good.  That we have stored .  .  .  </w:t>
      </w:r>
      <w:r>
        <w:rPr>
          <w:b w:val="false"/>
          <w:bCs/>
          <w:sz w:val="22"/>
        </w:rPr>
        <w:t>SAFELY</w:t>
      </w:r>
      <w:r>
        <w:rPr>
          <w:b w:val="false"/>
          <w:bCs/>
        </w:rPr>
        <w:t>.  Now, has anyone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uggestion that we may consider?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For some time conversation ebbed and flowed in a mut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ndertone as man debated with man the feasibility of This 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.  At last a young priest of the Temple of Upper Egyp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ood up and in a different tone said, ‘Reverend Sirs, I cr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r indulgence for my temerity  in addressing you thus.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ads nodded in encouragement, so he continued, ‘Last nigh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 duty in the Temple I dreamed.  I dreamed that the Go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ubastes descended before me and gave me indisputable i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ructions.  I was to state that the Ancient Knowledge could b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ncealed by Learned Scribes distilling the wisdom of the</w:t>
      </w:r>
    </w:p>
    <w:p>
      <w:pPr>
        <w:pStyle w:val="Normal"/>
        <w:tabs>
          <w:tab w:val="clear" w:pos="720"/>
          <w:tab w:val="left" w:pos="5850" w:leader="none"/>
        </w:tabs>
        <w:rPr>
          <w:b w:val="false"/>
          <w:b w:val="false"/>
          <w:bCs/>
        </w:rPr>
      </w:pPr>
      <w:r>
        <w:rPr>
          <w:b w:val="false"/>
          <w:bCs/>
        </w:rPr>
        <w:t>ages, and then concealing that wisdom in the lines of careful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mposed poems.  This, said the God Bubastes, would be b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nd the comprehension of the illiterate, but clearly appare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the Illuminati.  Thus posterity should not be deprived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ur knowledge nor of the knowledge that went before.’  Nerv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usly he sat down.  For moments there was silence as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lders debated within themselve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t last the Ancient One reached a decision.  ‘So be it,’ 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aid.  ‘We will conceal our knowledge in verse.  We will als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epare special pictures of the Book of the Tarot.  And we wi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ke much that the pictures can be a card game, and i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ullness of time the Light of Knowledge shall shine for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gain, replenished and renewed.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us it came to pass as was ordained, and in the years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llowed men of high purpose and fearless of character stro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preserve all that which was worthy of preservation in ver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in pictures.  And the Gods smiled and were well conten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</w:t>
      </w:r>
      <w:r>
        <w:rPr>
          <w:b w:val="false"/>
          <w:bCs/>
        </w:rPr>
        <w:t>.        .        .        .        .        .        .        .        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roughout the ages mankind, and sometimes womanki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so, have used a special form of words that they might conce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reveal at the same time.  Verse can be used to enchan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ader or to mystify the intrude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By a suitable rhythm of verse, metre, rhyme, and all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rt of thing, one can delve down into the subconscious mes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85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ages which one needs or requires to become part of one'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sychic entity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When looking at a poem one should decide whether the poe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 just lightly playing with words or if he has some specia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essage which he is trying to get over.  Many times a messag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ch would be quite unacceptable in ordinary brutal pro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n be so wrapped up that only the initiated can get the mea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g.  Many ‘seers’ wrote their messages and predictions in vers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ot because—as the skeptic says—they were afraid to put it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lain language but so that those initiated in such things coul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ad the deeper meaning behind the poem.  Frequently som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lliterate author (and oh! what a lot there are!) will attempt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neer at famous poems of predictions.  Of course people wh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nnot write anything of their own can always get a market b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andering to the lower instincts of mankind, and so, as this 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Age of Kali, everyone is trying to reduce everyone to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mmon denominator.  This is the age of cynical disregard f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elementary precept that all men are not equal; no matt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they be equal in the sight of God, all men are not equa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pon the Earth, and there is a very prevalent form of invert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nobbery nowadays which makes a man say, ‘Oh, I am as goo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 he is!’  Now we see great leaders like Sir Winston Churchill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oosevelt, and others, having their names and their reputa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ons dragged in the mud, but only by the sorry little peop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o have no abilities of their own and thus obtain a fiendis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leasure by trying to harm those who have abilitie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Shall we look at a piece of poetry and then go deeper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ook at the real meaning behind that poetry?  Here, then, is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betan poem, a very very famous poem, it is not just pleasa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ading but it has special meaning attached to it.  Here is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oem ‘I Fear Not’: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</w:t>
      </w:r>
      <w:r>
        <w:rPr>
          <w:b w:val="false"/>
          <w:bCs/>
        </w:rPr>
        <w:t xml:space="preserve">I FEAR  NO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In fear of death I built a house 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And my house is a house of the void of truth.  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Now I fear not death.  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In fear of cold I bought a coat 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And my coat is the coat of inner heat.  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Now I fear not cold.  </w:t>
      </w:r>
    </w:p>
    <w:p>
      <w:pPr>
        <w:pStyle w:val="Heading2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In fear of want I sought wealth 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And my wealth is glorious, unending, sevenfold.  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Now I fear not wan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86   </w:t>
      </w:r>
      <w:r>
        <w:br w:type="page"/>
      </w:r>
    </w:p>
    <w:p>
      <w:pPr>
        <w:pStyle w:val="Normal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  <w:t>In fear of hunger I sought food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>And my food is the food of meditation upon truth.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>Now I fear not hunger.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>In fear of thirst I sought drink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>And my drink is the nectar of right knowledge.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>Now I fear not thirst.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>In fear of weariness I sought a companion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>And my companion is the everlasting void of bliss.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>Now I fear not weariness.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>In fear of error I sought a Path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>And my Path is the Path of transcendent union.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>Now I fear not error.</w:t>
      </w:r>
    </w:p>
    <w:p>
      <w:pPr>
        <w:pStyle w:val="Heading3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>I am a Sage who possesses in plentitude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>The manifold treasures of desire, and wherever I dwell I am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happ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hortly we will delve down into the esoteric meaning of th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oem, but first let us have another poem.  Again it is a Tibet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e, again this is one with a very special meaning indeed.  H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s the second poem, ‘Be Content’: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</w:t>
      </w:r>
      <w:r>
        <w:rPr>
          <w:b w:val="false"/>
          <w:bCs/>
        </w:rPr>
        <w:t>BE  CONTE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>My son, as monastery be content with the body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>For the bodily substance is the palace of divinity.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>As a teacher be content with the mind,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>For knowledge of the truth is the beginning of holiness.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>As a book be content with outward things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>For their number is a symbol of the way of deliverance.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>As food be content to feed on ecstasy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>For stillness is the perfect likeness of divinity.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>As clothing be content to put on the inner heat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>For the sky-travelling Goddesses wear the warmth of bliss.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>Companions, be content to forsake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>For solitude is president of the divine assembly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>Raging enemies be content to shun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>For enmity is a traveler upon the wrong path.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>With demons be content to meditate upon the void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>For magic apparitions are creations of the min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Let us have yet one more poem, a Tibetan poem which w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mposed by the Sixth Dalai Lama, a very erudite man i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ed.  He was a writer and an artist, a man misunderstood b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ny, but one who definitely left his mark upon Easter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87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ulture.  There are so few of his type in the world today.  He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 a translation into English; I am afraid I do not know wh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de the translation, but no matter who it was, the translatio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nnot in any way do justice to the actual thing in Tibetan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ne of the great sorrows of authors is that translations in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other language rarely follow the same trend of thought 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which the author attempted to impart in the original la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uage.  But here is this translation by someone unknown of ‘M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ove’: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</w:t>
      </w:r>
      <w:r>
        <w:rPr>
          <w:b w:val="false"/>
          <w:bCs/>
        </w:rPr>
        <w:t xml:space="preserve">MY LOV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Dear love to whom my heart goes out 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>If we could but be wed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>Then had I gained the choicest gem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From ocean's deepest bed.  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I chanced to pass my sweetheart fair 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Upon the road one day, 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A turquoise found of clearest blue, 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Found, to be thrown away.  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High on the peach tree out of reach 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The ripened fruit is there.  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So, too, the maid of noble birth 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So full of life and fair.  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My heart's far off, the nights pass by 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In sleeplessness and strife 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Even day brings not my heart's desire 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For lifeless is my life.  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I dwell apart in Potala, a God on Earth am I, 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But in the town the chief of rogues and boisterous 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revelry, 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It is not far that I shall roam, 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Lend me your wings white crane.  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I go no farther than Li Thang and thence return again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Let us now consider the poem ‘I Fear Not’ by that gre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n Milarepa.  Milarepa wrote that the initiated may know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ertain things.  Here is an inkling into the hidden meanings: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In fear of death I built a house 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And my house is a house of the void of truth.  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Now I fear not death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meaning of that has been variously translated and mis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88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anslated.  Actually, according to esoteric beliefs, it can b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aken as meaning that even on other planes of existence o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nnot stand still on a tight-rope, one must go forward or fall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e must progress upwards or one must slip backwards.  It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ecessary at all times to keep in mind that although here w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re upon Earth, yet when we die we are reborn into anoth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age of existence.  When we finish with what we might term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Earth Stage of existence we go on to another Round wh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re are different abilities, different standards.  For example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pon this particular cycle of lives we are given so many sense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en we go to the next stage we will have more senses, mo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bilities, and so on.  But we move up, never backwards unless 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s by our own lack of energ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o, in fear of death in the astral plane, I built a body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y body had the emptiness of truth.  With truth I fear no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ath.  In other words, we know that when we die to one lif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 go on to the next.  There is no such thing as permane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ath, death is rebirth.  I want to tell you this in absolute si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erity; because of very special training I have been able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visit other planes of existence normally inaccessible to one,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weller on this plane.  Special precautions have to be taken b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ose who guide one, of course, because one's vibrations—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 are only vibrations—cannot, unaided, speed up to make 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ossible for us to reach those higher planes.  The experienc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s quite painful, it was like a blinding light, it was like pass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g through white-hot flames, yet I was shielded, protect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 found that on a higher plane I was of about the sam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andard as would be a slug on this Earth compared to a hig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uman intelligence.  The greatest scientists of this Earth wou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ind that they were no higher than that slug upon elevat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lanes.  We have to progress all the time, and all the time, 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end of every life, we die, so called, so that we can progres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pwards.  Think of a caterpillar; a caterpillar is a creatu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ch crawls about, then apparently it dies and becomes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utterfly which moves in a different element, which moves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ir instead of crawling about on the groun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ake the classic example of a dragonfly.  From out of som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agnant pond painfully crawls some lowly worm, some grub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t crawls slowly up, perhaps, a rush or a projecting branch.  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limbs up, and takes a fierce, tenacious hold.  Then there is n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re movement, the creature dies, it seems to decay.  Eventu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ly from the dead husk there comes a little plop and the dea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89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drawing>
          <wp:inline distT="0" distB="0" distL="0" distR="0">
            <wp:extent cx="4171950" cy="6468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32" r="-5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646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90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ell splits.  From it emerges the dragonfly, limp, bedraggl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t spreads its wings, soon they become firm and iridescen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n, with the sunlight upon it, the dragonfly rises up into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ir and soars awa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Now, isn't that really like humanity?  The human body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mething like a worm you will agree, dies; from the dea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usk emerges something which soars upwards into new lif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is what I like so much about dragonflies, they are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omise of eternal life, they are a promise that there is mo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n just this miserable flesh body.  But I for one do not ne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omises, because I have experienced the actualit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f we were to continue with ‘I Fear Not’ we might go to: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3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fear of hunger I sought food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nd my food 1s the food of meditation upon truth.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Now I fear not hunger.</w:t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at, of course, means spiritual hunger, not physical b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piritual.  If a person is in doubt he just doesn't know what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, where to go to obtain knowledge.  A person in doubt is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rustrated person, an unhappy person.  ‘In fear of spiritu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unger I sought knowledge, and I meditated upon truth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w knowing the truth I fear not hunger.’  I say to you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ven in these humble little chapters you can learn much,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n have seeds of knowledge planted within you.  A seed is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mall thing, but from a small seed can grow a mighty tree.  I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m trying to plant a seed, I am trying to light a candle i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arknes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Centuries ago all mankind had knowledge such as this, b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ertain elements of mankind abused the knowledge, and s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re came the Dark Ages when the candles of learn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roughout the world were extinguished, when Man burn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ooks of knowledge, and sank for a time into abysmal igno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ce, when Man was riddled with superstition.  But now we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ming to a new era, to a new stage; wherein Man is going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ve additional powers.  I may become unpopular when I sa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most in a whisper, atom bomb fall-out may not be altogeth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harmful thing which it is so often supposed to be.  Let u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igress from poetry for a moment to get down to reality: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Mankind throughout the centuries has been deteriorating.  I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 want to get prize cattle, or prize animals, we do not le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m mate indiscriminately and breed unfavorable strain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animals are carefully picked and bred for quality, possib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91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r some particular quality.  If we have trees, fruit trees, we c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refully tend those trees and graft them so that we get bigg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better fruit, or fruit having a special flavor.  But let u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eglect these animals, let them run wild, let us desert our fru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roves and let them revert to nature, then all the good train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y have had reverts back and we get inferior fruit, inferi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imals.  Think, for instance, of a most beautiful apple whi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n revert back to a crab apple.  Humans are like crab apples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umans breed indiscriminately, and people with the leas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esirable traits usually have the most children, while peop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o have knowledge or characters which could actually i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rease the quality of the human race have no children at all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ten it is because of excessive taxation, or excessive impor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utie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So possibly Old Mother Nature, who must know a thing 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wo after all these years, might see a different way of increas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g the value of the human race.  Give this a thought; possib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ld Mother Nature has made it so that a few strange radia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ons are let loose to produce mutations.  Not all mutations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ad, you know.  We get, for instance, a germ, a family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erms.  They are treated by penicillin, many get killed off, bu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thers change, they become immune to penicillin.  Later the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come not just immune, but they thrive on penicillin.  How d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e know that humans are not doing the same? Always we hav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move upwards, always we have to progress, and it is m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irm belief, which also is the belief of Eastern thought,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veryone has to know all these things before they can pass o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higher stages of evolution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  <w:t xml:space="preserve">In fear of error I sought a Path </w:t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  <w:t xml:space="preserve">And my Path is the Path of transcendent union.  </w:t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  <w:t xml:space="preserve">Now I fear not error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 other words—I did not know which way to move, I did no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know where my Path lay, so I sought knowledge from High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rlds.  I got that knowledge and now I do not fear that I a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king a mistake of my lif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  <w:t xml:space="preserve">I am a sage who possesses in plentitude </w:t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  <w:t xml:space="preserve">The manifold treasures of desire, </w:t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  <w:t xml:space="preserve">And wherever 1 dwell 1 am happy.  </w:t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gain, I am wise that I have obtained from other sourc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knowledge of what is to be, knowing what one is required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92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know.  Thus, knowing that life upon Earth is, in the infinity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n's spiritual lifetime, just a flickering of an eyelid, I can b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ntented wherever I dwell.  Thus, I fear no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Milarepa was a great sage, he was a man who retired into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untain cave.  People came to consult him and to study wi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im.  Let me make it clear that those who came to study wi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im, attended to his body wants, cleaned his cave, looked aft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is clothing, prepared his food, ran messages.  So many peop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the West think, ‘Oh, all knowledge should be free, you mus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t charge to teach people anything.’  But, of course, that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just ignorance, asinine, crass ignorance.  That is said by peop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th little knowledge and little knowledge is a dangerous th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deed.  Anything that is worth having is worth working fo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ilarepa taught that one must be content, be content wi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knowledge.  Milarepa taught that the body was as a monastery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the monks within the monastery were the different power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abilities of the body and of the min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</w:p>
    <w:p>
      <w:pPr>
        <w:pStyle w:val="Normal"/>
        <w:tabs>
          <w:tab w:val="left" w:pos="720" w:leader="none"/>
        </w:tabs>
        <w:rPr>
          <w:b w:val="false"/>
          <w:b w:val="false"/>
          <w:bCs/>
        </w:rPr>
      </w:pPr>
      <w:r>
        <w:rPr>
          <w:b w:val="false"/>
          <w:bCs/>
        </w:rPr>
        <w:tab/>
        <w:t>For the bodily substance is the palace of divinit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gain, the body substance, the flesh, or clay, or whatev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want to call your body, is the house wherein dwells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verself or the soul who is here upon this Earth to gain ex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rience of mundane things.  In higher stages of existence o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nnot meet those whom one heartily dislikes.  The obviou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swer is to come to Earth where you meet all of them all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me!  You just think—if you really think with an open mi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will find that you dislike an amazing number of people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you are sure that an even greater number of people dislik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.  If you are honest you will agree that that is right.  If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o to work you will be sure that somebody is trying to cut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ut of your job, somebody is trying to deny you promotion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mebody has a spite against you.  That's so, isn't it?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ell, the Overself has to come down to Earth to get tho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bnoxious experiences.  Thus it is that the body is a fair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urable contraption, it houses the soul against undue shock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e must be content with the mind, because within the mi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e can store and sort out knowledge of the truth, and unti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know the truth you cannot know holiness, holiness not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sanctimonious sense, but in the true sense which recognize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the Overself is the controller of the body, and the body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rely a puppe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Milarepa goes on: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93</w:t>
      </w:r>
      <w:r>
        <w:br w:type="page"/>
      </w:r>
    </w:p>
    <w:p>
      <w:pPr>
        <w:pStyle w:val="Normal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Raging enemies be content to shun </w:t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  <w:t xml:space="preserve">For enmity is a traveler upon the wrong Path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means you must not have hatred or enmity for anyon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cause if you feel strong hatred for anyone it means that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re upon the wrong Path.  You cannot stand still on a tight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ope, you either go forward or you go back because actually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know, on our spiritual tight-rope you cannot fall off and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estroyed.  Often in religions, in all religions, there is talk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ternal damnation, talk of eternal torment.  Don't believe it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on't believe it!  These things were said by the priests of old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same way that the mother might tell her child, 'Now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 quiet or I'll tell your father.  He'll take a stick to you!'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n the days of old people were very much like children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y perhaps lacked reasoning power which has develop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roughout the ages, often they had to be threatened in ord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help them.  You might find that little Joe or Charlie won'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at his breakfast, you might say—if you are foolish—‘Now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eat it up this moment or I'll call the policeman for you!’   I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ve known that happen many times.  Well, eventually litt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Joe or little Charlie thinks that all policemen are fiends, 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nks that a policeman is always ready to pounce upon him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ake him off to jail, and do all kinds of unmentionable thing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him for ever and ever and a bit longer.  So in the days gon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y the priest used to say, ‘Ah!  Devils will get at you, Devil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ll prod you in various unmentionable places, they will giv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, in fact, the devil of a time.’  Don't believe it!  There is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od, it does not matter what you are going to call that God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re is a God, a God of good, and no person is ever call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pon to suffer beyond his limit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Some of us, though, have memories of other things.  Some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s, as in my own case, have actual knowledge, not jus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emories, and some people without the memories and withou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knowledge are called upon to suffer more than they need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uffer because they will not learn by lessons of the past.  W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ve upon this Earth, we are, as you know, about nine-tenth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ubconscious, one-tenth of us only is conscious, or at least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 the popular figure.  By the sight of some of the people o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ertain other continents one would doubt that people are ev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ne-tenth conscious!  But I want to say something here abou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ther work which is done by the Overself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Overself, of course, is ten-tenths conscious.  It has to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94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therwise the human subconscious could not be nine-tenth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wake.  The Overself is not confined to dealing with one bod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one, there are different systems of utilizing the energies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Overself, and let us just briefly look at them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ome people come as a member of a group, for example,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ng girl may be upon the Earth and she may be quite los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inept without the company of her brothers, her sisters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r parents.  These people, they seem to function only wh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y are all together.  Death makes a terrific gap, while wh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e gets married, then the married person is always runn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ack to the family.  These people may be as puppets all co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olled by the same Overself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wins or quads often also are controlled by the same Ove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lf.  It seems as if the leaders of other Planes know that th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rticular round of existence is nearly at an end and anoth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ll start, and so they seem to be bringing people here to work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groups under the control of one Overself to each group,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uch the same way as a Communistic dictatorship has cells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 many people under the control of one supervisor, and all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upervisors are under the control of a senior supervisor, and s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ne has often seen groups of birds, perhaps fifty birds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eeling and turning in unison as if under the command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e person.  Well, that is as it should be because these birds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l controlled by one person, in just the same way as a colon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ants is controlled by one Overself, or a hive of bees is co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olled by one Overself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People who are more enlightened, more evolved, have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ifferent system, and this is going to make you think.  So, let u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ake it slowly and briefly because actually all we have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other about is how we are managing on this Earth—le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ther worlds take care of themselves until we can get round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m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re are many different worlds like the Earth, not i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ame—for want of a better word I can only call—‘time’.  B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rhaps we should do better if we used a musical term—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rmonics.  We can have a musical note, a pure note, but th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undamentals of the original note.  In much the same way th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s this Earth, which perhaps we should call Earth D, then th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re Earths C, B, A, and E, F, G, for instance.  These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milar Earths, similar worlds, and they are called paralle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95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niverses or parallel worlds, whichever you prefer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n Overself who has evolved and who realizes that co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olling just one puny little Earth-body is time consuming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ot sufficiently educational, can have a puppet on each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everal worlds.  So that in world A, for example, little Benni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n be a genius, but in world F little Freddie can be a moron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 that way the Overself can see two sides of the coin at once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can gain experience on both ends of the scal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 really experienced Overself might have nine differen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uppets, and that is the same as living nine different lives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ich speeds up evolution quite a bit.  But this subject h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lready been dealt with more fully in Chapter Two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s was stated at the beginning of this chapter, poetry 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verse or a definite rhythm-pattern is often used to drive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tter deeply into one's subconscious.  Now we are going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ve an example of the type of thing which the Egyptians us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do.  Unfortunately it loses a lot of its power by being trans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ated into English.  In the original Egyptian the words sway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hythmically and achieved the desired purpose, but just think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r yourself, if you get a piece of poetry and you translate 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rom English or Spanish into, let us say, German, you get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unds all wrong, you get the balance all wrong, and so it do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ot have the same effect.  In fact, some poems cannot be trans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ated at all into another language, so this ‘Confession to Maat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 not as good as it would be in Egyptian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is is a temple confession which was said in the Chamb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Maat in the Egyptian Temple of Initiation.  It is as writt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 the Egyptian Book of the Dead, it was actually an invoca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on.  Maat, you may remember, is the Egyptian word mean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>Truth’.  So the Chamber of Maat became the Chamber, 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emple, of Truth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Here is the Confession to Maat which should be repeat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very night before one goes to sleep.  If one repeats this as di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Egyptians, then it leads one to a much purer life.  Try 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see!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</w:t>
      </w:r>
      <w:r>
        <w:rPr>
          <w:b w:val="false"/>
          <w:bCs/>
        </w:rPr>
        <w:t xml:space="preserve">THE  CONFESSION  TO  MA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Homage to Thee, Oh Great God, Thou Master of a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ruth, I have come to Thee, Oh my God, and have brough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yself hither that I may become conscious of Thy decree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 know Thee and am attuned with Thee and Thy two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rty laws which exist with Thee in this Chamber of Maa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96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Truth I come into Thy Attunement, and I h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rought Maat in my mind and Soul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  <w:t>I have destroyed wickedness for Thee.</w:t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  <w:t>I have not done evil to mankind.</w:t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  <w:t>I have not oppressed the members of my family.</w:t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  <w:t>I have not wrought evil place of right and Truth.</w:t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  <w:t>I have had no intimacy with worthless men.</w:t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  <w:t>I have not demanded first consideration.</w:t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  <w:t>I have not decreed that excessive labor be performed f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</w:t>
      </w:r>
      <w:r>
        <w:rPr>
          <w:b w:val="false"/>
          <w:bCs/>
        </w:rPr>
        <w:t>me.</w:t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  <w:t>I have not brought forward my name for exaltation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</w:t>
      </w:r>
      <w:r>
        <w:rPr>
          <w:b w:val="false"/>
          <w:bCs/>
        </w:rPr>
        <w:t>honors.</w:t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  <w:t>I have not defrauded the oppressed of Property.</w:t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  <w:t>I have made no man suffer hunger.</w:t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  <w:t>I have made no one to weep.</w:t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  <w:t>I have caused no pain to be inflicted upon man or animal.</w:t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  <w:t>I have not defrauded the Temple of their oblations.</w:t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  <w:t>I have not diminished from the bushel.</w:t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  <w:t>I have not filched away land.</w:t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  <w:t>I have not encroached upon the fields of others.</w:t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  <w:t>I have not added to the weights of the scales to cheat the</w:t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>seller and I have not misread the pointer of the scales to</w:t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>cheat the buyer.</w:t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  <w:t>I have not kept milk from the mouths of children.</w:t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  <w:t>I have not turned back the water at the time it should</w:t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>flow.</w:t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  <w:t>I have not extinguished the fire when it should burn.</w:t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  <w:t>I have not repulsed God in His Manifestation.</w:t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</w:t>
      </w:r>
      <w:r>
        <w:rPr>
          <w:b w:val="false"/>
          <w:bCs/>
        </w:rPr>
        <w:t>AFFIRMATI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  <w:t>I am Pure!  I am Pure!  I am Pure!</w:t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  <w:t>My purity is the purity of the Divinity of the Holy</w:t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>Temple.</w:t>
      </w:r>
    </w:p>
    <w:p>
      <w:pPr>
        <w:pStyle w:val="Normal"/>
        <w:ind w:firstLine="72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REFORE EVIL SHALL NOT BEFALL ME IN THIS WORLD,</w:t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  <w:sz w:val="22"/>
        </w:rPr>
        <w:t xml:space="preserve">   </w:t>
      </w:r>
      <w:r>
        <w:rPr>
          <w:b w:val="false"/>
          <w:bCs/>
          <w:sz w:val="22"/>
        </w:rPr>
        <w:t>BECAUSE I, EVEN I, KNOW THE LAWS OF</w:t>
      </w:r>
      <w:r>
        <w:rPr>
          <w:b w:val="false"/>
          <w:bCs/>
        </w:rPr>
        <w:t xml:space="preserve"> GOD </w:t>
      </w:r>
      <w:r>
        <w:rPr>
          <w:b w:val="false"/>
          <w:bCs/>
          <w:sz w:val="22"/>
        </w:rPr>
        <w:t>WHICH ARE</w:t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>GO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re are, as previously stated, occasions when prose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pecial form is used to drive into the subconsciousness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pecial message.  Here is a Prayer which I composed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ch you should repeat three times each morning: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97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</w:t>
      </w:r>
      <w:r>
        <w:rPr>
          <w:b w:val="false"/>
          <w:bCs/>
        </w:rPr>
        <w:t>TO MY OVERSELF I PRA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Let me this day, living my life day by day in the mann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prescribed, control and direct my imaginatio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 xml:space="preserve">Let me this day, living my life day by day in the mann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rescribed, control my desires and my thoughts that I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urified thereb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 xml:space="preserve">Let me this day, and all days, keep my imagination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y thoughts directed firmly upon the task which has to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ccomplished, that success may come thereby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 will at all times live my life day by day, controll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magination and though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</w:t>
      </w:r>
      <w:r>
        <w:rPr>
          <w:b w:val="false"/>
          <w:bCs/>
        </w:rPr>
        <w:t>.        .        .        .        .        .        .         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You should also have a Prayer to be said at night, thre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mes each night before going to sleep.  Here, then, is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pecially composed Prayer (composed by me) which will insti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iscipline into your subconsciousness by night: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A PRAY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Keep me free from evil thoughts.  Keep me free from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lackness of despair.  At the time of my misery shine a ligh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to the darkness that enshrouds m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Let my every thought be good and clean.  Let my ever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ction be for the good of others.  Let me be positive in m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oughts that my mind may be strengthened therefrom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 am the Master of my Destiny.  As I think today, so am I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morrow.  Let me therefore avoid all evil thoughts.  Let m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void all thoughts which cause distress to others.  Let m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pirit arise within me that I may easily succeed in the task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lies ahea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 am the Master of my Destiny.  So be i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98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>
          <w:b w:val="false"/>
          <w:bCs/>
        </w:rPr>
        <w:t xml:space="preserve">                                   </w:t>
      </w:r>
      <w:r>
        <w:rPr>
          <w:b w:val="false"/>
          <w:bCs/>
          <w:sz w:val="32"/>
        </w:rPr>
        <w:t>CHAPTER SIX</w:t>
      </w:r>
    </w:p>
    <w:p>
      <w:pPr>
        <w:pStyle w:val="Normal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 xml:space="preserve">         </w:t>
      </w:r>
      <w:r>
        <w:rPr>
          <w:b w:val="false"/>
          <w:bCs/>
        </w:rPr>
        <w:t>A WORLD WE ALL MUST VIS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gentle rain came pattering down, lightly washing the soot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aden slates of the old market town.  Like the tears of new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dows it fell from grey skies to tinkle across the garbage can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th musical fingers.  To the soft sighing of the evening wind 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anced and swayed across the roadways, tapping against wi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ws and bathing the parched foliage of such scrawny trees 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ill stood with lower trunks immured in concrete sidewalk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light of passing cars reflected from the glistening road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y, their tyres hissing through the thin sheet of water whi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llected from the poorly drained surface.  ‘Tap-tap-tap!’  we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raindrops as they ran gleefully together from the old gre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oof and flowed into the broken spout to fall on to the wor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one steps below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Passers-by hurried along, muttering imprecations agains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weather, turning up collars, and erecting umbrellas.  Tho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ught unprotected hastily improvised shelter from unfold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ewspapers.  A cautious cat sidled along close-pressed to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ouses, jumping puddles, and ever alert to find the dries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laces.  Tiring of the wet, or possibly reaching home, the c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ave a long; cautious look around, then squeezed through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rtly opened window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From around the corner came a slight, hurrying figure cla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dark raincoat and sheltering beneath a small, black um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rella.  Pausing a moment beneath a street lamp she consult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 slip of paper clutched between her fingers.  Peering i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im light she checked again the address and number befo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urrying on.  Here and there she halted her hurried flight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nd forward and read the numbers on the house doors.  At last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th a small exclamation, she stopped by the corner hous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sitantly she looked at it, a small house, a poor house, wi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int sun-blistered on the door.  The window frames w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racked for want of paint, and the stonework had seen mu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tter days.  Yet—she decided—it was a HAPPY hous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Hesitating no longer, she mounted the three small sto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eps and knocked timidly at the door.  Soon there came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99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und of footsteps within the house and the slight creak as the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oor was opene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Mrs. Ryan?’ asked the woman on the step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Yes, I'm Mrs. Ryan, can I help you?’ responded the other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n, ‘Won't you come in out of the rain?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Gratefully  the  small woman folded  her  umbrella 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epped inside.  As Mrs. Ryan took her wet coat the sligh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man looked about her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She saw an elderly, gaunt woman, with a kind face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rk-worn hands.  A woman who, like her house, had se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tter days, but one who had well learned Life's hard lesson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furniture was clean but well worn, and the linoleum w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ginning to be shabby.  The slight woman turned with a star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said, ‘Oh, I'm so sorry, my mind was wandering.  I'm </w:t>
      </w:r>
    </w:p>
    <w:p>
      <w:pPr>
        <w:pStyle w:val="Normal"/>
        <w:rPr/>
      </w:pPr>
      <w:r>
        <w:rPr>
          <w:b w:val="false"/>
          <w:bCs/>
        </w:rPr>
        <w:t xml:space="preserve">Mrs. Harvey.  Mrs. Ellis told me about you.  I  </w:t>
      </w:r>
      <w:r>
        <w:rPr>
          <w:b w:val="false"/>
          <w:bCs/>
          <w:sz w:val="22"/>
        </w:rPr>
        <w:t>DESPERATELY</w:t>
      </w:r>
      <w:r>
        <w:rPr>
          <w:b w:val="false"/>
          <w:bCs/>
        </w:rPr>
        <w:t xml:space="preserve">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eed help!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Mrs. Ryan gazed at her gravely and said, ‘Come into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itting-room with me, Mrs. Harvey.  Let us see what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rouble is.’  She led the way into a small, neat room fac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own the street.  Motioning to a chair she said, ‘Won't you s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own?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Gratefully the slight woman sank into the comfortab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hair.  ‘It's about Fred,’ she cried, ‘he died five weeks ago and I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iss him so!’  Memory overcame her and she wept with 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gony of emotion.  Fumbling in her handbag she withdrew h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ndkerchief and dabbed ineffectually at her streaming eye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rs. Ryan  patted her on the shoulder and said, ‘Now, now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just sit there and have your cry out; I will make a cup of te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then you will feel better.’  Hurrying from the room s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ntered the kitchen from whence soon came the clatter of tea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ups.</w:t>
      </w:r>
    </w:p>
    <w:p>
      <w:pPr>
        <w:pStyle w:val="Normal"/>
        <w:rPr/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I've had a </w:t>
      </w:r>
      <w:r>
        <w:rPr>
          <w:b w:val="false"/>
          <w:bCs/>
          <w:sz w:val="22"/>
        </w:rPr>
        <w:t>TERRIBLE</w:t>
      </w:r>
      <w:r>
        <w:rPr>
          <w:b w:val="false"/>
          <w:bCs/>
        </w:rPr>
        <w:t xml:space="preserve"> time!’  said Mrs. Harvey later as the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at facing each other with the tea-tray between them.  ‘Fred—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y husband—and I were very much in love and then fiv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eeks ago he was killed instantly in an explosion at the Works.  </w:t>
      </w:r>
    </w:p>
    <w:p>
      <w:pPr>
        <w:pStyle w:val="Normal"/>
        <w:rPr/>
      </w:pPr>
      <w:r>
        <w:rPr>
          <w:b w:val="false"/>
          <w:bCs/>
        </w:rPr>
        <w:t xml:space="preserve">It was </w:t>
      </w:r>
      <w:r>
        <w:rPr>
          <w:b w:val="false"/>
          <w:bCs/>
          <w:sz w:val="22"/>
        </w:rPr>
        <w:t>HORRIBLE</w:t>
      </w:r>
      <w:r>
        <w:rPr>
          <w:b w:val="false"/>
          <w:bCs/>
        </w:rPr>
        <w:t xml:space="preserve">!   And every night I've had the strongest feel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g that he was trying to get in touch with me, to tell m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mething.’  She stopped, and twisted her handkerchief nerv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usly, biting her lower lip and scuffling the worn carpet on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loor.  Then  ‘Mrs. Ellis told me that you might be able to ge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 touch with Fred—I don't know what you charge—but I d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 want to hear from him!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00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My dear,’ said the elderly woman to the anxious you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dow.  ‘We can only try and trust in God.  Sometimes I c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ceive messages from those who have left this life, other time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 cannot.  Only the highest Adepts can always be telepathic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clairvoyant.  If I can help you, then that is God's Will; if I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nnot, then that is God's Will too.  As for my charge’—s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ved a hand round the room—‘I do not look as if I ove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harged and lived in luxury, do I?’  She sighed and added, ‘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chine could be constructed whereby this world and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nseen could communicate just as we now telephone anoth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untry.  But Industry is not interested .  .  .  tell me about you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usband, have you some personal article of his that I ma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ttempt to contact him?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Much, much later a smiling and greatly comforted Mr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rvey stood up to leave, and said, ‘I know now that there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diums and mediums; some are absolute swindlers as I h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und to my cost.  Some raise hopes falsely and without having</w:t>
      </w:r>
    </w:p>
    <w:p>
      <w:pPr>
        <w:pStyle w:val="Normal"/>
        <w:rPr/>
      </w:pPr>
      <w:r>
        <w:rPr>
          <w:b w:val="false"/>
          <w:bCs/>
        </w:rPr>
        <w:t xml:space="preserve">any ability whatever.  You—you are </w:t>
      </w:r>
      <w:r>
        <w:rPr>
          <w:b w:val="false"/>
          <w:bCs/>
          <w:sz w:val="22"/>
        </w:rPr>
        <w:t>VERY</w:t>
      </w:r>
      <w:r>
        <w:rPr>
          <w:b w:val="false"/>
          <w:bCs/>
        </w:rPr>
        <w:t xml:space="preserve"> different.  Thank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, thank you so much, Mrs. Ryan!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s she softly closed the door after the departing Mr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rvey, the gaunt old medium muttered, ‘Lord! Lord!  I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ly we could stop all the fakes and have real research, how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asily we could then communicate.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he turned back into the sitting-room and slowly gather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p the tea-things, thinking of a seance which she had onc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ttend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</w:t>
      </w:r>
      <w:r>
        <w:rPr>
          <w:b w:val="false"/>
          <w:bCs/>
        </w:rPr>
        <w:t>.       .       .       .       .       .       .       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shops had closed early, for it was the middle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ek, when all the pay packets were empty, and larders to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re becoming bare in anticipation of the morrow's shopp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pree.  The shops had closed early, and from the great city ha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lowed clerks and accountants, typists and shop girls.  Gre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ivers of humanity had stormed the barriers at the Tub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ations and rushed like a roaring torrent down the escalators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weeping along the subways to stand at last in a solid mas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ong the station platforms.  From the deep tunnels came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verberating vroom-vroom of the trains as they approach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t the first glimmer of train-light wavering in the darkness 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neasy surge swept the waiting masses.  Strong ones push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rward, weak ones were roughly shoved aside.  As the tra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lowed into the station, to stop with a dying sigh of airbrakes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01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crowd rolled forward and were engulfed by the carriage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 thud as the rubber-lined doors shut, and the dull throbb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the air compressors pumping pressure to keep the brak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f, and the train rolled away, gathering speed, as the nex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ve of work-leaving humans poured down the subways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and sheep-like on the so recently vacated platform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t last the pushing crowds thinned and dwindled to a 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rickle.  Soon the trains became less frequent, for this was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me of home-returning for the workers.  Later the flow woul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 partly reversed as theatre-goers and window-shoppers r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urned for their evening pleasures.  Soon Ladies of the Nigh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uld appear, to loiter in darkened doorways or flaunt them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elves beneath the lamplights.  Soon policemen would saunt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rough the shopping areas, leisurely trying premises for u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ocked doors, peering into parked cars, and being unobtru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ively alert for the unusual and illegal.  But not yet,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rkers had but recently left for hom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Far out in the suburbs people were getting up from thei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vening meal.  Some were dressing for theatres, others we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ndering how to spend an idle evening.  Others were going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eetings .  .  .  !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Down the road, in twos and threes came a small group co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verging on a big old house that stood back somewhat from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oad, like some old person trying to keep aloof from the com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on herd.  The bushes hiding the facade were unkempt, u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rimmed, reminding one of a man with long, uncut hair on h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eck.  Above the portico a single unshaded bulb glowed dim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rough the mess left by singed flies and insects.  Briefly a fac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ppeared at an upstairs window and peered down the road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sessing the number of people approaching, and then vanish-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g in the twitching of a quickly drawn curtain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Soon people were congregating at the portico, calling greet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gs to friends, eyeing new faces with unfriendly suspicion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on the door was opened, and a very large, very stout wom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decked with strings of imitation pearls appeared.  Wash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r hands with invisible soap and water, she beamed toothi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upon the group facing her.  ‘Well!  Well!’  she exclaim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rchly.  ‘The Spirits told me that we should have a recor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umber tonight.  Now, if you will just come in .  .  .’   She mov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ide and people filed into the gloomy hallway.  ‘Leave you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ove Offerings there,’ said the stout woman as she pointed to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eep plate standing in an alcove.  A banknote, weighted dow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02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th four half-crowns, already rested in the capacious bottom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iving silent hints as to the amount of ‘Love Offering’  ex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ct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Under the watchful eyes of the stout woman the congrega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on fumbled in pocket and purse and dropped their offering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to the rapidly filling plate.  ‘That's right!’  said the woma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>We must not let our Spirit Friends think their efforts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nappreciated, must we?  The more we give the more we r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eive,’  she added smugl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little group of people moved into a large room wi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at appeared to be a stage at one end.  Hard wooden chair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re placed in irregular ranks and these were rapidly occupi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y the crowd, with nervous newcomers being pushed to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ack row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stout woman moved ponderously to the stage and took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r place in the centre, playing with her bracelets impatientl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 tall, thin woman appeared and sat down before a half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ncealed harmonium and played the first bars of a hym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>Just a few hymns first to get the atmosphere right,’  said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out woman.  ‘Then we will get down to business.’  For som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inutes the organ played and the people sang, then the stout</w:t>
      </w:r>
    </w:p>
    <w:p>
      <w:pPr>
        <w:pStyle w:val="Normal"/>
        <w:rPr/>
      </w:pPr>
      <w:r>
        <w:rPr>
          <w:b w:val="false"/>
          <w:bCs/>
        </w:rPr>
        <w:t>woman waved her hands imperatively and said, ‘</w:t>
      </w:r>
      <w:r>
        <w:rPr>
          <w:b w:val="false"/>
          <w:bCs/>
          <w:sz w:val="22"/>
        </w:rPr>
        <w:t>STOP</w:t>
      </w:r>
      <w:r>
        <w:rPr>
          <w:b w:val="false"/>
          <w:bCs/>
        </w:rPr>
        <w:t>!</w:t>
      </w:r>
      <w:r>
        <w:rPr>
          <w:b w:val="false"/>
          <w:bCs/>
          <w:sz w:val="22"/>
        </w:rPr>
        <w:t xml:space="preserve"> STOP</w:t>
      </w:r>
      <w:r>
        <w:rPr>
          <w:b w:val="false"/>
          <w:bCs/>
        </w:rPr>
        <w:t>!</w:t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The Spirits are waiting!’  The last notes died away from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rgan in a wail of diminuendo as the bellows emptied of ai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re was a rustle and creak of furniture as people sat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uffled to become at ease.  The lights dimmed, went out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were replaced by red ones which shed an eerie glow ov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l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Upon the platform the stout woman peered and pranc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>Oh!  Boys!’  she exclaimed coquettishly.  ‘Wait—wait—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ust speak in turn!  There are many waiting to speak tonight,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e exclaimed to her audience in an aside, ‘and they are ver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mpatient.  Many of you will have messages tonight,’ s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dd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For some time she writhed on the platform, giggling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ubbing her head.  ‘Now!’  she exclaimed at last.  ‘They h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d their fun.  So—to business.’  Looking about her, she sud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nly asked, ‘Mary  the name is Mary.  Has anyone here b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name of Mary lost a Dear One recently?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Dubiously a hand rose.  ‘I lost my stepfather six month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go,’ said a nervous young woman.  ‘He was a great sufferer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'm sure it was a relief when he went.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03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stout woman nodded, and remarked, ‘Well, he asks m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tell you that he is happy now and is sorry for all the work 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used you.’  The nervous young woman nodded and whisper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her companio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Smith!’  called the stout woman.  ‘I have a message f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mith.  I am asked to say that you are not to worry, everyth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ll be all right.  You understand what I mean, don't you—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 can hardly talk about it in a meeting like this, but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nderstand!’  Near the front a young man nodded his head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sen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The Boys are in great form tonight,’ said the stout woman, </w:t>
      </w:r>
    </w:p>
    <w:p>
      <w:pPr>
        <w:pStyle w:val="Normal"/>
        <w:rPr/>
      </w:pPr>
      <w:r>
        <w:rPr>
          <w:b w:val="false"/>
          <w:bCs/>
        </w:rPr>
        <w:t>‘</w:t>
      </w:r>
      <w:r>
        <w:rPr>
          <w:b w:val="false"/>
          <w:bCs/>
        </w:rPr>
        <w:t xml:space="preserve">they have so </w:t>
      </w:r>
      <w:r>
        <w:rPr>
          <w:b w:val="false"/>
          <w:bCs/>
          <w:sz w:val="22"/>
        </w:rPr>
        <w:t>MANY</w:t>
      </w:r>
      <w:r>
        <w:rPr>
          <w:b w:val="false"/>
          <w:bCs/>
        </w:rPr>
        <w:t xml:space="preserve"> messages for you.  I am just like a tel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hone, you know, giving the messages from our Dear D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arted who are yet with us in the spirit!  Wait—wait—what is </w:t>
      </w:r>
    </w:p>
    <w:p>
      <w:pPr>
        <w:pStyle w:val="Normal"/>
        <w:rPr/>
      </w:pPr>
      <w:r>
        <w:rPr>
          <w:b w:val="false"/>
          <w:bCs/>
        </w:rPr>
        <w:t xml:space="preserve">that?  </w:t>
      </w:r>
      <w:r>
        <w:rPr>
          <w:b w:val="false"/>
          <w:bCs/>
          <w:sz w:val="22"/>
        </w:rPr>
        <w:t>OH</w:t>
      </w:r>
      <w:r>
        <w:rPr>
          <w:b w:val="false"/>
          <w:bCs/>
        </w:rPr>
        <w:t xml:space="preserve">!  They say that I should ask for special contribution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 that I may have this room decorated, they don't like to vis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habby rooms.  Will you help?  Will you contribute toward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s worthy cause?  Miss Jones, will you pass the plate rou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lease?  Thank you!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</w:t>
      </w:r>
      <w:r>
        <w:rPr>
          <w:b w:val="false"/>
          <w:bCs/>
        </w:rPr>
        <w:t>.        .        .        .        .        .        .        .        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Let it be stated at the outset that it is quite possible und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ertain conditions to receive messages from those who hav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 xml:space="preserve">passed over’.  At the same time it must be stated equal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efinitely that people who have left this world have a job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o, and they do not just sit around in groups waiting like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ang of youths on a street comer to get a word in somehow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ny of the messages are fake messages either from el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entals or from ungenuine ‘mediums’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First we should deal with one or two of the very rea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angers of occultism and metaphysics, and everything else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mes within that classification.  Of course there is no dang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atever to the person practicing occultism for a pure reason;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 have quite a different thing in min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One of the biggest dangers which we face is that posed b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ranks, crackpots, the mentally deluded, and those who think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y are Cleopatra or some such similar reincarnation. 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umber of Cleopatras would probably populate the whole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ew York and leave an overflow for the rest of the Unit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ate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t is a most unfortunate thing that the emotionally unstab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lock to occultism like flies to a jampot, and the bigger crank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104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y are the more danger they make for us who are trying to d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 decent job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Let me make this quite definitely clear; occultism is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atural thing, there is nothing mysterious about it, it is jus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se of powers which almost everyone has, of which almos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veryone has forgotten how to use.  Put it this way: we have 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rdinary, average person who shall be our guide-stick, or ou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ardstick.  This ordinary, average person is our indicator. 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rson with less intellect is below average, so a denizen of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ntal home can be very much below average.  The sub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rmals, those who are below average, do not engage ou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ttention.  But those who are in possession of abilities whi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ur average indicator does not possess, then they are abo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rmal, paranormal.  People with occult abilities are para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rmal, they have abilities which are not developed i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verage perso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 savage has a very keen sense of smell, and often a ver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keen sense of sight also, he senses far above anything which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-called civilized person does.  A civilized person has the sam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otentialities for increased smell or sight, but conditions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leged civilized life make the exercise of smell, power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ght keenness a positive drawback.  Think of going to some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ose restaurants if one's smell was phenomenally acute,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ench would knock one over backward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person with occult power, then, is not a magician, no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ything like that, he is just a person who has developed ce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ain senses possessed by everyone else.  In the same way we a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ve muscles, but the weight-lifter has developed his muscle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a far greater extent than has the little old lady who sits in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hair all day long.  And the man who engages in politics, he h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veloped his vocal chords far beyond that of the man wh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ays at home all the time; they both have muscles, they bo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ve vocal chords, but the stages of development of tho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rgans are differen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ne of the most important of the occult laws is that o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ould not indulge in exhibitionism, one should not drag dow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ccult power by what becomes a mere circus turn.  How oft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es one hear a woman say, ‘Oh, I met a wonderful man to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ay, he came to my door, he's a Spanish onion seller i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rnings, in the afternoons he sells ladies wear, and i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venings he gives occult demonstrations.  He is so utter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nderful, he can balance on one finger while drinking a cup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05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tea upside down.’  Or how often do we hear of some po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ttle man, so lonely, so forgotten by the world, that he has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ay, ‘Ah, I have read a book about occultism.  I will now set up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 a great Teacher and a Master.’  So he goes to work by day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rhaps canvassing from door to door, or perhaps being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eek little man under a domineering employer, and by nigh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e sets off to his back room, puts on a mysterious look, flap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is eyebrows up and down, sights down the side of his nose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kes weird sighs and groans and perhaps also does a stag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rick or two, says how wonderfully he can do astral travelling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ctually he has probably had too much supper or bad cheese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r something, and he has had a nightmare.  Well, that litt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n is a real pest, he is a real danger to occultism and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imself.  I am going to tell you that all these crackpots who pu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n stage shows and call it occultism are going to  have to pa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me after time until they learn better, they are going to hav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come back to this Earth, and that should be a threat enoug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put anyone off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India there is a sect of people called the Fakirs.  The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ose as holy men, they travel about India and no attractiv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man is safe from them, but they put on stage shows, the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ut on tricks.  Well I for one, if I want to see a conjuring show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 would rather pay and go to a good variety theatre.  I don'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nt to see a dirty little man squatting on the ground trying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ypnotize a whole group of people, that doesn't prove anyth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piritual to me.  It proves, instead, that the person has not ev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first conception of spiritualism.  The Indian rope trick 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just a simple matter of hypnotism.  I am going to tell you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ough, quite definitely that the real Masters who never prov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ything to satisfy the idle curiosity seekers can actually d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so-called Indian rope trick by utilizing natural powers,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does not employ hypnotism.  I will tell you quite truthful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I and many others have seen levitation.  Levitation is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very real thing indeed, and it is not at all mysterious.  It is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tter of reversing magnetic currents.  If you get hold of tw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gnets, two bar magnets for preference, if you hold them on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 each hand and bring them together, they may jump togeth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th a loud metallic clang, often pinching a bit of flesh i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tween!  But if you reverse the direction of just one, that is i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take the one in your right hand, and you put the Sou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ole where the North Pole was before and you try to br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se two magnets together, you will find that they make quit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06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renuous efforts to evade each other, they oppose each other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y have no magnetic attraction to each other, they have r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ulsion instea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nother thing:  One can have a form of induction coil co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ected to a battery or to the mains, and over a shaft whi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ojects upwards one can drop an aluminum ring.  If the cu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nt is switched on, the ring apparently defies gravity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loats in the air.  If anyone doubts the truth of this, well, the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ould consult some scientific magazine or write to the Unit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ates for a demonstration kit.  But let us get back to what w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re discussing seriousl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Levitation is a method of altering our own magnetic attrac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on so that we do not weigh so much.  In England about sixt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r so years ago there was a young man called Home; he g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 actual demonstration of levitation in an English countr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ouse.  Some of the world's foremost scientists witnessed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monstration, but because the demonstration disproved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aws which those scientists had formulated they would not gi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 unbiased report.  In Tibet and China—China before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mmunists made a commotion there, that is—and Japan, b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re the United States soldiers made a commotion there 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ll, one saw a lot of levitation and similar things.  But the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ngs were never done as a circus turn, but only for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cience of raising the Kundalini in  sincere and genui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udent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Let us, then, be true occultists and let us very, very seri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usly suspect anyone who offers to give a demonstration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alancing on one finger or any of those really crackpott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ininities which the person with no confidence in himself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 occult powers at all tries to delude the unwary with. 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ue occultist never, never gives proof of his abilities unles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re is a completely overriding good reason for i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 should also include in this people like Dinah Dripdry,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ack-street clairvoyant.  This poor woman, perhaps for sever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ours a day, scrubs floors carrying around a bucket and a mop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n at the end of her work she trudges off home (there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sually a bus strike, anyway!),  she trudges off home and get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rself done up in some really outlandish fashio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he sticks a colourful thing around herself, and then s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raps a sort of gaudy handkerchief around her head which s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nks looks like a turban.  She has very dim lights in the room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 the clients won't see how dirty it really is, then she is read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07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drawing>
          <wp:inline distT="0" distB="0" distL="0" distR="0">
            <wp:extent cx="3698875" cy="6631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30" r="-5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875" cy="663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08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start business.  Frequently she has got hold of some sort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rystal from somewhere, often it is kept as a showpiece ex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osed to the sunlight so that people will see this thing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nk what a wonderful woman she is when she is not scrub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ing floors.  Well, there is nothing that ruins a crystal mo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oroughly than being exposed to sunlight, it kills the odonetic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ower of the crystal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Dinah Dripdry, then, has somehow lured a foolish clie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to her room.  Usually she sits down opposite him, looks him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p and down and gets him talking a bit.  Most people are s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nd of hearing their own voice that they tell all and a b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re.  So Dinah Dripdry merely has to look in her crystal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eing nothing but her own reflection, and repeat back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loomy tones some of the things which her client has told he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n she gets a reputation for being a great seeress.  The clie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requently doesn't remember having told her anything, and 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rts with his money without a murmur!  Dinah Dripdry ca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t be a clairvoyant if she is doing it for money because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oses her the power even if she had it in the first cas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No average clairvoyant is clairvoyant all the time through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ut the twenty-four hours.  A person may be highly clairvoya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t a most inconvenient time, but then when there is need f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lairvoyance the person is not clairvoyant, and if you are do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t for money you cannot say, ‘Oh this is one of my off-days, I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n't feel able to tell you the truth today.’   So people lik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inah Dripdry have to make their money, and when they ca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t see anything in the crystal—which is all the time wi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m—then they have to make things up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You will have experiences of not being in top form all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me: You may say, ‘I don't know what's wrong with me, I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n't concentrate today.’  Well, in the same way with clairvoy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ce; you don't concentrate in clairvoyance, you do jus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verse, so that if a person is tensed up or too excited then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rson cannot relax, and for the time being the clairvoya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bility falls off.  The second rule is, for the sake of your ow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ocket book, never, never pay anything whatever to have you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rtune told by a crystal gazer or a person like that, they ca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t do it for money and if they try to put it on a commerci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asis, then they just have to ‘make up’ from time to time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more a person makes up things the more quickly they lo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y clairvoyant ability which they might have possessed i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irst cas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09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nother thing which should be made clear now is that n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rson can control the astral of another.  You sometimes get 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diotic sort of woman who does a cackle of laughter, like a h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bout to lay a particularly large egg, and says, ‘Oh, I've got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old on you, I met you in the astral last night and now I c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ntrol your astral.’  If you ever meet a person like that the bes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ng is to call those white-coated attendants who carry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ntally afflicted off to a comfortably padded cell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No person can suffer any injury when in the astral.  No pe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n can be controlled by another person while in the astral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only thing to be afraid of is of being afraid.  Fear is like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rrosive acid on the mechanism of a thing like a watch.  Fea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rrodes, fear corrupts.  So long as you are not afraid, noth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t all bad can happen to you.  So again, if any idiotic crackpo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laims to be able to control you, then you'd better send the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f to be examined by a psychiatrist or call the police, it's tim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police did something anyhow!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t is not possible except under certain conditions and cir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umstances to hypnotize a person against that person's will. 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urse those who have been trained in Tibet, and only in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emple of the Inner Mysteries of Tibet, could do such a th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f they wanted to for a good reason, but every person who h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en trained in the Inner Temple of Mysteries of Tibet h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imself been hypnotically conditioned so that he cannot d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ything of this type to harm anyone else but only to help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meone else, and even then only in very unusual circum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ance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f someone starts gazing at you and trying to hypnotize you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n gaze straight back at the bridge of his nose between h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yes, gaze straight back, and if he doesn't know enough he wi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on be hypnotized instead of you.  You have nothing to fea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atever except of being afraid.  Occultism is an ordinar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ng just the same as breathing, or lifting a book, or taking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ep.  You can walk safely unless you are clumsy and careless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then you can slip on a banana skin.  Well that is your fault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ot the fault of walking.  Occultism is safer than walking b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use there are no banana skins in occultism.  The only thing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 afraid of, I repeat, is of being afrai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Of course it's quite difficult trying to reason with people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quite difficult trying to explain a thing to a person, becaus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re is a definite law that in any battle between the emotio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reason, emotion always wins no matter how great one'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110 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tellect, no matter how great one's reasoning power.  If o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ets really excited and enraged the emotion overrides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aso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 person lives in a tall apartment building nine floors high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f you like.  These buildings have a flimsy iron railing a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dge of their balconies, a good push would probably knock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ng over, but emotion tells us that it is quite safe becau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re is a railing there and we experience no fear at all.  B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upposing that railing was removed, then we should h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reat fear of falling even if we stood in precisely the sam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osition as we should have stood if the railing had been ther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t all times, then, we should keep in mind that in any batt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tween emotion and reason, emotion always wins, and f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reason we should not let ourselves get unduly excited, i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ead we should try to get a step nearer to Nirvana which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controlling of emotion so that no longer does it stop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rkings of reaso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e must realize that some of these little back-street peop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o have read a book or perhaps have just heard of the title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 book, are not necessarily the best teachers.  The only pers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o is qualified to teach anything to do with the occult is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rson who obviously knows.  A person who has been trained 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 reputable place.  I, for instance, can and have produc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pers showing that I have been trained and hold medic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grees of the University of Chungking, and my papers d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cribe me as a Lama of the Potala Monastery of Lhasa.  Natu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ly, one does not produce such papers just for curiosit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ekers or to settle bets as I have frequently been asked!  Pub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shers have seen such papers and they testify to that in thei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reword to one or more of my book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ne would not go to a quack doctor, one who would give u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 ‘bonk’ on the head with a mallet in order to make us unco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cious and so oblivious to pain, one would only go to a quali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ied doctor.  In the same way, one should not go to a quack wh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s no real knowledge of the occult except some imaginar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unds in the head; all too often, as you know, voices i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ad may even be a symptom of mental derangement: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ould choose your occultist as soundly as you choose you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hysical docto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hen a person leaves this Earth they may be advanc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ople who have gone on to higher planes.  In that case only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dium with very considerable power can make contact b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11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use in ordinary physical concepts those who have pass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ver have gone to a different time zone, and if you try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elephone Australia from England, then unless you know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me zone of your friend, you cannot get in touch, you may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rying to call in the middle of the night, for instance.  But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ur medium case we are trying to call someone who is alread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 few thousand light years into the future!  Most times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edium who lacks experience will be deluded by those plaus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ble Beings who are also known as elementals.  Perhaps w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hould discuss elementals so that we may know someth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bout the subjec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People have rather remarkable ideas about that order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ings which we call elementals.  Frequently they are confus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th the souls of humans, but they are nothing at all like tha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y mimic humans just the same as monkeys copy humans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the average medium who cannot see into the astral will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ed astray by elementals pretending to be human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Elementals are not evil spirits either, they are merely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ought forms which have been generated by constant repeti-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on.  For example, if a person constantly gets drunk, then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rson will have confused thoughts and has excess energy, b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g no longer under control, will run wild and will perhap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njure up thoughts of pink elephants or spotted lizards, 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mething like that.  These things are elemental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s we have said, each cycle of evolution is constituted b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ose leaving a cycle and those starting a cycle, so we get w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 in effect a life-wave of living souls or Overselves, and ea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these ‘waves’ has its own contribution to evolution, it leav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ts own pattern just the same as an Oxford man leaves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ifferent pattern on civilization to the Yale man, and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orstal man leaves yet a different pattern.  So when this lif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ve goes on their memory remains as a static force, and 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re have been so many people concerned, the force is buil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p into what is in the astral plane a solid creatur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se creatures which have been built up and left behind b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ucceeding wave-forms or cycles of evolution are solid crea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ures, but they lack ‘the divine spark’, they lack intelligence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instead they are only able to mimic or reproduce thing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ich have entered into their consciousness at some time. 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n, if you try hard enough, teach a parrot to repeat a few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rds; it does not necessarily understand the words but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rrot is repeating a sonic pattern.  In the same way, el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112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ntals repeat a cybernetic patter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For those who are really interested in the subject, el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ntals are divided into many different types in much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ame way as in humans there are black people, brown people;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ellow people, white people, etc.  In the elemental groups th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re four main types attached to the Earth astral plane, and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s how we get some of the ‘qualities’ of astrology. 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trologer will know of the Spirits of Air, the Spirits of Fire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Spirits of Water, and the Spirits of Earth, for they are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ur main types of elemental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witchcraft people, or the alchemist, would refer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m as gnomes for one group, sylphs for the second group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alamanders for the third group,  and for the last group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ndine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f you want to take it a bit farther beyond the astrologer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yond the witches you can go on to the stage of the chemists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cause you can say that the Earth group represent a solid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ch all molecules adhere.  After the solid we have the liqui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(water) in which molecules move freely.  Next on our list is air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ch also includes gases of various types, and in air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lecules repel each other.  Finally, for our chemical corr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pondents, there is fire, and in fire molecules change or trans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ute into some other substanc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term ‘elemental’ is almost always reserved for tho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ings who occupy a place in one of the groups just me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oned, but there are other groups such as nature spirit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ature spirits control the growth of trees and plants, and the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lp in the transmutation of organic compounds so that plant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y be enriched and fertilized.  These groups all have 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verself  Head, or if you prefer, an Oversoul; they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known as the Manu.  The human tribe has a Manu, ea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untry has a Manu, and nature spirits have a Manu, there is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nu who controls and oversees the work of the tree spirit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just as there is a Manu who controls the work of the rock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pirits.  In Egypt, many, many centuries ago, highly train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iests were able to get in contact with these Manus.  F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xample, Bubastes, the cat God, the Manu of cats everywher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e must have negative or we cannot have positive, so jus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 there are good spirits so also are there evil spirits, demons i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like.  They are evil to us here, but on another plane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xistence they may be good.  If you are at all electrically i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lined this explanation might appeal to you; suppose you h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13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 twelve-volt car battery; at the extreme is the positive and 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other extreme is the negative.  But now supposing that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nnect another battery, six or twelve volt, in series on to th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irst battery, then the negative of the original battery will be 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positive of the second battery, and the negative o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econd battery will be more negative than the negative o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irst battery!  All this, stated simply, is that everything 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lative and to be compared with each other.  Thus we hav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vil here at present, but if we can find a worse world, then ou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vil would be as good on that world, and what is good on th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rld would be not very good at all on the higher world!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 said that Man was having different waves of evolution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ell, that really is so.  For example, there was the Lemuri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ace which mainly operated by instincts and passions,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n evolved higher emotions.  After that there came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tlantian Race which started off with higher emotions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n evolved a reasoning mind.  The Aryan Race came next;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s started off with the functioning mind and will eventual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btain an abstract mind.  After the Aryan we come to the Six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ace which starts with the abstract mind and eventually wi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btain spiritual perception.  With the Seventh Race, which wi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art with spiritual perception, it will go on to achieve cosmic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nsciousnes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For those of you who are interested in the theory of l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rift, that is, that the whole world was covered with one conti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ent at the start and that it broke up under centrifugal rota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on, there is now very considerable proof that this which w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known as Pangea first separated into two super continent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known as Laurasia which was in the North, and Gondwana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ana in the South.  These in time broke up into separate land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continents, however that is taking us rather far from ou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riginal them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 medium is a person who through some difference in bra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ructure is able to receive messages from another plane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xistence in just the same way as a radio can receive messag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ich the unaided human ear canno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 medium usually goes into a form of trance, either light 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eavy depending upon the medium, and during that trance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nsciousness of the medium is suppressed so that anoth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ntity can operate the ‘controls’ and give utterance to certa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oughts in the form of word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Most mediums will have a spirit control from among thos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14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o have been kept upon the lower astral for some specific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urpose.  The spirit control, or Guide as many call it, acts as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oliceman and prevents—in some cases—mischievous el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ntals from doing harm to the medium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Overself of the medium has departed so as to give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uide free rein, but the medium who is sitting in a chair 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ying on a couch, will not be aware of anything at all.  If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e that the medium is looking about taking too much interes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events, then you can be quite reasonably sure that you d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t have a genuine medium.  The whole point is tha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dium should place his or her personality completely asid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function merely as a telephone.  After all, if you are go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get a message from the other side of death you do not wa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medium's interpretation, you want a clear unbiased stat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nt, and the only way that one can obtain that clear unbias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atement is to let the spirit communicator communicate with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ut interference from the medium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gain you should remember that when one gets in contac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th what we might term the spirits of the departed so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y may tell us of their experiences we merely listen to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ccounts of their dreams in the other world, because the real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volved souls have gone on to a dimension which the averag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dium cannot possibly reach.  It is only when one has a re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ster that one can reach forward into time and call back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ssage from one of those very far-departed souls, and that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y it is so difficult to obtain really worthwhile statement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rom those who have passed ove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upposing we try to look into the matter of the averag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dium.  Let us say that the woman has some gifts in medium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stic work and she can obtain rapport with people who h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ssed over, but let us remember that these people who h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just passed over are still in the lower astral, they are in w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 might term purgatory, they are in the intermediate stage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y are in the waiting-room waiting for directions as to w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do and where to go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uppose you look upon these people as patients in a hos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ital, because it is a fact that many of these people do have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ndergo certain spirit therapy to overcome the shocks of thei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arth experience.  So let us say that we are in contact with o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these people who is as a patient in a hospital; the patient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bed and thus his only knowledge of his surroundings is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mited to the small area visible from his bed, he cannot see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15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ole work of the hospital, and if he can see other scenery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n possibly it is only that which he can see from the window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Supposing you get a report from one of the Guides or som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pirit whose special task is to assist those who are about to pas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ver or who have actually passed over.  If they speak that 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uch the same as getting a report from some inexperienc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ttle nurse or ward-maid at the hospital, and not even if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n go to a lecture of the hospital committee can you realiz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full scope of what is going on, you can only make 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valuation by leaving the hospital and touring, as one migh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ay, the tow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hen one leaves this world which we call Earth one goes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lower astral, which the Bible terms purgatory, and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y, as we have stated, be regarded as a hospital for sick soul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ere they are cured of many of the shocks which they e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ured or sustained upon this crude, crude Earth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Unfortunately the lower astral would better be compared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 mental home, in which patients are received and their cas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nsidered, just as a psychiatrist may sometimes discuss thing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th a patient so that he himself can state his faults and ai1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nts, so in the lower astral can the newly arrived soul se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at he did wrong on the Earth and see what he has to d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bout it to atone.  Then for a short time the soul rests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cuperates, and perhaps walks in pleasant parkland, all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me receiving medication and treatment to assist him or her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rry on with the next phase of existenc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You will quite appreciate that people in the astral world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bsolutely solid to each other.  You upon this world can bump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to a wall, but a ‘ghost’ would walk through that wall, yet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astral and other planes the walls are quite solid to tho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ccupant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From all this you can see that if you make a commotion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o from medium to medium and seance to seance trying to ge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touch with one who has passed over, then you are caus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nsiderable harm to that person.  Think of it in this way;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oved one has been taken ill and has been taken to a ment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ome or some other form of hospital, suppose you keep 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lling and pestering that person, then you impede that pe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n's progress.  The doctors cannot get his full attention b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use you are meddling in his affairs, you are stopping treat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nt and causing considerable distres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hen you try to get in touch with an entity who has go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116 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yond the lower astral, then you are interfering with a pers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o is trying to do a particular task.  People who have left th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rld do not just sit about on clouds strumming harps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nging hymns, they have more work to do than they had up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s Earth!  And if they are subject to continual distraction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n they cannot get on with their work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uppose you call a very busy executive, or a research scie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st, or a surgeon who is doing a difficult operation, suppo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keep jerking at his coat-tails, then you distract him and 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nnot give attention to what he is doing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Mediums should never, never try to get in touch with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parted unless under very special conditions and with ver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pecial safeguards.  Fortunately there is already a built-in saf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uard; many worthy mediums, believing absolutely in thei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wn sincerity, merely contact elementals who are having quit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 bit of fun!  That is all right if you know you are contact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lementals, but if you know that much why play with a gang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lf-witted monkeys?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17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 w:val="false"/>
          <w:bCs/>
        </w:rPr>
        <w:t xml:space="preserve">                        </w:t>
      </w:r>
      <w:r>
        <w:rPr>
          <w:b w:val="false"/>
          <w:bCs/>
          <w:sz w:val="32"/>
        </w:rPr>
        <w:t xml:space="preserve">CHAPTER SEVEN </w:t>
      </w:r>
    </w:p>
    <w:p>
      <w:pPr>
        <w:pStyle w:val="Normal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rPr/>
      </w:pPr>
      <w:r>
        <w:rPr>
          <w:b w:val="false"/>
          <w:bCs/>
        </w:rPr>
        <w:t xml:space="preserve">                   </w:t>
      </w:r>
      <w:r>
        <w:rPr>
          <w:b w:val="false"/>
          <w:bCs/>
          <w:sz w:val="32"/>
        </w:rPr>
        <w:t xml:space="preserve">END OF A CHAPTER </w:t>
      </w:r>
    </w:p>
    <w:p>
      <w:pPr>
        <w:pStyle w:val="Normal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dog whined disconsolately, ears drooping mournful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own towards the ground.  Whined, and whined again, with h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ail hanging listlessly between his legs.  A sudden shiver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pprehension twitched his body and caused him gloomily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ive utterance to a short, sharp bark.  The leaves of the tre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ustled as if in sympathy as the dog cowered at the door.  For a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oment he became alert, vibrant with suppressed energy as 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stened to some distant sound, then slumped again in dis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ppointed misery.  On an impulse he leaped up and scrabbl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t the door, tearing great gouges in the woodwork.  Throw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is head back he gave voice to wolf-like shrieks and yell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Soft, padding footsteps sounded round the corner o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ouse, and an old voice said, ‘Bruno, Bruno!  Be quiet, wi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?  You cannot go in, the Master is very ill.’  Then, as 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fter-thought, adding, ‘Here—you come with me, I'll tie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p in the Potting Shed where you will be out of the way.’ 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ld gardener fumbled in his pockets and produced a length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inder-twine.  Passing one end through the dog s collar, he l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im off to a distant clump of trees.  Dispiritedly the dog fol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owed, head down and whining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What's wrong, George?’ asked a feminine voice from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kitchen window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Ah!  The  dog knows what's happening,  that's what'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rong!’ replied George, not pausing to say more.  The wom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urned to some unseen companion and muttered,  ‘Well, I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ever did, it just shows that dumb animals know what's go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n, that's what I say?’  Sniffling she tuned her back to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ndow and went on with her task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the big old house all was quiet.  No clatter of crockery, n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unds of housework.  Silence.  Almost the silence of the grav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ke an explosion, a hidden telephone burred and burred aga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fore it was hastily seized.  The tinny rattle of the distan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ller's voice, and the reply in grave, masculine tones:  ‘N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r, I am afraid not.  There is no hope.  The Doctor is with him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ow.’  A pause while the tinny rattle sounded again, and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118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joiner, ‘Yes, sir, I will give her your sympathy at the firs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vailable moment.  Good-bye!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From a distant door there came a gentle tinkle, short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nderstanding.  The ‘shush-shush’ of hurrying footsteps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merest whisper of sound as a door was opened.  ‘Ah, yes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ather!’ an elderly female voice said.  ‘They are expect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, I will take you up.’  Quietly the old housekeeper and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iest made their way along the carpeted corridors and up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de staircase.  The gentlest of taps on a bedroom door, and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spered word to the Priest.  The door was opened silently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a young woman appeared, came on the landing, and clos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door behind he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He is failing fast,’ she said to the Priest, ‘and he asked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peak to you alone.  The Doctor will leave the room when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nter.  Will you come with me?’  She tuned and led the wa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to the bedroom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room was large, very large, and was indeed a relic of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ygone era.  Heavy, curtains were drawn across high windows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utting out both sound and light.  Old paintings adorned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lls, portraits of almost forgotten ancestors.  By the side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vast old bed a green-shaded lamp threw an uncertain ligh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round the gloomy room.  A small, shrunken figure lay motio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ess on the wide double-bed.  A man with skin like fad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rchment, wizened and feeble.  By his bedside sat a Doct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o rose to greet the Priest.  ‘He wanted very much to se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,’ said the former.  ‘I will leave the room and wait outsid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 is very weak, so call me if you need me.’  Nodding, 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lked round the bed and accompanied the young woman o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the room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For a moment the Priest looked about him, then placed h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mall case on a bedside table so that he could take out certa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itual articles.  ‘Ah!  I don't need THAT’  whispered a voice 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ry as dust.  ‘Come and talk to me instead, Father!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Priest moved round the bed, bent, and clasped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nds of the old dying man.  ‘Is your Soul prepared, my son?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ked the Pries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That's what I want to ask you about,’ wheezed the ancie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voice.  ‘What will happen to me, what will I see on the Oth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de?  Is there a life after this?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Quietly the Priest talked, telling only that which his religi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rmitted, or knew.  The breath of the sufferer grew shallow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fainter.  Quickly the Priest hurried to the door and beck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19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ned to the Doctor.  ‘Shall I administer the Last Rites?’ 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uttere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Doctor moved to the bed and lifted a wasted arm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eeling no pulse, he fitted his stethoscope to his ears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unded the sick man's heart.  Shaking his head sadly, 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ulled the sheet over the dead man's face and muttered, ‘I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nder, Father, I wonder, what is the Other Side of Life?  I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nder!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</w:t>
      </w:r>
      <w:r>
        <w:rPr>
          <w:b w:val="false"/>
          <w:bCs/>
        </w:rPr>
        <w:t>.        .        .        .       .        .        .        .       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For reasons of their own Western religions do not tell mu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bout death, but, after all, death is a very serious matter for a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us just as is birth, and it seems that death should logical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llow the chapter about mediums because if no one died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ediums could not try to get in touch with them.  So we a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oing to discuss death because, no matter who we are, death 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mething that comes to all of us just as does birth.  But,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know, death is actually birth!  Let us see how that com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bou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 baby within its mother dies to that warm, comfortable lif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thin, and reluctantly emerges into the cold, hard worl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thout.  Birth pangs are death pangs, death to the old, bir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to a new state.  A person dies upon Earth and the pains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eath are the pains of birth into a different state of existenc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ost times death—death itself—is a quite painless proces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ctually, as death approaches, Nature, in the shape of variou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etabolic changes, introduces a form of anesthesia into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ody system, anesthesia which culls the actual perception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ile allowing the body reflexes to make certain movement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ich people think of as death pains.  People actually associat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ain and death, or if you prefer, death and pain, because in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jority of cases people who are grievously ill die apparent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 pain, but that pain, remember, is not the pain of death bu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pain caused by the illness itself.  Perhaps there is a cancer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mething affecting body organs, grasping at nerve endings 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ating them away.  But let us remember that this pain is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ain of the illness, the pain of the complaint, not death itself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Death, the actual state of transition from this world to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ext, the actual state of leaving this physical body, is a pai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ess process because of the anesthetical properties whi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me to most bodies at the moment of death.  Some of us know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at it is to die and to remember everything, and to com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120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ack still remembering.  In the process of dying we have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ody which is ailing, functions are failing.  But remember this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functions are failing, that means the ability to perceive 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pperceive or to comprehend pain impulses is failing also.  W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know that people sometimes give an impression of pain 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ying, but this again is an illusio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dying body is a body which has usually (except i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se of accident) reached the end of its endurance, it can go n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re, the mechanism is failing, there is no longer the abilit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r metabolic processes to renew failing organisms.  Eventual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heart stops, the breathing stops.  Clinically a person is dea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en no breath condenses on a mirror held before the lips;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linically and legally a person is dead when there is no longer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ulse or a heart-bea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People do not die on the instant, however.  After the hear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s ceased to beat and after the lungs have ceased to pump,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rain is the next to die.  The brain cannot live long without it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ecious supply of oxygen, but even the brain does not di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stantly,  it  takes  minutes.  There  have  been  absolute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uthenticated cases where people have been beheaded, and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ad, severed from the body, has been held up for public i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pection.  The lips have continued to move and a lip reader c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istinguish the words being formed.  Obviously only a lip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ader can interpret what is being said because there can be n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peech when the neck has been cut and the supply of air from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lungs terminated.  It is the air supply going past the voc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hords which makes the soun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fter the brain has died, after the brain is no longer capab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functioning through this lack of oxygen, the rest of the bod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ies slowly.  Various organs die throughout a day or so.  A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nd of three days the body is just a lump of decompos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otoplasm, but the body does not matter, it is the immort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ul that matters—the Overself.  But let us go back to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stant of clinical death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body in this case is lying on a bed.  The breathing h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opped.  A clairvoyant who is present can see a cloud like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aint mist forming above the body.  It streams from the body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sually from the navel, although various people have variou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utlets for the Silver Cor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Gradually this cloud coalesces and becomes denser, it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lecules are less dispersed.  Gradually a shadowy shape form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bove the body; as the process of death advances, the shap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21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comes more and more that of the body.  Eventually as mo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rgans fail, the cloud gets thicker and larger, taking at last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xact shape of the body above which it float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cord, which we call the Silver Cord, connects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hysical body and the astral body, for the cloud is in fact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tral body.  Gradually this cord thins until at the end 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thers, fades away, and parts.  Only then is the body real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ead, only then has the real person flown off to another life,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other stage of evolution.  Once that misty figure has gone, 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oes not matter at all what happens to the fleshy envelope, 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n be cremated or buried, it does not matter which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t is perhaps opportune to digress here for a moment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sue what may be construed as a warning because so man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ople make it difficult indeed for the newly ‘dead’ to continu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live!  When a person has died that person should be lef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ntouched for two or three days if possible.  It is definite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rmful to take that dead body and prop it up in a casket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me Funeral Home and have a lot of well-meaning people g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mutter all sorts of wonderful tributes which most tim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y don't mean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Until the Silver Cord be severed and the Golden Bowl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hattered, the astral form floating can pick up the thoughts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ose who are making comments at its passing.  Further, if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ody be cremated in less than three days there is often intens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ain caused to the astral figure, and the pain, curious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nough, is not the pain of hot fire but of intense cold.  So if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value those who have gone on before, and if you will do as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uld be done by, you will whenever possible ensure that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rson who has died has three clear days in which to sever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isassociate completely from the physical body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But we have got to the stage where the spirit or astral for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s left the body, the spirit has gone on where it meets oth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pirits and, of course, to each other they are quite as solid 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wo people on the Earth.  You can only see a so-called ‘ghost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 a transparent or semi-transparent person because that ghos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 at a higher vibration than a human in the flesh; but—and I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m not making a joke of this—two ghosts are two solid peop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each other just as are two ordinary humans in the flesh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f one has a person of a different dimension, then the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ight possibly see humans in the flesh as ghosts, because think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this; a two-dimensional object casts a one-dimensiona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hadow, a three-dimensional object casts a two-dimensiona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122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adow, but a four-dimensional object (the fourth dimensi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gain!) casts a three-dimensional shadow, and how do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know that you, to a fourth dimensional person, are not just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mi-transparent shadow?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spirit, then, has left the body and gone on, and if it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 evolved spirit, that is if it is aware of life after death, th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t can be assisted in going to what is known as the Hall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mories where all the incidents of the past life are seen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ere all mistakes are perceived and appreciated.  This,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urse, according to some religions is the Day of Judgement 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Judgement Hall, but according to our religion Man judge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imself, and there is no sterner judge than Man judging him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lf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Unfortunately it frequently happens that a person dies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 does not believe in an after-life.  In that case he drifts abo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r some time as if in the dark, as if in some stupendous cloy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g black fog.  He drifts about feeling more and more miserab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ntil at last he realizes that he is in some form of existenc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fter all; then perhaps some early teaching will come to h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id, he may have gone to Sunday School, he may be a Chris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an, a Moslem, it does not matter what it is so long as he h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me basic training, so long as he has some preconceived ide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bout things, he can be help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uppose a person was brought up to some branch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hristian faith, then he may have thought forms of Heav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Angels and all that sort of thing, but of course if he w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rought up in certain parts of the East he will think of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ifferent type of Heaven where all the pleasures of the fles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ch he couldn't satisfy while alive—or rather, couldn'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atisfy while he was in a flesh body—are his for the asking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o our man who just had a smattering of religion goes on f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 time in an imaginary world peopled by thought forms whi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 himself has created, thought forms of angels or though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rms of beautiful maidens, depending on which part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rld he came from.  It goes on for an indefinite time until 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ast he begins to perceive various fallacies, various errors i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urroundings.  He might, for example, find that the angels'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ngs are molting, or if an Easterner he may find that certa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the beautiful maidens are not so completely beautiful as 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ought!  The Christian may come to the conclusion that th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s not much of a Heaven where people wear brass halos, b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use people couldn't be sitting on a cloud playing harps a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23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time dressed in their best nightshirts.  So doubts creep in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oubt of the thought forms, doubt of the reality of that whi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 being seen.  But let us take the other sid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fellow wasn't a very good man, he thinks of Hell, 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ets all sorts of pains and aches because he has an image of ol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atan prodding him in various vital spots.  He has thoughts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ire, brimstone, sulfur, and all those ingredients which woul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 of more use in a pharmaceutical laboratory.  Again doub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reeps in, what is the purpose of all this pain, how can he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rodded so thoroughly when there is no blood, how can 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ve his bones broken every few minutes or so!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Gradually the doubts strengthen, gradually his spiritua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ind becomes accessible to what we might term ‘socia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rkers’ of the spirit world.  At last when he is amenable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sistance they take him in hand, they clear away all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atrical props which the man's imagination has built, the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et him see the true reality, they let him see that the other sid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death is a far, far better place than is this side (the Ear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ide)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Let us digress once more; this is becoming a habit, but—le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s digress.  Let us imagine a man in a radio studio facing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icrophone.  He does some particular sound—‘Ah’.  Well,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 xml:space="preserve">ah’ leaves him, enters the microphone as a vibration, becom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ranslated into an electrical current, and travels along a ver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evious path.  Eventually it goes through much apparatus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comes a very much higher frequency version of ‘ah’.  In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ame way, a body upon Earth is the low vibration of a voic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Spirit, or Soul, or Overself or Atman, or whatever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nt to call it, can be represented as being akin to the radi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requency of the ‘ah’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Do you follow what I am talking about?  It is a rather diffi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ult concept to put over without using Sanskrit terms or go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to Buddhist philosophy, but we don't want to do anyth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ke that yet.  Let us deal with matter of fact things in matt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fact terms:  Death is a very matter of fact affair, we all g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rough it time after time until at last we are free of the pain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tribulations of being born and dying to Earth.  But r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ember, even when we advance to higher planes and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ifferent forms of existence we still have ‘birth’ and ‘dying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th which to contend, but the higher we go the more painles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the more pleasurable are these two stages in our existenc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Well, let us get back to this poor fellow who we left in the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124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pirit world, he is probably tired of waiting for us, bu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pirit world, remember, or rather the astral stage, is an inte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diate stage.  Some religions relate it to Paradise; there is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arth plane, Paradise, and eventually Heaven—provided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victim doesn't get sent to Hell firs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ur man is in the spirit world to see what sort of a mess 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s made of his life.  Did he leave undone those things whi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 should have done, did he do those things which he shou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t have done?  If he is a normal human the answer is ‘yes’ 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oth counts.  So he goes into the Hall of Memories to see w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 did in past lives, how did he fail to learn things which 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ould have learned?  And then when he sees his faults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so sees his successes he discusses with special guides—wh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re not Red Indians, by the way, or Ancient Chinese with lo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ards, but very special guides of his own type of person, ow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asic beliefs, etc., people who know the problems with whi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 is confronted, they know what he has been through, the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know how they acted in similar circumstances.  They are a b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re evolved, a bit more trained, they can see what this m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s to learn in much the same way as a Careers Guidanc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unselor can tell a person how to get a certain qualificati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 that he can later try for a specific appointmen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fter this meeting, conditions and circumstances are pick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 that the person can come back to Earth into the body of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mall baby, perhaps as a male, perhaps as a female.  It migh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isconcert some of you, but people come to this Earth as ma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then as female, it all depends on which is most applicab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the type of lesson that has to be learned.  It doesn't me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because you are a very male male now, or an extreme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eminine female, you will be the same in the next life or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fe after, you might want a change of attitude, you might wa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see what the other person has had to put up with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fter a person has been born time after time they come to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ate when they have to be born no more to this Earth plane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ut the person living the last life on Earth almost witho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xception has a very hard time, a time composed of misery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uffering, poverty, misunderstanding.  Anyway, misery, mis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nderstanding, and all kinds of suffering are, as one might say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leavening which eventually makes a person rise up to be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ood spirit instead of an indifferent huma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 person living his last life upon the Earth is often regard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(on the Earth) as one of the unluckiest people ever, instead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25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luckiest in that they are living their last life here.  All thei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rdships are because they are clearing up, getting ready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ove out, paying debts, etc.  They cannot learn through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lesh in the next life, so they have a good dose in this life.  S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y die, and most times, if they ever think about it, they a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jolly gla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n back in the spirit world they get a good rest, for cer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ainly they have earned it, they get a rest where they may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leep for quite a few years, quite a few years by Earth time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is.  Then they get rehabilitated, built up, and all that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conditioned one might say.  After this they start all ov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gain on the upward path, upward, ever upward.  So the Gre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rophet in one life who has learned all there is to know, 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nks he has, goes on to another stage of evolution where the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re all sorts of different abilities, all sorts of varying talent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ich he has to master.  It is like a boy who gets hold of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icycle—the boy learns to ride the wretched thing, then wh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e can more or less stay on without falling off he tries a motor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ycle; this is a little more complicated because he has oth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ntrols to manipulate.  From the motor-cycle to a car, fro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car to an aeroplane, from an ordinary aeroplane to an ev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ore difficult helicopter.  All the time one is learning more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ore difficult thing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When we go to sleep, all of us—well, let us be accurate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ay about 90 per cent of us—do astral travelling, we go in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spirit world, into the astral world.  As Christ said, ‘In m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ather's House there are many Mansions, I go to prepare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y for you.’  In the spirit world there are many planes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xistence, many ‘Mansions’.  The one closest to the Earth plan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 the astral plane, beyond that is what one might term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pirit world.  People who have died to Earth go to the spir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rld, but if they want to they can come down to the astra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rld to see those who are over at the end of the Earth day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s is something like visiting people in a prison, but it ma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 a comforting thought for you because when you are in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pirit world you may at times want to meet those with who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were associated upon the Earth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Going to a higher plane it will comfort you even more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alize that when you are in the spirit world (not the astral)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can only meet those who are compatible with you,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nnot meet those whom you hate nor those who hate you. 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ve people around you who are attracted to you, you can on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126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et those for whom you feel compatibility, kindness, co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deration, or lov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the astral plane you often meet people whom you do no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rticularly like; you might dislike a person intensely while 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arth and then when you both leave your bodies at night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o to the astral plane and you might meet to discuss i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tral language, or in Spanish, English, German, or some oth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anguage, and you might decide that you will try to patch up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differences between you, you might feel that friction h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one on long enough.  So you have a discussion, you and you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dversary, both in the astral plane, you decide what you can d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patch up your difference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lso in the astral you often discuss what you are going to d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the physical world of the Earth.  In the astral you migh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et Aunt Fanny who lives in Adelaide, or some other plac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ke that, and she will say, ‘Oh, Maria Matilda (or some oth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ame), I wrote you a letter such-and-such a time ago,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ould be receiving it tomorrow when you get back to you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arth body.’  Then when you wake up in the morning you h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 vague idea about Aunt Fanny, or whoever it is, and you half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artedly keep an eye open for the mailman to come trudg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your letter-box, and then you are not too surprised that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ve a letter from Aunt Fanny in Adelaide, or whoever it w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you were thinking abou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gain, when one is in the astral world one can often mee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ople from the spirit world who have access to some know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edge.  The person will say, ‘Now that you have done all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n down there on Earth, you are going to have an argume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th a bus next week, or the week after, and the bus is going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n, so you'd better get your affairs in order, you have near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inished your task for this life.’  The man feels very happ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le he is in the astral to think that his life on Earth is near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inished, but when he gets back to Earth he feels a bit gloom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apprehensive, and tells his wife, if he has one, that he h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d such a dreadful nightmare in which he could see that s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uld soon be a widow.  She, of course, conceals her pleasu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t this and when he goes to the office or to the store, s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urries to look in the strongbox to see that that fat insuranc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olicy is perfectly all right, with all the premiums paid up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nother way that the better-evolved person can know abo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future is this; he is able to travel beyond the astral pla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up into what, for want of a better term, we might call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27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rimary spirit world.  There he can consult the Akashic Recor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the Record of Probabilities because it is not at all difficul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see what the probabilities of a person or of a nation are.  On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nnot always say precisely what is going to happen to 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dividual to the actual minute or even to the hour, but on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n most certainly say what is going to happen to a country 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the worl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Well, we certainly have dealt with death in this particula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hapter, and so you should regard this as a very pleasant affair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just as do children when leaving day comes for them to finis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th their school life.  Let us consider for a moment how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repare for death, because just as one prepares for a wedding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ne can have a much better time if one knows what is to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xpecte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n Tibet several books are devoted to such things;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betan Book of the Dead is one of the greatest classics in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astern part of the world, it tells in minute detail everyth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can happen to a soul leaving the body and going out o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journey to the next life.  In Tibet a lama specially clair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voyant and specially trained will sit by the side of a dy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rson and by telepathy will keep in touch with him so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ven after the astral has left the physical, a conversation can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rried on.  Let me state here most emphatically that no matter </w:t>
      </w:r>
    </w:p>
    <w:p>
      <w:pPr>
        <w:pStyle w:val="Normal"/>
        <w:rPr/>
      </w:pPr>
      <w:r>
        <w:rPr>
          <w:b w:val="false"/>
          <w:bCs/>
        </w:rPr>
        <w:t xml:space="preserve">what the skeptical Western people say, Eastern people </w:t>
      </w:r>
      <w:r>
        <w:rPr>
          <w:b w:val="false"/>
          <w:bCs/>
          <w:sz w:val="22"/>
        </w:rPr>
        <w:t>KNOW</w:t>
      </w:r>
      <w:r>
        <w:rPr>
          <w:b w:val="false"/>
          <w:bCs/>
        </w:rPr>
        <w:t xml:space="preserve">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it is possible to get messages from the so-called ‘dead’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verything has been told in detail, precisely what happens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recisely what it feels lik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Egyptians also had a Book of the Dead, but in thos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ays the priests wanted to keep a lot of power for themselves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so they made a lot of symbolic things about the God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orus and Osirus, and about weighing the soul against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eather.  That is a very pretty story, but it does not correspo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actual facts except that the Egyptians who were taught su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ngs went into death with minds stuffed full of preconceiv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deas so actually saw the God Osirus, actually saw the Judg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ent Chamber, actually in the mind lived through all thos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urious things where the soul was seen to flutter like a bird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ere the Cat God Bubastes and others were perceived.  Bu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member, this is just a pretty picture which has to be shat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ered before anyone can go on to the Reality, it is like trying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ve in a Walt Disney world instead of the true worl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Many people have preconceived ideas which perhaps h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28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en fostered by some particular belief or by the lack of an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lief at all, they do not know what to expect when they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ying and so they are caught up in remarkable fantasies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ir own creation, or even worse caught in some blackness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me blankness because of a lack of understanding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 will ask you to consider this with an open mind, it does no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tter if you believe or disbelieve, just keep an open mind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nk of what I am going to say to you now, it will help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ate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Give an hour or two to meditation (see the chapter 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ditation later) upon the subject of death, be prepared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ccept the idea that when your time comes to leave this Ear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are going to force yourself painlessly out of this awful cla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ody which is cooling and feeling uncomfortable, and then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re going to gather in a cloud above the recumbent body.  Th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that cloud you will send out a mental call for help from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oved ones who have preceded you into the next life.  You ma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t know much about telepathy, but that does not matter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en you leave this life for the Greater Life you will h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elepathic abilities automatically, but to help you now let m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ay this; try to remember when you are dying that you visual-</w:t>
      </w:r>
    </w:p>
    <w:p>
      <w:pPr>
        <w:pStyle w:val="Normal"/>
        <w:rPr/>
      </w:pPr>
      <w:r>
        <w:rPr>
          <w:b w:val="false"/>
          <w:bCs/>
        </w:rPr>
        <w:t xml:space="preserve">ise the person whom you love most </w:t>
      </w:r>
      <w:r>
        <w:rPr>
          <w:b w:val="false"/>
          <w:bCs/>
          <w:sz w:val="22"/>
        </w:rPr>
        <w:t>ON THE OTHER SIDE</w:t>
      </w:r>
      <w:r>
        <w:rPr>
          <w:b w:val="false"/>
          <w:bCs/>
        </w:rPr>
        <w:t>.  Tr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actually visualize that person, try to send out a thought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want that person to come and meet you and help you. 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uch the same way, if you are going on a journey you som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mes send a telegram saying, ‘Meet such-and-such a train.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n let yourself rest in peace, you will find a sensation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ghtness, a sensation that you have escaped from a tight com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essing chambe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Keep an open mind, do not scoff, do not believe blindly b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ason it out, practice what you are going to do when you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ying, practice forcing yourself out of the dying body and in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fe.  Think how similar it is to being born, think how you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oing to call on the person whom you love most for help, th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en the time comes you will find that your passing will b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inless and anything that the flesh body is experiencing wi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t disturb you in the slightes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You will find that as you float there above the body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rd anchoring you to it will thin and thin, and dissipate lik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moke in a breeze.  You will drift off upwards into the arms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r loved ones who are there to meet you.  They cannot d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uch for you until the Cord is broken, in much the same wa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29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you cannot shake hands with your friends while the tra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 still moving into the station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One of the things which puzzles many people about death 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s:  Why is the fear of death universal when beyond dea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es only peace and greater evolution?  The answer is ver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asy; if people on Earth knew how pleasant it was upon leav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g this world, people would not stay here, there would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uicides and that would be a very bad thing indeed becaus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uicide is wrong.  So people come down to this Earth with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uilt-in fear of death.  That is a provision of Nature to preven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ople from committing suicide or trying to gratify their ow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 xml:space="preserve">death wish’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s death actually approaches, however, all fear of that stag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iminishes.  So—if you are afraid to die while you are quit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ell that is a normal state of affairs because we have to be kep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ere just as children have to be kept in school, and childr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o evade going to school are not popular with the truan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ficer!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When your time of dying comes, then, keep an open mind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keep before your consciousness the thought that there are thos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very willing to help you, remember there is no such thing 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ell, there is no such thing as eternal damnation, there is n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uch thing as a vengeful God who desires only your destruc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on.  We do not believe that one should ‘fear God’, we believ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stead that if God is good, God should be loved not feare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—death also is good, it should be loved and welcom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th open arms when that time comes, but until that tim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mes live according to the rule, ‘Do as you would be don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y.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f you are willing to devote a bit of time and patience and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ole lot of faith, then most certainly you should be able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vestigate the matter of death as a seriously interested o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ooker, but you will find that such investigation will entai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me sacrifices.  For example, you cannot go to parties,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nnot go to the pictures, you cannot call in and get a 'quick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ne'.  Instead, you have to be as a hermi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 am a hermit, and I prefer to be a hermit because I have a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ose powers about which I write, and many of which can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rs if you try hard enough and with enough faith.  I can d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tral travelling, I can see the Akashic Record, and later in th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articular chapter I am going to deal with prophecy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 great amount can be done by meditation, and by co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130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entration.  For this, obviously, one has to be a hermi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rmits, monks, lamas, call them what you will, are solitar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ople withdrawn from the ordinary circle of social life, with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rawn at their own choice so that they may concentrate, medi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ate, and go forth in astral travel.  This astral travel business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very, very real, it is a fact, but it is as simple as breathing. 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ouble is that you cannot take any luggage with you, it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seless to travel across the ocean to another country and think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you will stay for the week-end with friends.  The difficult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s that your friends, unless they are of the same stage, may no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 able to see you, the trouble is that you can neither tak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ything with you nor can you bring anything back that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terial or soli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ne very interesting thing is in the astral one can see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kashic Record provided one is of the fortunate few who h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at I might call special permission.  Let me say here and now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many of those people who pretend to go into the astr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rld and consult your Akashic Record are fakes and, in fact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windlers.  They take your money, usually round about fift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llars, but they are quite unable to do what they claim to do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 if anyone tells you that he is going to go into the astr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rld and bring back your Akashic Record for fifty dollars—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ng on to your fifty dollars!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t is a fortunate provision that not everyone can see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kashic Record because think what a terrible weapon it wou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 in the hands of blackmailers or criminals.  Indiscriminat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se of the Akashic Record would cause untold harm.  Thus, 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s that only those who are of pure intention can gain access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Akashic Recor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hat is this Akashic Record?  It is like a cinematograp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ilm.  For example, you have some great epic of the silv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creen and if you know how, you can get to any particular par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the film, and you can see any particular part at will. 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uch the same way, everything that has happened in the pas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s on record.  Look at it in this way—let us assume someth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is only possible in the astral, assume that in the physic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 could travel instantaneously to a far, far distant plane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ousands of light years away.  Then supposing we had an i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rument which would enable you to see what was happen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 Earth—you would not, of course, see Earth as it is now b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would see Earth as it was years ago, because light has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peed, everything you see is after the thing happened. 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31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peed of light is very, very fast, relatively speaking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But let us consider sound instead.  You see that man dow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re half a mile away?  He has an axe in his hand, he 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hopping wood with great energy.  You see the axe hit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od and then, an appreciable time after, you hear the soun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gain, a supersonic jet plane screams across the sky, you look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p to where the sound appears to be coming from but by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me the plane is about five miles or so ahead of the sound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are hearing.  The speed of sound is slow compared to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peed of light, and light, remember, is near enough sigh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Supposing you have the ability to go instantly out into spac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stop at any particular instant and see clearly the ligh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icture which is arriving from Earth, go out a few years, a few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ght years that is, you know, then you will see—what shall w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ay?—we might see Napoleon marching away to Moscow, 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e might see General Eisenhower practicing his golf.  But go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it farther and you would see much of the country o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nited States covered with bushes, with wigwams and wi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dians, and perhaps here and there a few of the fam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vered wagon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Go farther back, go back 1,000 years or so, 2,000 years, g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ack into the pages of history.  You would find that history 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very different from that which is written in the history book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istory is written to fit the politics of the time, to fit the moo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the country and the beliefs of the country.  A journey in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Akashic would show you the truth.  As an illustration let u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quote Francis Drake, the great hero of England.  What is it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?  Sir Francis Drake the great hero of England, or, as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panish people view him, Francis Drake the pirate, the buc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neer, the man who tried to ruin the Spanish trade?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Look at the Spanish Inquisition.  What was the truth of it?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ere the inquisitors saints or was it similar to Belsen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ther concentration camps in Germany?  The Akashic Recor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ll tell you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But the Akashic Record, you know, is not just what hap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ned in the past, you can see also the great probabilities f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future.  Here in this particular time we are like a man alon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n a winding road, a road with many obstacles beyond whi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e cannot see, but put that man up in a helicopter and he c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ee farther, he can see past the obstacles, he can see the roa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head.  So it is with the Akashic Record, you can see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robabilities which lie ahea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132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Now this does not mean that all the future is predestin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main events are, yes.  As an example let me say you know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there will be a tomorrow and a day after tomorrow and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ek after that, you can safely forecast that, but you canno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afely forecast the minor minute details.  You can say that a bu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ll go from here to some distant point, the timetable tells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it will leave at such-and-such a time and that it will arri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t intermediate stations at such-and-such a time, and eventu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ly arrive at the destination at the prearranged time.  You h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 fear that the bus or train will fail to arrive, in other word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are forecasting what will happen.  You are forecasting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uture of that bu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re is a very complicated theory which is actually a ver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ue theory about parallel universes, and to the effect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verything has already happened and that we are living in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ifferent time continuum.  However, we do not propose to g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to that here, instead let it be stated that the Seers of o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uld see into the future, the Seers of the present can do s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so.  Now I am going to give you an illustration of this.  This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mething which happened to me, which happened under fu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ntrol.  I went into a trance and this is what I saw: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 saw first a probability that a war would be starting.  Now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ooking back, I can say that—yes, that was so, that was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r which started in Vietnam after the French withdrew, aft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Foreign Legion was disbanded.  But that was proved to b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rrec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ther things are:  In the future Italy will be conquered b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mmunism.  For the time being the Christian religion will b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ost and the Vatican will be closed, cardinals and bishops wi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 killed, Communism will seep throughout Europe.  It wi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t be the Communism which we know at the present time, 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ll be modified somewhat.  The original Communism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ussia was a much rougher, tougher affair than it is now, mo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ke the Chinese Communism.  England and the United State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ll eventually amalgamate for protection, and England wi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me under the direction of the United States and will, in fact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ve an American as its Governor, which is quite an amus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ought when one thinks that people went from England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und America, and now the Americans are going to go back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rediscover Englan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Eventually the surface of the Earth will crack.  If you h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ad the reports of the international Geophysical Year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33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ll know that there are great areas of stress beneath the ocean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reas where alterations are taking place.  Already the sea-bed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re rising.  Lost continents which are now the sea-bed will ris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form new lands, present lands will sink and the world wi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r a time be in panic and turmoil.  New York will be level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the ground and eventually shall sink beneath the waters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Atlantic.  Los Angeles and San Francisco, Seattle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Vancouver on the Pacific coast, will be leveled to the grou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then shall sink beneath the rising Pacific.  Most o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ast-line will be inundated, the whole land will change.  Fro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ver Alaska will come rockets with bombs from Communis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ussia, great devastation will be caused in the United Stat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Canada.  Of course, through retaliatory methods of thes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untries, great devastation will also be caused in Russia, bu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n the North American continent a few survivors will clust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n top of the Rocky Mountains, enough to repopulate the co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nent later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n Canada the Great Lakes which are now fresh-water lak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hall reverse the direction of their flow through the tipping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Earth's axis, so that the sea shall flow from Quebec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ontreal, from Montreal to Buffalo, Buffalo to Detroit,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water shall pile up at Chicago and flood the city and floo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land, and cut for itself a salt waterway into the Missis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ippi.  The rushing waters, made into a raging torrent by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pping of the world's axis, will soon erode away a lot o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and so that there a new island is formed.  All that whi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 divided by the water and facing the sea shall be a new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an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n Europe the bed of the Mediterranean shall rise and b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me high land and there shall be opened great tombs, part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unken Egypt and part of the land sunk years befor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whole of the South American continent shall be dis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urbed by earthquakes.  The Falkland Islands shall be island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o longer, but shall unite as high land with the lower third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rgentina.  At about the lower third of Argentina a great rif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hall appear so that there is access from the Pacific to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tlantic through a gap which shall be no wider than the gap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tween the Mediterranean and Gibraltar.  Under the chang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weight distribution the Earth shall tilt even more and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easons will change, the Poles will melt and much land wi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come available in these areas, together with wondrous or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many new resource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34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Japan and Korea and part of the Chinese coast will sink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neath the waters, but other lands shall emerge from the sea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Russians will have moved great satellites into space.  So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Chinese will get into space also, for they will have seiz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cientists from the United States who fled from the floods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struction.  The year 2000 will see great events in space, no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ways for peace, for there shall be great rivalry betwee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ranches of Communism, the Russians and the Chinese.  I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ear 2004 there will be a tremendous war between China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ussia in space.  On Earth, people will huddle in deep shelter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many shall be saved.  More lands shall sink and more sha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is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ne part of this prophecy gave me so much cause f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ought I wondered if I should be discreetly silent and no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ntion it, but what does it matter, let us tell the truth, let us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 we have gone so far, go a little farthe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the year 2008 or so the Russians and the Chinese wi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ttle their differences under the stimulus of a much great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ng.  From far out in space, from beyond this whole system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ll come people, humans, who will come here and want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ttle on this Earth.  The humans already here will be fright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ully cross about it all, and they will look upon their unwant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uests with a jaundiced eye.  For a time there will be a co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derable commotion, however, eventually common sense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ason will prevail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people from outer space will demonstrate peaceful i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entions, and that is a thing sadly lacking on this Earth. 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me the people from outer space shall settle down with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ople who are native to this Earth, they will intermarry, a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aces will intermarry so that at last there shall be only one rac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it shall be known as the Race of Tan because the mixtu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all colours, white, black, yellow, and brown, will result in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very pleasant tan shad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t this stage in the evolution of the Earth it shall be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olden Age, the age of peace, the age of tranquillity and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igh occult knowledge.  It shall be an age when Man, wheth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errestrial Man or extra-terrestrial Man, shall get along ha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niousl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future beyond that?  Yes, that is clear also, but let us b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ntent with this first episode because it is, in fact, a tru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pisod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Do you laugh, are you cynical, skeptical?  Well you are e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35</w:t>
      </w:r>
      <w:r>
        <w:br w:type="page"/>
      </w:r>
    </w:p>
    <w:p>
      <w:pPr>
        <w:pStyle w:val="Normal"/>
        <w:rPr>
          <w:b w:val="false"/>
          <w:b w:val="false"/>
          <w:bCs/>
          <w:lang w:val="en-US" w:eastAsia="en-US"/>
        </w:rPr>
      </w:pPr>
      <w:r>
        <w:rPr>
          <w:b w:val="false"/>
          <w:bCs/>
        </w:rPr>
        <w:drawing>
          <wp:inline distT="0" distB="0" distL="0" distR="0">
            <wp:extent cx="4107180" cy="6859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31" r="-5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685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</w:r>
    </w:p>
    <w:p>
      <w:pPr>
        <w:pStyle w:val="Normal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</w:r>
    </w:p>
    <w:p>
      <w:pPr>
        <w:pStyle w:val="Normal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36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tled to your opinion as I am entitled to my knowledge.  If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d my knowledge you would not be listening to me now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would not be laughing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 very short time ago it was stated that Man would nev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nd a message across the Atlantic by radio.  Then it was sai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Man would never fly the Atlantic in an aeroplane.  It w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ated that no one could possibly go faster than the speed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und because people would die, it was also reported that M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uld not be able to get into space because the heat generat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y the speed would burn him up.  Man has gone into space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man also.  Things which are utterly impossible today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mmonplace  tomorrow.  Now we bounce television pro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rammes off an artificial satellite, now we bounce radio mes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ages off the Moon, Mars, Venus.  How can you say that m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ophecy is not true?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t is a sad thing that people condemn that which they do no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nderstand.  It is a sad thing that if people cannot do this 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or something else, then they are inclined to say, ‘Oh, b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is impossible, quite impossible, such things are beyo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uman knowledge.’   This, of course, is nonsense, because wh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e can see the Akashic Record of everything that has hap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ned one can also see the Record of Probabilitie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nd if you wonder what the Record of Probabilities is le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 give you a simple illustration.  Probabilities are those thing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ch you expect to happen, you expect that tomorrow,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ay after, and for years after, ships will steam upon the seas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lanes will fly across the sky, and cars will go spewing noxiou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umes throughout the countryside.  You really expect that wi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ppen because it is so probable.  The future of a race 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untry can be forecast with the highest degree of accuracy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the Record of Probabilities indicates what all that will b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re you have had an insight into what will happen, but th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re other things, little incidents which point the way.  Do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nt some more?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All right—in years to come England will be a state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nited States in much the same way as Hawaii and Alaska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ates of the United States.  Eventually England will be co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olled by and from the United States, and eventually Engl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ll subscribe to the Federal Laws of the United State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Canada will be one of the leading countries of the world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enturies to come, Canada and Brazil.  Brazil at present is in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cline, but Brazil shall rise and shall be perhaps the seco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37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reatest country of the world, it shall in fact become ‘High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razil once agai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France and Russia will unite in years to come to real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quash Germany.  France and Russia both feel menaced b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ermany, and they will unite forces to end that threat, and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erman race will be scattered among other nations in the sam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nner as Jews are now scattered among other nation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United States and Russia will combine to defeat China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new China which poses a threat to civilization everywhere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so the Bear and the Eagle shall unite to defeat the Dragon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not until the Dragon is defeated shall there be any e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uring peac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ose of you who are astrologically inclined will rememb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on February 5th, 1962, 16 degrees covered the Sun,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oon, Mercury, Venus, Mars, Jupiter, and Saturn during 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clipse at that time.  The next time that will happen will be o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y 5th of the year 2000, and shortly before that time Hal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ey's comet will return in April 1986.  All these configuration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ll lead to momentous occurrences throughout the world.  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ll be the opening of a New Age, the time when hope flour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hes again like the gentle spring flowers which revive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loom anew when the winter snows give way to sunshine,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 the spring flowers are renewed by the seasons, and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naissance which comes about every year, so shall Man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n's hopes and spiritual aspirations become renewed aft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year 2000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t might be as well here to say something about the chang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g climate of this world, because almost everyone in the worl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ust have noticed great changes.  The climate also is a worth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ubject of predictio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the years to come there will be many earthquakes, l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ll rise and land will fall, and much land will become water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ut in the Pacific there is a great fault extending thousands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iles.  It is a crack in the Earth's surface, and if many mo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ations start letting off many more atom bombs or worse,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rack will open a little and shift a lot, and then there will be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ole series of earthquakes and flood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For hundreds of years it has been possible to more or les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redict the weather.  One could consult charts kept at meteoro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ogical offices and these charts would indicate that the tem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rature of, say, Canada normally would fall between such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-such limits at such-and-such a time, while, for example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38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Buenos Aires there were different limits of rise and fall.  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s possible to predict the weather in Moscow, or Timbuktu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r anywhere, by consulting records which indicated wha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verage temperature should be at other equivalent times f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ny, many years past.  We have known what would happ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uring each season, we have known if the summer was going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 hotter than winter and what the limits of cold were going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, and what the limits of heat were going to be, but all this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hanging, and changing rapidly, through a whole conglomera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on of causes, most of them man-mad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Have you noticed that quite recently there have been i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reasing reports of freak weather?  In the United States th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ve been absolutely abnormally cold winters.  In Georgia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ather has been quite a lot below zero.  Arizona, that too, h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d a great deal of cold, at times 40 degrees below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 have had letters from friends in Canada and the Unit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ates and I get reports of freak weather, stunning cold.  Th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 week later, almost a heatwave.  I had a report the other da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rom Niagara Falls, Canada; the weather was extremely hot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weltering  hot,  and  then  it became frightfully cold. 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troit, U.S.A., the weather has been stunningly cold, th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uddenly it turned ho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the North and East United States there has been dryness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fact April of this year was the driest ever recorded o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nited States weather stations.  There was no water for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lants, no irrigation system worked.  Plants withered i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rched groun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 don't know how many of you have been to the Unit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ates, but in Montana, not so far from the Canadian border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re is a big National Park, and in that Park there is a glacier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fact there are several, but some have completely melted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thers are greatly diminish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Certain areas of the United States and Canada depend quit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 lot on ski programs, programs calling for snow and ic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ll, there has been no snow or ice and so these people d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nding on such climatic conditions have been ruin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the mid-West there have been tornados, tremendou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rnados.  The number and speed and ferocity of tornados h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en increasing.  Quite recently there have been more than 800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rnados a year in mid-United State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But let us leave the United States.  There are other parts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world.  I get mail from all over the world, and it does no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39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eed mail but newspapers, to bring in information about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eather.  In England there has been absolutely freak weather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coldest on record, and in England they have had the wors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lizzard ever, traffic was at a standstill, people were short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od and were freezing, cattle died through exposure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rough starvation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n the Mediterranean weather has been completely freak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bnormally cold for instance, and about a metre in depth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now in Sicily which advertises as Sunny Sicily.  Well, the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ight have had sunshine but they have certainly had sear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ld as well.  It is all freak weather, the climate of the world 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hanging.  In Rome there was ice, on the River Tiber there w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ce, ice for the first time in 500 years.  One associates Rome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taly, with warmth, with a kind benevolent climate, not wi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ce on the River Tiber on which people could skat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nd another part of the world—Japan.  They have had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oughest winter in living history.  Storms, crop failures, the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ve had everything ba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n Russia, on the other hand, the climate seems to have be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etting milder.  Siberia is less frigid, and of course with a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se changes in climatic conditions more changes are caused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r if we heat an area of land the air above it rises and form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umulus clouds.  It may be that so many atom bombs hav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bscured the direct radiation of the Sun to the Earth and back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to space, that that has altered zones of temperature through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ut the world.  Thus it is, as has been predicted, that in the no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o distant future things are going to change on this Earth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Have you ever thought of this?  If the ice at the North Po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South Pole melted the water level all around the worl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uld rise by at least 600 feet?  Think, even if some of the ic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 the coast of Russia were to melt, the resulting flood cou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undate New York or Montevideo; in fact, it would not tak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ny feet of water to completely flood Uruguay.  But in ca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ruguayans want to rush out and get water-wings and bath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uits, let me say this; according to predictions that part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rld will rise so that instead of being flooded it will be quit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 long way above water level.  New York will sink beneath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ves, so it is predicted, and down near the end of Argentina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ift will be caused dividing the tail of Argentina from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ody, so there will be in effect an island there, and a quick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ssage through to the Pacific Ocean.  That in itself will cau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 bit of commotion, because the Pacific is saltier than is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140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tlantic, and so we have more or less of a paradox; the Pacific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ter will be warmer but heavier, and so it will sink i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lder waters of the Atlantic because the Atlantic is not s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alty, and is, therefore, lighte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Russians are busy altering the weather to their ow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dvantage by tampering with the Gulf Stream, which cause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rm water which normally should go to Europe to flow alo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sides of Siberia, so that Siberia is becoming thawed o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will become the far land of Russia.  But in the swing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alance England could have another Ice Age, and ice cou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weep across quite a lot of Europ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Normally the Earth is surrounded by layers of air, some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m travelling as air currents in the same way as there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ter currents.  Normally the amount of cosmic rays enter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striking the Earth is fairly constant, but now because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meddling with the upper atmosphere by rockets travers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bombs going off, the outer atmosphere's jet streams h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en disturbed and diverted.  Thus there are temperature i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versions so that hot air perhaps cannot rise and whole land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come parched through lack of rain and through excess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at.  Temperature zones throughout the world are changing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inly for the worse, and unless mankind rises up to contro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ose who desire war, then mankind is going to have a prett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rry time before they have a better time.  However, we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w in the Age of Kali, the Age of pain, suffering, and d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pair.  Soon will come the dawn when Man can again hope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know that he is progressing towards greater things, great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ppiness, greater spirituality, and greater faith in his fellow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41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>
          <w:b w:val="false"/>
          <w:bCs/>
        </w:rPr>
        <w:t xml:space="preserve">                             </w:t>
      </w:r>
      <w:r>
        <w:rPr>
          <w:b w:val="false"/>
          <w:bCs/>
          <w:sz w:val="32"/>
        </w:rPr>
        <w:t xml:space="preserve">CHAPTER EIGHT </w:t>
      </w:r>
    </w:p>
    <w:p>
      <w:pPr>
        <w:pStyle w:val="Normal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rPr/>
      </w:pPr>
      <w:r>
        <w:rPr>
          <w:b w:val="false"/>
          <w:bCs/>
        </w:rPr>
        <w:t xml:space="preserve">                                 </w:t>
      </w:r>
      <w:r>
        <w:rPr>
          <w:b w:val="false"/>
          <w:bCs/>
          <w:sz w:val="32"/>
        </w:rPr>
        <w:t xml:space="preserve">MEDITATION </w:t>
      </w:r>
    </w:p>
    <w:p>
      <w:pPr>
        <w:pStyle w:val="Normal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great tree towered heavenwards with branches grop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lindly towards the Giver of Light.  Upon the ground it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hadow stretched black and long, becoming longer and ye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onger as the Sun sailed across the latening sky on its eterna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journey.  The tree basked and thrived beneath the life-giv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ays.  In its branches, concealed by a multitude of leaves, bird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luttered and called and occasionally flew swiftly to other tre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 pursuit of their business of living.  From some hidden reces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thin the tree's foliage came a sudden sharp squawk of an  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utraged bird in protest against an invading monkey. 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quawks continued and rose in a crescendo as a whole troup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monkeys swung from branch to branch.  Suddenly, as thoug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t the turning of a switch, expectant silence fell upon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ople of the tree.  HUMANS  were approaching!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long a faint path through the bushes a bent old m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umbled and made his way.  Clutching a sturdy stave in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narled hand, he plodded grimly forward.  Behind him tw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ng men carried small bundles.  The old man stopped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ointed to the tree.  ‘We shall stop THERE!’  he said.  ‘We sha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st awhile and I shall meditate through the night.’  Togeth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y moved forward into the little clearing where the gre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ree's bulging roots made deep furrows and mounds.  Togeth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y walked around the mighty trunk, seeking the best posi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on.  Soon they found a spot where a large flat-topped bould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rotruded from the ground on the sunward side of the bole. 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onkey was sprawled upon its top, leisurely scratching.  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ight of the approaching men it screeched in fright and leap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raight up to disappear amid the concealing branche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younger of the two Assistants carefully gathered som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thy branches from a nearby bush.  Binding them tightly wi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 length of pliant vine, he soon had a serviceable brush wi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ich he attacked the top of the rock, sweeping it clean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ebris.  With loving care the other Assistant took a sharp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dged stone and went with it to a lawn-like stretch of brillian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reen moss.  Kneeling, he pressed deep with the sharp ston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42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moved along until he had cut a rough outline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oulder's top in the moss.  Gently he peeled the layer of mos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rolled it back like a carpet.  With the aid of the young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n he carried it forward and spread it out upon the rock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rming a thick cushion that aged bones might be protect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rom the harsh stone.  Tightening his tattered robe, the o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n clambered with surprising agility to the verdant surfac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brilliant rays of the fast-setting Sun sent multitudinou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lours across the wooded countryside, here gilding a tree top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re shining blood-red through the lower branches.  Quick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elder of the two Assistants prepared their simple meal,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ttle parched barley, a sprinkling of rice, a small ripe mang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ruit, and sparkling water from a nearby stream.  Soo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ager repast was finished and the utensils cleaned and p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way in the small bundle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I will meditate,’ said the old man, settling himself cross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egged and drawing his robe about him.  ‘Do not disturb me, I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ll say when I am ready.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two Assistants nodded in respectful acknowledgemen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urning away, they retired some many feet from the rock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olled themselves more tightly in their robes and compos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mselves for sleep.  Suddenly the Sun plunged below the rim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the Earth and the soft, scented purple iridescence of 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dian night reigned as the Lord of the Night awakened all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mall nocturnal creatures to set about their business.  Som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ere a sleepy bird muttered a last 'churp-churp' to his mat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fore settling down to dream, maybe, of fat worms and juic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ruit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lowly the purple of the night turned to lustrous silver 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Goddess of Lovers climbed into the sky and showered h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ght upon the sleeping world.  The gentle breezes of the nigh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me to sweep away the odors of the day, to fondly ruffle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mall forest flowers now folded in sleep, and carry fresh scent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those who dwelt by night.  The hours crept slowly on. 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on lowered her light below the distant horizon, and ligh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leecy clouds sailed serenely above the Earth.  The old man s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rect, unmoving, withdrawn, meditating.  Little creatures cam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rth from burrows and warrens to peer with round, unwink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yes, and seeing no danger to them, went on with their lawfu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usines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old man sat erect, unmoving, meditating, as the firs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43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reaks widened and turned into the grey gloom of early dawn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mewhere a sleeping monkey was jostled and shrieked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ibbered in drowsy fury.  Swiftly the light grew brighter and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nge of warmth swept across the night-chilled land.  From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rees came the calls and fluttering of newly awakened bird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th a scream of terror a small monkey—inexperienced yet—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ost his grip and fell a dozen feet before fear-paralyzed limb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uld reach out, grasp a branch, and swing to safety.  The ol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n sat on, unmoving, as his Assistants climbed to their feet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ubbing the sleep from their eye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Much later in the day, as the hot Sun poured down it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ves of heat, the old Monk ended his long meditation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artook of a frugal breakfast.  Turning to the elder o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sistants, he said,  ‘It is time you learned the art of medita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on, my son, for I have observed you well and your time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struction has come.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But is it so difficult to meditate, Master?  Cannot ANYON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o it?’ asked the younger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No, my son,’ replied the old man.  ‘Some people nev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editate because they are not worthy, and some, who a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rthy, do not meditate because they do not know how.  Medi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ation is an art which must be imparted, it is an art which c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ft one's ego to sublime heights.’  He paused in thought for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oment, then said to the younger, ‘Today you travel alone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eek out food.  I must instruct your senior.  In time, if you a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rthy, your opportunity will come.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</w:t>
      </w:r>
      <w:r>
        <w:rPr>
          <w:b w:val="false"/>
          <w:bCs/>
        </w:rPr>
        <w:t>.         .        .       .        .        .        .        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So many people say that they are ‘going to meditate’, but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urse most of these people have not the faintest idea of w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al meditation means.  They think that it is some mystica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ng whereas, as in the case of most metaphysical matters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editation is simple and is just a means to an end, a metho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ereby one can obtain certain result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One of the great difficulties confronting the average studen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metaphysical matters is that most of the original train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most of the original research was done in Tibet, and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dia, where civilizations flourished centuries before the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ere any civilizations at all in the Western worl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Of course, there was also the great civilization of Ancien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hina, but although China has been lauded as being of gre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ligious stature, actually China was more interested in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144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rts of war.  The civilizations of China gave us such dubiou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sets as explosives, high-flying kites which discharge shower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poisoned arrows, and, surprisingly enough, the Chinese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enturies ago were the first to employ rocket warfare.  Thei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>atom bombs’ were great masses of flaming material carried 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ocket-heads; these flaming masses were fired into the enem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ositions where they set fire to men and material indiscrimi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tel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China also gave us arts and crafts, which of course is to b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mmended, but China mainly took the religions of India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tered them to suit Chinese idea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Japan can be disregarded because until a few years ag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Japan was a secluded island country impervious to the i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luences of other countries, and as the real history of Jap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ells us, they merely copied their religions and their cultu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rom the Chinese.  Where the Japanese found their cruelty 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own in the Second World War can only be a matter of co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jecture, but assuredly they lead the world in crude and crue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actices, and it is somewhat of a surprise that these litt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ople are now tolerated among other nations.  No doubt this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lled commerce instead of friendship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ne of the great difficulties—to get back to our origin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me—is that in translating Sanskrit and other Eastern la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auges it is not always possible to convey the exact meaning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 Western language such as English.  The Western language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al more with concrete matters, whereas the languages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ar, Far East deal with abstract concepts, and thus it is that s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ny things which depend upon the precise use of an idiom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which are not paralleled in another language, lead trans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ators astray, and cause grave misunderstandings.  An illustra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on is in the case of Nirvana, a term which we really shou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nderstand in the Eastern meaning and which will, therefore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ortly be referred to before going on to meditation, what it is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how to do i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dia had a great civilization, a civilization which w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ighly spiritual in nature.  India, in fact, was the cradle of tru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ligion in this particular cycle of evolution, and many nation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pied and altered Indian religion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some stages of the culture of Ancient China, wh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pirituality and veneration of one's ancestors was of great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mportance than Chairman Mao or war, religions flourished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ut some of the Chinese and some of the Indians, too, took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45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ir religious beliefs too literally because religion should be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ignpost, a guide, a manual of behavior.  The Indians and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hinese forgot that, and it was often the case that a Chinese 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 Indian would spend his life sitting beneath a tree in id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ntemplation thinking, ‘Oh, I will just take it easy during th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fetime, I can make up for it when I come to this Earth again.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is not a figure of speech, that is not an exaggeration, it 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 fact, and until a very short time ago it was perfectly possib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r a Chinaman to incur a debt in this life on the understand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g that he would pay it back with interest in the next life.  C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imagine a Western moneylender—I see now they ca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mselves high-class finance companies—advancing a sum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oney today on the understanding that it would be paid back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him when he came in his next incarnation?  Certainly 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uld lead to some amusing book-keeping!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o repeat—Eastern languages deal mainly with abstrac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spiritual concepts, whereas Western languages deal wi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erms dealing with aviation, money (or the lack of it!),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ther mundane subjects.  You may be interested to know that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ew years ago the Japanese had no ideographs, no written for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expression which would deal with technical terms in radi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r engineering, and so to my own personal knowledge Japanes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echnicians could only discuss radio, engineering, and oth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cientific concepts by learning the appropriate terms in Eng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sh.  There is nothing particularly remarkable about that b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use we have somewhat the same state of affairs in Wester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untries where two doctors of different nationalities and no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nderstanding a word of each other's language, could sti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iscuss medical terms and treatments by using the commo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anguage of Latin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Radio operators, including amateurs, can converse quit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ell by using abbreviations and highly stylized codes so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y can understand each other even though the language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ach is unknown to the other.  Possibly you have heard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‘</w:t>
      </w:r>
      <w:r>
        <w:rPr>
          <w:b w:val="false"/>
          <w:bCs/>
        </w:rPr>
        <w:t xml:space="preserve">Q.R.M.’ meaning noise or static, or ‘Q.R.T.’ which asks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rson to be silen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Nirvana is a word or concept which is usually quite beyo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estern comprehension.  Probably Nirvana is the most mis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nderstood of Eastern terms.  People in the West think that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ood Easterner just wants to sit and smell the flowers—in th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se the lotus—and make himself into nothingness.  It is oft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ought that Nirvana is total extinction of life leading to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46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ate where nothing exists, where nothing is, where there is n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mory, no action, nothing.  Nirvana is too frequently r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arded by the Westerners as an example of the perfec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vacuum, and they shun Eastern religions which they think,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ir ignorance, lead to a state of complete and utter nothing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es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is is absolutely incorrect, Nirvana does not mean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aven or the opposite, it does not mean a place where there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thing whatever-not even a place!  It is not possible to exis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a state of nothingness, and yet again, the average Western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nks that the Adept, or Master, or Guru, or Enlighten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e, strives to attain to a state where he forgets everyth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ch he has striven to learn and in which he no longer know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ything, no longer feels anything, no longer exists.  This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idiculous!  This is fantastically absurd, and one would h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ought that ordinary commonsense would have indicat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there is no possibility of existing where nothing c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xis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Adepts, the Guru, the Master or Enlightened One, 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atever you like to call him, seeks Nirvana.  Nirvana is no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negation of everything as is usually supposed, it is instea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elimination of those desires which are wrong, it is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limination of scandal, the elimination of perjury, greed, lust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other faults.  The Enlightened Ones strive so that they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mpty of evil emotion, and thus their soul can rise within them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leave the body at will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Before people can do conscious astral travelling they have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urge their thoughts, they have to be sure that they do no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nt to travel just for idle curiosity or so that they can peer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 the private affairs of another person.  It is absolutely esse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al that before a person can astral travel consciously and und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ull control, they must get rid of gross lusts and desire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the Far East many people can astral travel consciously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ny people who are on the spiritual Path, that is.  But i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ast the facts of life are treated differently, and we may h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use to deal with that later.  In the Western world it is r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deed for a person to consciously astral travel while the sin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the flesh keep the souls enchained.  One of the more usu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thods of keeping the soul in bonds is the wrong sort of sex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fe.  There should be no sex life whatever unless the man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man are in love; if these people are in love, then a norm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x life increases the strength of the auric current of each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47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ringing luster and clarity to the color of the aura as an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lairvoyant can tell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f a man and woman engage in a sexual life just for me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imal pleasure, then they darken the colors of the aura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y weaken the fluctuations of the current.  Many o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astern schools of occult thought, warn and warn again that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rong sort of sex should not be indulged in if one is trying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rogress.  Unfortunately Western translations, or mistransla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ons, state that the Easterner has no sex life at all in spiritua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lanes.  This again is wrong.  Sex is all right if the two peop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eed it and if they are truly in lov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n the Indian temples and in the Tibetan temples, too, the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re pictures which Western people in their blindness hav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ought to be erotic, obscene, or pornographic.  It is not so,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t does not in any way upset the Easterner to gaze upon thes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ictures.  They see the pictures for what they are, they see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s is a reminder of what can be.  The sexual act is the genera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on of life, it is the generation of stronger auric currents,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pictures which truly adorn the walls of temples in Indi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Tibet show the true sexual life, and also the wrong sexua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fe, so that the initiate may compare the two because, after all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ow can you know what is wrong unless someone shows you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how can you do a thing correctly unless someone tells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also?  The wrong form of sexual life leads to unpleasan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nifestations, frigidity, nervous troubles, and causes a sup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ression of the better instincts of Man and of Woman, whi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correct form of sexual life, for those who need it, leads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 increase in the spiritual abilities of both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fter a time as the initiate progresses and becomes the E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ghtened One he can do without the fellowship of thos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round him, he can do without a sex life, and contrary to w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ertain people believe he does not lose anything thereby.  Sex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fe on Earth is a very physical thing, but as one progress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igher and higher the experiences are even stronger, ev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tter, and, you may be surprised to know, when one leav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s Earth for the next life it is utterly necessary, a ‘must’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act, that one has a knowledge of the opposite sex in order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ne can obtain balance!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is is a good point to say that we should not be deluded b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ll those peculiar people who claim that they are great experts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reat Masters, great know-all's in fact, because they have rea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 few books; books do not give experience, one can read a book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48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be without knowledge after.  It is fantastic for a man or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man to proclaim from the housetops that he or she is a gre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nlightened Adept because he or she has read a book by such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-such a person, and that so often occurs.  Quite recently I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d a letter from an illiterate fellow in Australia who claim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be a great Teacher and a great Master.  He assured me 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s an Avatar, he knew he was this because his wife had to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im so and because he had read a book or two and talked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ot!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real yardstick is, what experience has a person had?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uld you, for example, trust your life to an airline pilot wh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d only read a book about flying?  Would you sail from h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another continent on a ship commanded by a Captain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ficers who had merely taken a correspondence course on ship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nagement and navigation?  Obviously not.  Using the sam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asoning you should not entrust your training to any pers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o has just read a few books or who has a correspondenc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urse which they want to sell you for high payments for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st of your life.  Before you study anything you should b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cquainted with the experience of the person whom you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oing to trust to teach you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ell, it is time we got back to meditation.  So many peop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 not know what meditation is.  What is it?  Meditation is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pecial form of concentration or directed thinking which disci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lines the mind, and which forms a special attitude of min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ditation is that form of directed thought which enables u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perceive through the subconscious and other systems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ch would not be possible for us to perceive in any oth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Meditation is of extreme importance as it awakens the mi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higher consciousness, and permits the mind to 'tap in' mo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reely to the subconscious, just as a person can have a larg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brary and go to his books for special information.  Unless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rson knows where to look he can have his large library, b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y will be just so much waste pape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discipline of meditation is essential if one is to mak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y real progress in spiritual attainment.  Just as an arm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uld be useless without discipline and without drill, so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uman psyche becomes as a member of a rabble withou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iscipline and training of meditation correctly appli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t is useless to try to practice meditation by reading a book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ch has been written by a person who cannot himself medi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49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ate.  So many occult books are just indigestible conglomera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ons of misunderstood Eastern parables; books which a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ritten by people who really do not know the first thing abou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editation, for it is clear that unless one can meditate oneself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ne cannot tell other people how to meditate!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t should be remembered that in many countries o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rld—non-Christian  countries,  that  is—attendants  at 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emple would meditate before entering the temple, they woul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editate so that their mind was clear and opened ready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ceive, what one might term in Western parlance, Divin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velation and Instruction.  It is quite useless to pray, f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xample, if one is just giving a babble of instruction to one'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od.  It is useless to pray that one shall win the beauty contest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r that one shall win the Irish Sweepstake.  The process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raying should always be commenced by a period of medita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on which clears the mind of the garbage of thought,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kes one ready to receive information from higher planes. 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peat—too many people flap down on their knees and star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rdering their God to ‘deliver the goods’, then they say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rayer never works.  Well, let them try meditation first.  Medi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ation actually has four different parts: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l.  The first part is that meditational  practice whi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sists in the development of the true personality o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editator, and if one can meditate and develop one's per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nality then one obtains a happier and more successful lif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ne becomes happier in the personal aspects of life and on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comes more successful in association with one's fellows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is, in work.  Successful meditation here also increas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mental capacity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2.  The second stage of meditation is that which almos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utomatically follows from successful completion of the firs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age.  The second stage of meditation is that which bring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physical body in rapport with the Overself and bring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Overself in rapport with the Manu of the nation.  Befo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ne can meditate to this, and higher standards, it is essentia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one has a pure and lust-free lif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3.  The next stage of meditation is that which gives one a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benefits of stage 1 and stage 2, but which enables one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ddition to have full occult understanding.  That is, wh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ne reaches the third stage of meditation one is able to com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rehend and apperceiv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150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pperceive, of course, is different from perceive.  Appe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eive is the mind's perception of itself (all that whi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nables the Overself to improve its own spiritual condition)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4.  Lastly, there is the mystical meditation, so called b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use it is so far removed from earthly concepts that it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ather beyond the understanding of those who have not suc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eeded in reaching that stage.  The fourth stage of medita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on takes us by way of the Silver Cord up to our Overself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then by way of the Golden Cord of our Overself in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presence of that Great Entity which, for want of a bett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erm down here, we call ‘God’.  But the first two stages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ditation are the essential steps and you should conce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ate on them firs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Before taking up meditation it is essential that there shall b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 Discipline because if one is playing with meditation, one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laying with fire.  You would not allow a child to play with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arrel of gunpowder and a box of matches, at least you wou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low him to do it only once!  In the same way, you mus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xercise great restraint in practicing the higher stages of meta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hysic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f you get a little weed of a man who suddenly decides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 wants to gain the muscles of Mr. Atlas, he has to underg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ertain exercises, the poor fellow cannot suddenly grab a ba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ll, etc., and put in twenty-four hours a day at exercises, 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uld have a breakdown.  In the same way it is quite necessar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meditation be regarded as the exercises of the soul, and i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rush into the practice of meditation like an American tou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st rushing through the Vatican just to say that he has be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re, then you will find that your enthusiasm will wane. 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ust practice according to a prearranged plan with discipli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much prior preparation because our weedy little man—i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 practices too much and lifts too much and exercises to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uch, he will find that he is so stiff in his muscles that he c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rdly move.  But you, remember, with meditation, you c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come stiff in the mind and that is a horrible state of affair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o in spite of all this, you want to meditate?  You want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ally go in for this thing?  Well, let's see how you like the nex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it; to meditate you must have an absolutely quiet time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r day, and you should make that time in the early morning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s is one of the reasons why priests, etc., meditate befo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y eat.  You should have no food before meditating, and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51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ould not meditate in bed, if you try that you will fall asleep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—make arrangements to awaken a1i hour earlier than usual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when your alarm goes off and wakens you, get out of bed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sh and dress, because the process of washing and dress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ll awaken you so much that you will not be tempted to craw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ack into bed and sleep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f you really want to do this thing seriously you will h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e corner of a room as your own Inner Sanctuary.  You wi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ve a little shrine which will enable you to fix your attenti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 that which you are trying to do.  So, for those who are tru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rious, here is how to proceed: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Have a room, even a box-room will do, as a Sanctuary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keep the door of that room locked when you are not in it.  H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 little table in a corner covered with a white cloth.  Upo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te cloth have an image of, for example, a Ho Tai the sym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ol of Good Living (no, you are not worshipping grav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mages ! Ho Tai is merely a symbol).  Have an incense burn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a stick of thick incense which you should light and th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low it out so that it just smolders in pleasant smoke.  It wi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lp if you have previously timed the burning of the incen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uch as, for instance, to the half hour, so that when your i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ense goes out you cease your meditatio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serious meditator will wear a special meditation rob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cause the whole idea of the meditation robe is that you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ielding yourself from outside influences.  The meditati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obe must be very full, with long, loose sleeves, and with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wl to pull over the head.  You can get these of thin black silk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r if you find that too expensive, thin black cotton.  Whe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ditation robe is not in use it should be put into a black silk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se where it cannot be touched by other clothing.  You ma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nk all this is rather theatrical, but it is not you know, it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best way of getting the desired results, and if you wan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sired results you have to work according to the rules.  So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ar your meditation robe when you are going to meditat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Now that you have your room, your meditation robe, you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o Tai, and your incense, go to that room and sit dow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quietly.  It does not matter how you sit, you do not have to s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ross-legged.  Sit in any way which is comfortable to you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ch prevents you from getting cramps or twinges because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early stages you cannot meditate if you are in discomfort.</w:t>
      </w:r>
    </w:p>
    <w:p>
      <w:pPr>
        <w:pStyle w:val="Normal"/>
        <w:rPr/>
      </w:pPr>
      <w:r>
        <w:rPr>
          <w:b w:val="false"/>
          <w:bCs/>
        </w:rPr>
        <w:t xml:space="preserve">When  you  have  sat for  a few moments  in  quiet  </w:t>
      </w:r>
      <w:r>
        <w:rPr>
          <w:b w:val="false"/>
          <w:bCs/>
          <w:sz w:val="22"/>
        </w:rPr>
        <w:t>CONTEM-</w:t>
      </w:r>
    </w:p>
    <w:p>
      <w:pPr>
        <w:pStyle w:val="Normal"/>
        <w:rPr/>
      </w:pPr>
      <w:r>
        <w:rPr>
          <w:b w:val="false"/>
          <w:bCs/>
          <w:sz w:val="22"/>
        </w:rPr>
        <w:t>PLATION</w:t>
      </w:r>
      <w:r>
        <w:rPr>
          <w:b w:val="false"/>
          <w:bCs/>
        </w:rPr>
        <w:t>, you should repeat the prayer: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52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drawing>
          <wp:inline distT="0" distB="0" distL="0" distR="0">
            <wp:extent cx="3720465" cy="7089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29" r="-5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708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53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et me this day, living my life day by day in the mann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rescribed, control and direct my imagination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Let me this day, living my life day by day in the mann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rescribed, control my desires and my thoughts that I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urified thereb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>Let me this day and all days, keep my imagination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my thoughts directed firmly upon the task which has to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ccomplished that success may come thereby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 will at all times live my life day by day, controll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magination and though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You will have seen that the room is not light, of course, bu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very well shaded, fairly dark in fact so that everything appear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rey rather than black.  You will soon find the amount of dark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ess which suits you bes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f you take a glass of cold water and hold that glass betwe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r two hands so that your palms and fingers are around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lass but not overlapping on to the top, you will find that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ll be in a suitable position for another exercise.  Now slid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fingers of one hand so that they fit in between the spaces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fingers of the other hand, so that you have as much of your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nds and fingers on the glass as you can manag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Sit quietly and take a deep breath.  Try those exercises </w:t>
      </w:r>
    </w:p>
    <w:p>
      <w:pPr>
        <w:pStyle w:val="Normal"/>
        <w:rPr/>
      </w:pPr>
      <w:r>
        <w:rPr>
          <w:b w:val="false"/>
          <w:bCs/>
        </w:rPr>
        <w:t xml:space="preserve">which are mentioned in </w:t>
      </w:r>
      <w:r>
        <w:rPr>
          <w:b w:val="false"/>
          <w:bCs/>
          <w:i/>
        </w:rPr>
        <w:t>Wisdom of the Ancients</w:t>
      </w:r>
      <w:r>
        <w:rPr>
          <w:b w:val="false"/>
          <w:bCs/>
        </w:rPr>
        <w:t xml:space="preserve">, but take a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eep breath and allow the air to be exhaled with a long, long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rawn-out sound.  The sound is 'Rrrrrrr Aaaaaaa'.  You mus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o it aloud, you do not have to shout it, you can do it softly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lthough very clearly, and you must treat it seriously becaus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t is a serious practice.  Repeat this three times, then sit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tch for several minutes as the odonetic, or magnetized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ter focuses the etheric of the body into a cloud around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lass of water.  It will condense (the etheric) so that you should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asily see the quite heavy haze which will remind you of blu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igarette smoke condensed into a cloud, or if you prefer, r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ind you of incense smoke condensed into a clou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When you have done this for a week or two, or perhaps a 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onth or two, depending upon your seriousness, you will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ble to see some of your life-force in the water, and when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fe-force gets into the water it charges the water just the sam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 soda water sparkles, but the sparks and sparkles that you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ll see from your own life-force will be flashes of light, lines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swirlings of various colors.  Do not rush things because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154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have plenty of time; after all, you do not grow an oak tre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vernight, and the more serious you are the more success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ll have and the success eventually will turn that glass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ter into a miniature universe with sparkles of multi-hu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ire darting and swirling within the confines of the glas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You should arrange your meditation into a definite pattern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r timetable.  It is a very good idea to have a rosary so that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n keep check on your stages of meditation.  You can obtain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uddhist rosary, or you can make your own rosary of differe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zes of beads, but no matter what method you use you shou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keep to a very rigid timetable.  You must meditate in the sam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oom and at the same time and wearing the same meditati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obe.  Start by selecting one thought or one idea, and sitt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quietly before your little altar.  Try to eliminate all outsid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oughts, center your attention within yourself, and th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ditate upon that idea which you have decided upon.  As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ncentrate you will find that a faint shaking starts within you;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is normal, that faint vibration shows that the meditati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ystem is working.  Suggestions: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1.  Have as a first meditation the meditation of love.  In th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think kind thoughts towards all creatures who live.  I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nough people think kind thoughts, then eventually some of 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ll rub off on other people, and if we could get enough peop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think kind thoughts instead of vicious thoughts the wor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uld be a very different plac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2.  After the first meditation of love, you can concentrate 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second meditation which causes you to think of those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istress.  As you think of those in distress you really ‘live’ thei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rrows and their miseries, and out of your compassion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nd thoughts—rays—of understanding and sympath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3.  In the third meditation you think of the happiness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thers, you rejoice that at last they have attained the pros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rity and all that for which they long.  You think of the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ngs, and you project to the outside world thoughts of jo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4.  The fourth meditation is the meditation of evil.  In th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allow your mind to meditate upon sin and illness. 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nk how narrow is the margin between sanity and insanity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alth, and sickness.  You think how brief is the pleasure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ment, and how all-encompassing the evil of giving in to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leasure of the moment.  Then you think of the sorrow whi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n be caused by pandering to evil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55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5.  The fifth meditation is that in which we attain serenit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tranquillity.  In the meditation of serenity you rise above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mundane plane, you rise above feelings of hate, you soa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bove even feelings of earthly love because earthly love is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very poor substitute for the real thing.  In the meditation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erenity you are no longer bothered by oppression nor do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ear, nor do you want wealth for its own sake but only for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ood which you can bring to others with it.  In the meditatio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serenity you can regard your own future with tranquillit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knowing that you at all times are going to do your best and liv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r life according to your own stage of evolution.  Those wh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ve attained to such a state are well on the way of evolution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those who are can place reliance upon their knowledge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pon their inner knowledge to free them from the wheel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irth and death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You may wonder what comes after meditation.  Well, tranc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mes after.  We have to use the word 'trance' for want of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tter term.  Actually trance is a state of meditation in whi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real ‘you’ goes out and leaves the body as one would par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rom and leave a car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Now, as we all know frequently to our cost, if one has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arked car one sometimes gets that car stolen by car thieve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 the same way, if people meditate deeply enough to ent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at we must term the trance state without clearing thei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ind of lusts, etc., then they invite ‘stealing’ by other entitie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trance state is a highly dangerous state unless one firs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ractices under capable supervision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re are various forms of elementals and discarnate e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ties who are always prowling about to see how much mischie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y can do, and if they can do a lot of mischief by taking ov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 person's body, then they are very happy to have some fu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just as teenagers will sometimes steal a car to go racing rou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roads; no doubt the teenagers fully intend to return the ca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nharmed, but frequently the car is harmed.  And so when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ody is taken over frequently it is harme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Let me repeat that if your thoughts are pure, if your i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entions are pure, and if you are without fear, then you canno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 invaded, obsessed, or taken over, there is nothing to fea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xcept fear itself.  Let me repeat that; if you be not afraid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adiate an aura which protects your body much the same as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urglar alarm can protect a house, and if your thoughts a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156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ure and you have no lusts, then when the lust of taking over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ody tingles your consciousness you immediately look dow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Silver Cord and see what it is, just the same as a farm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keeps a watch on his orchard to protect his apples!  You canno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 obsessed or taken over or invaded unless you are afraid.  B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f you are afraid of such things—well, for your own peace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ind and for your own peace of body do not play with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ep trance stage of meditatio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 am greatly opposed to hypnotism except with the ver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reatest of safeguards, for if you are put into a hypnotic tranc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y an inexperienced person he can have an awful lot of fear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ndering if you will be all right, wondering if he can get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ut of the trance, etc.  The hypnotic trance is a passive trance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t is a trance which is caused by a series of powerful sug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stions strengthened by a person's belief that he or she can b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ypnotized.  Actually, when a person is hypnotized condition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re much the same as when a person goes cross-eyed becau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etheric double is thrown slightly out of synchronizati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ch means that the physical and the etheric bodies are n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onger in complete coincidence with each othe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f you get a bad hypnotist he can do a tremendous amou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damage, he can harm you for years.  After all, you would no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o to a surgeon who had just learned his surgical technique b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aking a correspondence course, you want a person who c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perate surely and competently.  So—for the sake of you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alth and your sanity, do not allow amateurs to meddle abo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th you.  If you want for some reason, or you have for som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ason, to be hypnotized, then get in touch with some medic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sociation in your own area and they will be able to tell you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me ethical medical hypnotist who has been trained und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refully supervised conditions.  You may think that I am ove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ressing the dangers, but-oh!  You should see some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etters that I receive about harm which has been caused b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ept, criminally careless dabblers in hypnotism.  Rememb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when you are hypnotized your soul is pushed out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incidence with the centers of your consciousnes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the case of mediums, they are often people who get into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reamy state of trance, a dreamy state of hypnosis, for co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ously or unconsciously they lightly hypnotize themselves s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they are hyper-suggestible, and in such a case they can b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sed as a telephone by people on the other side of life.  B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member what we have said, what we have learned togeth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57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bout discarnate entities.  The really good people who hav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assed over are too busy to fool around giving messages 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eance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Under certain conditions, of course, one can have a ver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killed and conscientious person who can go into this trance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physical and still remain alert in the astral, and so can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ffect supervise the type of person who is giving messages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group of sitters below.  This is a very useful tool when on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 doing detailed research, but it is utterly essential to mak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ure that the seance be not interrupted by noise or by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nexpected entry of other peopl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re is a very special form of occult trance, the Adept call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t 'temple sleep', and this is an absolutely different type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rance from any of those previously mentioned because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itiate who has studied all this under temple condition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knows what he is doing, and he can throw himself deliberate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to the trance state just the same as a person can throw him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elf into a car and drive off, he is under his own control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nnot be obsessed by others.  But, of course, this depend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pon having years of practice, and until a person has had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ecessary experience he should always be under the most car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ul supervision of a person who has had such experienc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average person playing about with trance states has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very useful protective system; you try playing about with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rance, and if you are a normal decent person you will find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fall asleep!  That prevents you from being invaded b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iscarnate entities.  But even here there are two grave dang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pots, for example:  You are awake, even though in a tranc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ate, but then you fall asleep.  Now at the instant when you a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tween awake/asleep you are vulnerable to obsession just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ame as you are vulnerable to obsession when (under thes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nditions) you have gone to sleep and now awaken.  Please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ote that this only refers to when people are playing abou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th hypnotism or trances, and there is no danger whatever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awake/asleep and asleep/awake of ordinary day and night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ving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t follows from all this that you would not be very wise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eddle with trance states unless you are carefully supervised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oesn't it ?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n certain temples the person being trained is supervised b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wo senior lamas who are able to keep contact with whatev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acolyte is thinking, and by their gentle but firm guidanc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58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acolyte is prevented from doing any harm to himself  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ving caused any harm to anyone else.  When the acolyte c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ss certain tests, then he is permitted to go into deep trance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y himself and usually one of the first things he will do is to g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to a very deep trance, what we term the 'trance of vision'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s is a deep trance indeed, and the Initiate will be com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letely immobile, he might appear to be utterly rigid, ev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th hard flesh.  In this particular state he is still within h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ody, but is very much like a man on top of a high tower wh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s a high-powered telescope which enables him to see ver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learly and greatly magnified.  The man with the telescope c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urn in any direction, and can see what is going on with start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ng clarit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ne does not get out of the body in the trance of vision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stead you have to wait and practice the trance of projecti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fore you can get out, and in this case the body is limp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laccid, and is in a cataleptic condition with all consciousnes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ing withdrawn and the body remaining, as it were, under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upervision of the caretaker.  Breathing goes on at a very mu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duced rate, and the heart-beat is reduced and life just flow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very leisurely inde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First of all, when you get in these trances you will wonder i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at you are seeing is imagination, but with practice you wi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know, that which is real and will easily detect that which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rely a thought projection from some other entity, wheth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carnate or discarnat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o give you an illustration; you are somewhere, anywh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like, sitting at peace and doing deep trance meditation.  I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let your consciousness wander willy-nilly without hav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uch control of it you might find yourself near a person wh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s had too much to drink, and you may be horrified to see a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nner of queer animals wriggling around him.  Yes, tho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riped elephants really do exist in thought form!  Worse th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, though, supposing you allow yourself to just wander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find yourself near a very, very bad-tempered man wi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urder in his heart; if he is thinking of murder, then you,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oor sufferer, will see the actual scenes as if they were realit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stead of just thought, and you may come back to your bod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th such a jerk that you will get a headache for the nex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wenty-four hours thinking that you have witnessed a murd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r worse!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initiated metaphysician can easily recognize that whi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59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s real and that which is imaginary, but it is again advised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nless you have some real reason for deep trance, you leave 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on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f you will not heed that advice, well heed this; if in a deep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rance or in the astral you find horrible entities making faces 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or worse, then you merely have to think strong thoughts 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m that you are not afraid, and if you do that you will fi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these people disappear.  They can only feed on fear, and i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are not afraid they are actually repelle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n sincere friendship I advise you not to allow yourself to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ypnotized except by a competent medical person, and I ad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vise you not to undergo trance except under qualified super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vision.  The ordinary meditation is perfectly safe, no harm 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ll can come to you because you are in full possession of a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r faculties.  So—meditate and enjoy it immensely.  Avoi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ypnotism and deep trance because they will not further you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evelopment one iota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160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>
          <w:b w:val="false"/>
          <w:bCs/>
        </w:rPr>
        <w:t xml:space="preserve">                                </w:t>
      </w:r>
      <w:r>
        <w:rPr>
          <w:b w:val="false"/>
          <w:bCs/>
          <w:sz w:val="32"/>
        </w:rPr>
        <w:t>CHAPTER NINE</w:t>
      </w:r>
    </w:p>
    <w:p>
      <w:pPr>
        <w:pStyle w:val="Normal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>IS ASTRAL TRAVEL FOR YOU?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dark mists of night gradually turned grey and slow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treated from the rising sun.  For some time dank tendrils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g rose up from the long grass.  Soon one could discern the old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rld village of Much Nattering nestling deep in the valle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rmed by the Cotswold Hills.  A forest spread down the slope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 if threatening to engulf the little village, through the cent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the main street a small brooklet twinkled and tinkled along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rrying with it all the refuse of an older civilizatio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Much Nattering was a typical English village with sma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one houses thatched with yellow rushes from the nearb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rshes.  At the far end of the village was the Village Green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the centre of it the ducking pool where the scolds w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ipped in the chair at the end of a long beam projecting far o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ver the stagnant, slime-covered water.  Farther along, near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village side of the pond, was a small stone platform, prob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bly the remains of an old basalt eruption from the mountai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de.  Here it was the custom to take witches and throw them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water to see if they sank or swam.  If they sank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rowned they were innocent; if they swam, then it was ad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judged that the Devil was supporting them and so the po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retch would be thrown back again until eventually ‘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vil's arm got tired’ and she drown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maypole was still decked with its ribbons, for yesterda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d been a Holy Day and the youth of the village had be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ancing the maypole and plighting their troth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s the light increased and the day advanced, small trickle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smoke seeped up from holes in mud roofs, or from sma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himneys in thatched roofs, signs that the yeomen of Engl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d bestirred themselves to get their breakfasts before sett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ut for their work.  Breakfast-ale to drink and dry roug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read to eat, for in those days there was no such thing as tea 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ffee, no cocoa, and rarely—perhaps once a year—did the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at meat of any kind, only the richer families knew the taste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y meat, the rest—that which they could produce in thei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wn localit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61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re came the sounds of much bustle, the sounds of mu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vement.  Soon men were pouring out of doors going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ippens or barns or going out into the fields to catch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rness horses.  The womenfolk were busy inside their houses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learing up, dusting, making, and mending, and wonder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ow to make do with the small amount of money available, f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 much was done by barter, and now everyone in the villag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knew what everyone else had, and it was time for some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avelling Men to come and bring new item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morning wore on, shining bright shafts of sunligh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ong the village street reflecting brightly from the greenis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ull's-eye glass in some of the windows.  Soon there came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reat commotion; Mistress Helen Highwater pounced out of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ouse at the end of a street and pounded down the cobbl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y, her old elastic-sided boots peeping shyly from benea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r voluminous skirts as they swirled slightly with the speed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r passing.  Beneath the beribboned poke-bonnet which s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re her face shone bright red and was covered with a th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ilm of perspiration.  On she swept like a full-rigged schoon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acing  before a winter gale, ‘clack  clack, clack  clack, clack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lack’, tapped her heels on the tops of the smooth cobble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very so often she turned her head without stopping her head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ong flight, turned to peer over her shoulder as if she though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e might be pursued by the Devil.  Just a glance, then on s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nt with renewed vigor, her breath coming in short puff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pants.  Soon, by the time she reached the end of the street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r breath was coming in a series of staccato grunt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t the end of the cobbled street she turned right to wh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apothecary's shop stood in solitary splendor just apar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rom the rest of the houses.  For a moment she paused in h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adlong flight and looked about her once again, then s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ooked up at the leaded windows above her.  Peering arou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side of the house she saw that the apothecary's horse w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t tethered, so returning to the front again she dashed up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ree worn stone steps and pushed open the solid oaken doo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>Clang  clang, clang clang’ went a little bell as she pushed h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y into a dark and gloomy room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dours assailed her from every quarter, musk and cinna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n, lemon, sandalwood, and pine, and other strange scent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ch her nostrils could not identify.  She stood there pant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puffing and trying to get back her breath, when from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62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drawing>
          <wp:inline distT="0" distB="0" distL="0" distR="0">
            <wp:extent cx="3791585" cy="64681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646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</w:t>
      </w:r>
      <w:r>
        <w:rPr>
          <w:b w:val="false"/>
          <w:bCs/>
        </w:rPr>
        <w:t>163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oom behind the shop appeared another woman, the apoth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ry's wif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Oh, Ida Shakes!’ said Helen Highwater.  ‘I saw it again las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ight, there she was up in the sky with the moon as her back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round, she was nekkid, nekkid as a jaybird and riding on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ig birch broom.’  She shuddered and looked as if she w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bout to faint, so Ida Shakes hurried forward and guided h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a chair by the side of the little counter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There, there,’ she cried, ‘just you get yourself set down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ell me all about it.  I will pour up a measure of ale and th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will feel better.’         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Helen Highwater sighed dramatically and allowed her ey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roll heavenwards.  ‘There I was,’ she said, ‘standing in m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hift before the bedroom window looking out upon God's glor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the moon and the night sky.’  She paused and sighed again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 xml:space="preserve">Suddenly,’ she continued, ‘I looked towards the right and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ig old owl flew across the window, and as he flew across I saw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he was fleeing from something.  I craned my neck to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ight, and there she was soaring across the sky, with not a b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a shift upon her, and I thought, “Oh dear me, all those m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o were out benights and the gypsies down by the covert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atever would they think to see a Satan's Daughter sail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verhead so!” 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da Shakes poured out more ale and they drank together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ilence for a while.  Then the apothecary's wife said, ‘Let us g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gether and tell this tale to our priest, the Reverend Mr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oguid, he will know what to do with it.  Now you just ge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r breath back while I get my bonnet on and we will be ou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gether, I will have the apprentice look after the shop.’  Wi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she turned on her heel and hurried into the back roo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ere Helen Highwater heard her giving orders in a short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harp tone of voic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Soon the two ladies, chattering away like magpies, we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urrying down the side road towards the parsonage, and to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rds a conference with the worthy pastor and keeper of thei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uls, the Reverend Mr. Dogui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Miles away in a small village far from London, the fierc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rdinal Wolsey turned restlessly on his bed.  He was mak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is plans to hunt witches, making his plans to make and u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ke kings and bring austerity to princes as well as to pauper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 had retired to his country mansion at the Village of Hamp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n, some miles from London Town.  Even then he was pla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164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ing to rebuild the mansion and make it into a veritable Cour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riva1 that of the King in London.  But now the Cardinal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o little knew that in future years his name would be a trad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rk for underwear, tossed restlessly, while throughou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ength and breadth of England his  Special  Investigator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owled, watchful, hoping to be led to witches that they cou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 tortured and burned at the stake to the glory of God and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ave their soul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worthy Cardinal pondered upon all these things, and 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eaned back upon his soft cushions and thought with smu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mplacency how he would reorganize Heaven when 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ventually got there, although he had no plans to leave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arth at the moment as he was enjoying much powe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Back in the Village of Much Nattering, the two ladies stoo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p to take leave of the Reverend Mr. Doguid.  ‘Well, th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adies,’  he said somberly, ‘we will keep watch on that widow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om you spoke, and we will see what we shall see, and hav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g seen we shall act to the glory of God.’  He nodded grave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ushered Ida Shakes and Helen Highwater out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rsonage doo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For the rest of the day little groups of women could be se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urtively whispering to each other, and peering up towards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rest which loomed at the perimeter of the village.  There w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uch nodding of heads and shaking of heads, much folding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nds beneath aprons.  The men, ignorant of what was go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, looked mystified at the strange doings of their womenfolk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 men always do anyhow, and just put it down to a form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on-madness which came upon women every so ofte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Down by the maypole a small group of boys and girl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wirled and twisted and pranced around as they practiced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eps for a new maypole dance which they were shortly go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perform before visitors from another villag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oon the shadows of night gathered, and back from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arkening  fields  came the men who had  labored  lo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roughout the day, drooping with weariness they trudg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ong the cobbled streets and lurched into their homes.  I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adow of the parsonage four men waited silently, leaning up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gainst the wall, talking in the lowest of low whispers.  Then 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darkness became more profound a figure appeared from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side door of the parsonage:  it was the Reverend M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guid himself.  The four men respectfully touched a forelock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the parson, he said, ‘Follow me to the widow's cottage, I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65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ve sent a messenger to fetch the interrogators.’  So saying, 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urned and strode off circumnavigating the main part of the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village and heading towards the forest.  For some twent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inutes they walked, and then they entered the dark shadow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st by the pine trees.  Here progress was quite difficult, he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re was only the purple loom from the night sky whi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iltered down through bare branches, but through familiarit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y could feel and detect their way, so they pressed on, try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be as silent as they could.  At last they approached a clear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passed by a pile of hazel twigs and some remnants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harcoal.  Passing that they turned to the left and saw the dark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utline of a rough hut ahead of them.  Now their caution w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xtreme, they moved carefully with complete circumspection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ftly they tiptoed across the clearing to the hu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n single file they approached the window which w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oughly curtained, but the merest chink of light shone out. 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riest moved forward and put an eye to the chink, and look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side.  Inside he saw a sparse room, roughly furnished wi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ome-made furniture cut from the trees themselves.  The ligh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e saw was the light from a burning pine knot on which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sin still dripped down.  As it flared and sputtered, he coul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ee that in the center of the room was an old woman sitting o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floor.  By carefully listening he could detect that she w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umbling something, but some moments he stood there watch-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g and listening.  Then out of the darkness swooped a bat, 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ived down and clutched the hair of one of the men; with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hriek of terror, he leapt to his feet and then fell flat on h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ace, petrified with frigh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s the priest and the three other men looked in stupefi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tonishment the door of the hut creaked open, and in it stoo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old woman.  The priest was galvanized into life, dramatic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lly pointing a forefinger at her he shouted, ‘Daughter of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atan, we have come for you!’  The old woman, struck with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error, and well knowing the fate in store for her, fell to her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knees wailing.  At a sign from the priest, the three other men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ow slowly followed by the fourth who sheepishly climbed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is feet, went to the old woman, two held her arms rough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hind her and two entered the hut.  They rummaged around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not finding any spells or signs of magical instruments, they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verturned the pine knot into a pile of pine needles so that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ut flared, and as the men retreated, burned to the groun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n the basement of the church the old woman knelt befo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166 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priest.  ‘I have sent for the Interrogators,’  he thunder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>You are a Daughter of Satan, you have sailed across the sk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aked in company with Satan!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poor old woman shrieked with terror, knowing that 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r house had been burned, judgement had been passed up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r without any trial.  ‘You are going to be kept in a cell for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ight to await the pleasure of His Majesty's Investigators,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aid the priest, and turning to the four men he instructed them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take the old woman to the local prison and keep her lock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p until the next morning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Late the next morning there was the thunder of hoove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ong the hard-packed earth road, ending in a clatter as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orsemen joined the cobbled main street and reined-in a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rsonage.  From the leading horse descended His Majesty'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terrogator of Witches, a surly, bloated-faced man with na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ow pig-like eyes.  He was followed by his Assistant and tw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rturers who lovingly removed the bags containing their i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ruments of trade from the horses' backs.  Together they we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to the parsonage where the priest was expecting them.  F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me time there was animated discussion, and then the m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eft the parsonage and made their way to the room which w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sed as the local jail.  Entering they seized the old woman, wh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s now gibbering with terror, and stripped her of her cloth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g.  Examining her minutely, inch by inch from head to foot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y jabbed sharp pins into her to see if there was any spo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ch was immune to pain, one of the standard tests f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tche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oon also they put thumb-screws upon her and tighten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m until she screamed and the screws ran r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till having no confession from her, for in truth she ha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thing to confess, they seized her by her hair and dragged h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ut at a run all the way down the cobbled village street to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ucking pond, where by now a crowd of avid, eager spectator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d collected in the hope and knowledge of seeing a wit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rown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old woman was held upright naked on the stone plat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rm while men went to each side of  the pond.  Then the pries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ood in front of her and said, ‘In the name of the Father,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n, and the Holy Ghost, I urge you now to make your tru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nfession that according to God's mercy you may die know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g that your soul b saved.  Confess ere it be too late.’  Wi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he made the sign of the cross in the air and stood asid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67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old woman was speechless with terror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Four men grabbed her by her arms and legs, and swung h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igh into the air.  Up she went, and turned a somersault in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ir before falling head first into the scummy, stagnant pon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r moments there were just ripples on the surface, and th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er streaming hair and head appeared.  She threshed wildly 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water and seemed to make some headway at swimming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n some spectator threw a heavy rock which caught her o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side of the head.  Other rocks followed.  The poor ol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man gave a horrid, soul-wrenching scream, and an eyeba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s seen dangling down her cheek.  Further rocks dislodged 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the body sank beneath the water which was stained re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r a minute, perhaps more, there seemed to be turmoil b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eath the water and a whole fountain of red, blood-stain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ter spurted up in a little moun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One of the Investigators turned to another and said, ‘So!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atan did not save her; perhaps, as she claimed, she was inno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ent after all.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man to whom he spoke shrugged and turned aside as 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aid, ‘Oh well, what's it matter? We've all got to die some-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me, we put her out of her misery!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Unnoticed, isolated, and alone, an aged hunchback lurked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shade of a little clump of trees.  From his eyes tears slow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ozed and coursed down his seamed and wizened cheeks.  Fro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me to time he attempted to wipe them away with the back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 gnarled hand.  Intently he peered forth from beneath white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haggy eyebrows.  Spasmodically his left hand gripped and r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ripped the twisted old stick which he used to assist him in h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ainful movements of walking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s the poor old woman sank beneath the water surface f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last time, to become in her death agony entangled in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linging weeds below, he muttered, ‘Sad, sad.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 woman hurrying along the path to try to see someth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fore it was all over, spied the twisted old man and stopp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side him.  ‘What 'appened to her, grandfer?’ she asked in a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hrill voic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Murdered!’  replied the hunchback in surly tones.  ‘Mur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ered on the altar of ignorance and superstition.  She was n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tch, I went to school with her.  She was a pure soul who ha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o evil in her.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young woman glowered and said menacingly, ‘You'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tter be careful what you're saying, grandfer, or you'll fi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68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rself in that pond with her, there's been some ugly rumor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bout you, you know—if I wasn't a good granddaughter I'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ell on you myself.’  So saying she hurried off to peer with avi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ascination at the surface of the now still pond, a surfac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uffled only occasionally by a bursting bubble plopping to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urfac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hunchback stared towards her with brooding eyes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n muttered to himself, ‘Superstition, superstition, alway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enemy of progress.  We who do astral travel are the prey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wicked, the ignorant, and the jealous, those who cannot d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t themselves and who give the wrong thoughts to we who ca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 must be careful, I must be careful!’  Sadly he looked aga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wards the pond, for now Investigators had brought the o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man's clothing, which they dumped upon the stone wh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e had stood.  Solemnly, with many a religious incantation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y applied flint and tinder to the torn old wrecks.  Fann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first sparks into flame they had the clothing blazing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mall particles of blackened burnt material swept upwards 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vagrant win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old hunchback turned away sadly, shrugged his shoul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rs, and stumbled blindly into the sheltering wood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Yes, throughout the centuries those who could do astr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avel have been persecuted and penalized by the jealous one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o cannot do astral travel, and who resent the thought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thers can do what they cannot.  Yet almost anyone can astr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avel if their motives are right, if their thoughts are pure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f they practice.  Let us see what it takes to do astral travel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the first place, one must have absolutely pure thought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cause when one can travel in the astral it is a simple matt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deed to go to a person's house and see them, no matter wh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y are in that house, no matter what they are doing.  It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ossible to look over the shoulder of a person who is writing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etter, and read the letter; it is possible—but wrong, crimi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ly wrong.  The genuine person doing astral travel wou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ever think of so intruding upon the privacy of another, and i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e did intrude by accident, then one would never, never talk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what one had seen.  So, unless you are sure, completely su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yond the slightest shadow of a doubt that you do not want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trude upon the privacy of another, then you will find that 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s very difficult indeed to get into the astral consciousl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most everyone gets into the astral subconsciously, that is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en one is asleep, but consciously—that is a different matte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69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 get a vast number of letters asking me to visit such-and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uch a person by astral travel to say what is wrong with him 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er, but even if I was prepared to do this there are still on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wenty-four hours in the day and it would be an utter impossi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ility to go to all the places because of the time consumed. 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y case, it is morally wrong to rush along to someone's hous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peer at them in the bedroom or elsewhere.  Too oft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ople want an astral visit because they are too lazy to take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ecessary steps to cure themselves, or just for idle curiosity!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nother bar to astral travel in the awake state is imposed o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ople who want to astral travel so that they can talk about 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show how clever they are.  If you do conscious astral trave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never talk about it because it is a very great privilege to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ble to do it, and one only talks about it when one is trying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elp others.  So if you think that astral travel will take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lace of a guided tour or provide more entertainment th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r television—that would be easy!—think no more abou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tral travel, for if you think thus it is not for you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 third bar is imposed upon those who want to astral trave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 that they may control the affairs of others.  There are man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ople who are ‘do-gooder's’, they want to rush around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rld in the astral putting things right without knowing wh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ngs are presumably wrong!  It is very wrong indeed to forc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 person to have help.  After all, the person concerned know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is own affairs best, so if someone bumbles along in the astra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tries to peer and pry and then tells the victim that this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, or something else should be done, that is taking an u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rranted liberty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You may wonder what can be done by astral travel if the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re so many limitations.  Well, all right, this is what can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one—you can visit any of the great libraries throughout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rld, you can visit any part of the world, you can learn fro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cient manuscripts, you can (yes, this is quite true! ) vis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ther worlds when you advance sufficiently.  But if you want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ravel and you succeed in astral travelling, and then you giv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y to temptation and you just peer at someone in the privac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their own home, then you are doing wrong and possibly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y not astral travel again.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One of my interests is to watch people going off at night.  I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ke to sit by a window, preferably from a high vantage point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watch over a sleeping city.  Shall I tell you what i is like?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hall I tell you how I see things?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170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Night has fallen and above us the ageless stars twink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ilvery, or blue, or red light.  The air is clear and calm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reet lights shed some slight radiance into the sky and make 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ppear that there are dancing motes bubbling above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reet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From the rooftops of the city comes the bluish white haze 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f an impalpable mist is rising.  The mist rises perhaps 30 feet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rhaps 100 feet, becoming bluer and bluer.  Then the surfac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the mist bubbles like the bubbles on a pot of boiling ta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bubbles burst and gleaming streamers of pale blue-whit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ght emerge and streak up into the night sky, the threads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ght become thinner and thinner but they are always there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y radiate in all directions, to the North, to the South, to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st, and to the East.  Some go straight up, straight up in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infinity above, and yet curiously enough some go straigh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wn as if searching for another form of life in the core of th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arth of ours.  The bodies of the people of this city are asleep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ut their astral bodies are travelling, as proof whereof thei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lver Cords are agleam in the darkness of the night.  The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retch up and up, and ever and anon a little thrill or ripp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mes racing along the Silver Cord, and there is a jerk and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witch and the Cord contracts, and soon the astral body come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wn, disappears into the blue mists and afterwards goes in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body again.  These are people who have been disturbed b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rhaps the opening of a door or the tossing of a partner, the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re the people who awaken in the morning with a headac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memories of a horrid nightmare.  Just about everyone doe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tral travel, but unfortunately because of the teachings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st most forget what they have learned and what they h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ne when they return to the body, and if an astral is ‘reel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’ suddenly it gives rise to nightmares and a complete shatte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g of all memories of the actual experienc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Most people have had the experience of a violent jerk 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y were falling asleep, most people have had an experienc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a rising and falling, and a sensation that they were fall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ut of a tree or off a cliff.  That was verging upon remember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tral travel, but again, remember that astral travel is a th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ch almost anyone can do consciously if one remembers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ovisos previously mentioned in this chapte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ome distance away within my line of sight there was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reat building, a prison.  Around the walls the lights burn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roughout the night and occasionally a bright spotlight wou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71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licker along the walls, but at this time of the night most o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ells were dark—yet not dark because the lights of the Silv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rd go up, the imprisoned men escape by night into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tral, for truly it is said that iron bars do not a prison make;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ron bars restrain the flesh, but they are no bar to the astral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us it is that those adjudged guilty, and the innocent alike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ingle and go up about their separate travels in the nigh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ll too frequently from the pent-houses atop the high build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gs one gets terrible sordid thoughts, and even the Silv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rds which protrude from such places are often duller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ainted.  For those who pander to the lusts of the flesh do no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ravel to the highest planes, instead they are confined to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ower astral where they meet depraved and unevolved per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nalities to match their own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upposing you have gone through all this, and you h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cided that you have no lusts, no desire to peer at others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the privacy of their own homes, suppose you decide that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re one who can travel consciously, well, this is how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hould go about it: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Make a definite experiment, make an arrangement wi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me very close friend that you will, with his or her per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ission, visit the house that night.  Have your friend agree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ut something, perhaps some written message on a table s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you can read the message put there for you and repeat 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ack the next day to test your progres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When you go to bed make sure that it is at a reasonab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our, that is, fairly early.  You should not have a heavy mea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fore going to bed, and of course you should not drink to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uch before retiring otherwise your rest will inevitably be dis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urbed, and getting up in the night may cause you to forge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r astral travelling experience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When you rest upon your bed make sure that you are com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letely comfortable, not too hot and not too cold, and it 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tter if you sleep alone with your door locked because if you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re sleeping with your partner and there is restlessness dur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night you will be brought back from your astral journe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th quite a shock, which will cause you to forget anything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ve experience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Decide where you are going to go.  You may be going to    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r friend's house, in which case you will know the way, 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may be going to a different country.  But supposing you are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oing to one special house or one special person, then visualiz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172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house, visualize how you would visit that house if you w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oing by car or walking.  Solemnly affirm before you allow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r body to sleep that your astral will go to the house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when you awaken in the morning you will have a complet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mory of all that happened, you should affirm that this wi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ccur and you will remember.  Repeat your affirmation thre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mes, and then let yourself drift off to sleep thinking of a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s as you do so.  If you succeed this is what will happen;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ll feel your body getting heavy, you will feel your eyes b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ming tired, and you will fall asleep in a perfectly ordi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ry, normal manner.  But then as you fall asleep you will h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 experience similar to going out of a dark room into a bril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antly lighted ‘outdoors’.  At the time of the passing, you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hysical body will jerk slightly, and if the jerk does not awak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in the physical body, your consciousness will expand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come clearer, you will experience a truly wonderful, a tru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joyous feeling of exhilaration and freedom from bound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You will feel as if you are sparkling and bubbling all ov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th vitality.  It will occur to you after a time to wonder w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t is all about, and then you will look about and you will se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you are attached to your physical body by a glowing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ulsating, blue-white cord, like a child being attached to it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ther by the umbilical cor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ith some horror and distaste you will look at the lump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lay which is your physical body resting there, perhaps in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ntorted bunch of twisted limbs.  You will feel horror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ventually you have to get back into that confining body.  B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time is not yet.  You gaze about you, looking at things from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 unfamiliar viewpoint.  You can rise up and look closely 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ceiling or the walls, but then as you wander about the room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find that it is boring to be confined to such a small space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you think of how to get out of the room—well, it's n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oner thought of than done.  You find that you are out pro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jecting beyond the roof with no memory of how you got throug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rhaps other bedrooms in your way, now you are out, float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bove the rooftop at the end of your blue-white cord.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For moments you float there gently lifting as if on unse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urrents.  Perhaps you look down and identify your house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riends' houses, perhaps you watch some late car speed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ong the highway.  You are seeing your town or your distric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 if from a balloon, but the impression grows upon you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s is just a waste of time, you are doing this for anoth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73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urpose, there is nothing to be gained by just lying look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own at a sleeping city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You think of the plans you have made, you think o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laces you would like to visit—where shall it be, Bulgaria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uenos Aires, London, Berlin?  Anywhere!  Perhaps you wi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 content to go just to a friend's house to read a careful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repared message so that you can repeat it back to him for h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nfirmation on the morrow.  Immediately you think where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re going, and you think how to get there.  Perhaps fro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ublin in Ireland you decide you would like to visit New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rk.  As you think of this your astral cord extends and ex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ends, and you rise up and up far higher than the astronauts, 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smonauts either, have reached.  As you rise up you see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arth turning slowly beneath you, you see the ocean whi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rom this height looks like a placid village pond, and then 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peer down you see your destination, New York.  Here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me is four hours earlier so people are not going to sleep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et, they have their city lights on and it provides an excellen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acon for you.  You ‘set your sights’ on New York City,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fall down towards New York City almost with the spe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thought.  As you get closer and closer, and the city becom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arger and larger, you can pick your actual desired destination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rhaps it may be Manhattan, perhaps you want to look in o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crowds swarming out of Broadway theatres, perhaps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nt to have a look round Radio City or float over the dock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see the great liners lying at their moorings.  As you think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bout it, so you achieve i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n many great blocks of buildings you will see lights shin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ut, many of them are office buildings.  Well, you can look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round, see the cleaners at work and perhaps some ‘high pres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ure executive’ at work too.  But many of the lights will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partment buildings.  A caution here—do not intrude, do no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rce your way into the privacy of those apartments becaus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would not like people spying on you and perhaps chuck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ng a little maliciously at you, would you?  Well, respect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rivacy of these people, and you will be able to continue you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tral travels without hindranc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roughout the period of your travel keep in your co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ciousness the thought that you will remember, you will r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ember, you will remember.  Never lose sight of that thought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keep it tucked away somewhere so that all the time you a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etting a jog that you must and will remember.  With practice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74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will have no difficulty at all in remembering.  First wh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are back in the body you will think that you had a dream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ut if you allow yourself to visit the same place the night aft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will realize that it is not a dream but actuality.  So wi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nfirmation you will find that it becomes easier and easie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But you are in the astral looking at New York City from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ir.  The night grows darker, down below policemen in thei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owl cars wander in and out of back alleys, the city grow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quieter, although New York is never quiet.  Soon you find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re is a strange impression of unease, an impression that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re wanted.  Soon you find there is a tingling coming to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ong the Silver Cord.  If you are wise and experienced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ll immediately head home, in this case you left from Dublin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member.  If you are not experienced you will be reeled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nceremoniously like a fish reeled in by an eager angle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s you, being one of the wiser ones, allow yourself to return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head straight up into the sky again so that, looking dow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can see the darkness darker and darker over the Unit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ates and over Europe the light is beginning to come brighte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find that over Dublin you have the first faint streaks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ght coming over the edge of the world, so you allow yoursel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go down and down, you see the roof of your house approach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g and the first time or two you instinctively brace yoursel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r a hard landing, but—nothing happens, you  go dow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raight through the roof without even being aware of it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n you find yourself in your bedroom again floating a few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eet above your slumbering physical body.  You look down at 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you shudder once more at the thought of losing the fre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m of moving with the speed of thought.  However, natu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ll not be denied and you find that you are settling, settling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ttling.  Soon you are almost in contact with the body whi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ems to be shimmering and vibrating slowly, and then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come aware that you are vibrating much faster.  You h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task of synchronizing your vibrations to those of the phys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cal body, but this is largely an automatic matter, and then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ind you are sinking back into the physical body, you will fee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 though you are tightly encased in a cold, damp, rigid ga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nt.  It is a thoroughly unpleasant feeling first because th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s an impression of being stifled and constricted, and it wi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ke you shudder and wonder why on earth people have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ve bodies.  Then the answer will occur to you—well,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urse, you have to be on Earth!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75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You will still be keeping before you the thought that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ve to remember everything, you have to remember every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ng, and you lower your astral farther down so that it fit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xactly into that cold, clammy body of yours.  As it fits exact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re will be a sudden ‘snap’ and a jerk, and an impression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are sinking down through dark, woolly dust.  You ma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leep for a few moments, in which case the next thing you wil1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know is that daylight is upon you and you are opening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ubbing your eyes, and perhaps yawning as well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Very clear in your mind is the knowledge of all that you di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 the night.  Now is the time to write down everything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id—write it down immediately, using paper and pencil put 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r bedside for that purpose.  Do not be ‘clever’ and feel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can remember all because you will not—not for the first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ew times anyway.  Instead, you will forget everything unless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take the elementary precaution of writing it all down b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re the returning day causes you to forget.  So write it dow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read it, and do that for your first half dozen astral trip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round the worl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ll this so far has dealt with astral travel on the mundan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lane, that is bumbling around the world, seeing the gre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braries, the great art galleries, and the great cities o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rld.  Well, perhaps you want to visit the astral world beyo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s, what the old scribes called ‘Purgatory’ and ‘Paradise’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n that case remember that it is quite easy, remember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 the ancient Hindu Scriptures are very vivid descriptions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en travelling to the Moon, to the Sun, and to the stars, f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en you are in the astral, difference in temperature and lack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a breathable atmosphere makes no difference to you, it do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ot inconvenience you at all.  Unfortunately people nowaday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re just playing with rockets and a few silly things like that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rgetting that 10,000 years ago the Hindus were able to trave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 space by astral projection.  This is not fiction, this is fact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if you can get anyone to translate Hindu scriptures f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, you will soon see that for yourself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f you want to visit friends in the astral you will have to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pecially trained, that is if your friends are highly evolved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cause in the astral, that is in the higher planes of conscious-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ess, an hour or two of Earth time will be several thousand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ears of astral world time because it all depends on the spe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thought, etc.  It takes, as a crude illustration, a tenth of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econd for thought to travel from a man's brain to wiggle h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76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ig toe or turn a wrist.  Well, in the astral planes it might tak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en-thousandths of a second.  There is a different time system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together.  But you—when you do astral travel daily 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ightly, will find that you are able to operate your mind mo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more in the lighter planes, and thus you will not be limit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y physical boundarie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o give you some idea of the difference in time-cycles, le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 say that we on this Earth are now living in the Age of Kali;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Age of Kali in celestial years is equal to 1,200, but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uman years it is 432,000 year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But beyond our Earth system, beyond our whole system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me and dimensions, there is the ‘Creator of the Universe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ystem which is quite a long time, one, in fact, in whi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4,320,000 x 1,000 human years constitute just one day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>super’ time, so before you can actually locate an evolved e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ty you have to be sure of his place in a certain time sequenc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l of which makes it clear that the back-street medium real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esn't have a chance!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But you want to get out of this world and into the astr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rld—well, tell yourself what you are going to do and wh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go to bed determine that you really are going to leave th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rld and go up and up into the astral, picture yourself ris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p beyond the Earth and into space, and into another dime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on altogethe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First you will get out of your body at the end of your Silv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rd, and then you will find all your colour values chang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will be aware of colours which previously had no place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r knowledge.  You will see that foliage is of many differe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ues, more colours than you knew existed.  But then you ma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 horrified to see that there are quite unimaginable creature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ibbering at you, making obscene gestures, making obsce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vitations.  But do not be disheartened or frightened becau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re you are passing through the garbage of elementals, etc.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just as in most cases to enter a great city by rail you, for som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explicable reason, see all the backs of the slum houses firs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re is nothing at all to be afraid of, no elemental or entit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n hurt you in the slightest provided that you are not afrai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f you are afraid, then you more or less attract these people.  S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best thing is to carry on and realize quite fully that no o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t all can hurt you unless you are afrai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Decide that you are not going to linger in this area of el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ntals, but carry on—on—to the Land of the Golden Ligh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77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re you wil1 see such beautiful things that it is quite im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ossible to describe them in words relating to a three-dime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onal world, your experiences in the Land of the Gold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ght have to be experienced in person not through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dium of the printed or the spoken wor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s your proficiency increases with practice you will be ab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go to other worlds and to other planes, but remember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nnot intrude upon the privacy of another, you cannot har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thers through astral travel because that is the crime of crime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Here is a happy thought for you—in the Land o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olden Light you can only meet those with whom you a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mpatible, here in fact you can meet your ‘twin soul’, f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re are such things as we shall see in our next chapter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178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>
          <w:b w:val="false"/>
          <w:bCs/>
        </w:rPr>
        <w:t xml:space="preserve">                                 </w:t>
      </w:r>
      <w:r>
        <w:rPr>
          <w:b w:val="false"/>
          <w:bCs/>
          <w:sz w:val="32"/>
        </w:rPr>
        <w:t>CHAPTER TEN</w:t>
      </w:r>
    </w:p>
    <w:p>
      <w:pPr>
        <w:pStyle w:val="Normal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</w:t>
      </w:r>
      <w:r>
        <w:rPr>
          <w:b w:val="false"/>
          <w:bCs/>
        </w:rPr>
        <w:t>THE WORKS OF M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old Engineer smiled fondly down at the small figure rest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g on the bench.  Straightening, he placed his hands to h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ching back and rose stiffly to greet his visitor.  ‘Nice of you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me and see me,’ said the Engineer, affably.  ‘I certainly h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 problem here.’  Taking the Visitor's arm, he led him over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workbench.  ‘There he is,’ he said, like a proud paren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>The latest model.  Experimental still, you know, and there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me unexpected difficulties.  I can't solve them, too close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subject, I suppose.’  Gently he picked up the little figu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rested it on the palm of one han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Visitor glanced around.  ‘Quite a nice place you've go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re,’  he commented.  ‘You seem to have some thriv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lonies even though this lot is difficult.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Not so thriving as you think!’  replied the Engineer gloom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ly.  ‘Come and look at these.’  Cradling the small figure in h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nds he led the way to a small blue-green sphere.  ‘There is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viewer there, have a look—tell me what you think!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Visitor placed his eyes against the viewer and twist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me knobs.  For long moments he watched, and then, with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gh, pushed the viewer away.  ‘Truculent lot, aren't they?’  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ked.  ‘It seems to me that they are crazy.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For long moments the Engineer stood in silence, idly finge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g the little figure in his hands.  ‘Crazy?’ he mused.  ‘Crazy?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y, yes, I suppose so.  It seems to me that they have a remot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ntrol problem or something.  They do not respond correct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transmitted signals, nor do they return the correct informa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on.  I don't know what to do about it!’   Turning, he paced up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down, up and down, lost in deep thought, head bent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ofound contemplation of the figure in his hands.  At last 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bruptly halted in front of his Visitor and asked brusquely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>What would you do if you were in my position?  The Board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king difficulties over all the delay in getting them righ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at would you do?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ithout replying, the Visitor turned to the viewer again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peered through it with intense concentration.  Carefully 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79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cused and refocused until he was quite satisfied, then for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ong time he peered through the instrument.  At last he turn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the impatiently waiting Engineer and said, ‘You shoul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end an Observer down.  Shouldn't be impossible.  It is the on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y to get the results, you know.  We are too far away here, w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n only guess and so far we have guessed wrongly.  Noth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lse for it, but—on second thoughts—why not call in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pecialist Efficiency Expert?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Engineer shook his head doubtfully.  ‘No!’  he replie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 xml:space="preserve">The Board would never stand for it, I don't think they woul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ven co-operate with an Outside Specialist!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ogether, Engineer and Visitor strolled over to the work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nch and sat down.  ‘Here,’ said the Engineer, picking a figu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rom a box, ‘is the newest model.  Homo sapiens we call them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ut they seem to have lost the “sapiens” for the moment.’ 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Visitor took the figure and examined it carefully.  ‘Here 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other,’ added the Engineer as he took another little figu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rom a box on the other side of the bench.  The Visit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xamined the second figure and compared it with the firs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 xml:space="preserve">Self-reproducing,’ remarked the Engineer.  ‘When they rea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 certain age and they get together they reproduce.  Actual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ach has just the same equipment as the other, but in more 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ess degree.  We call one “male” and the other “female”.  The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rk by remote control, but just now the control is faulty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e don't know why.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Visitor pointed to another box.  ‘What are those?’  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ked.  </w:t>
      </w:r>
    </w:p>
    <w:p>
      <w:pPr>
        <w:pStyle w:val="Normal"/>
        <w:rPr/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Engineer made a rueful face.  ‘Oh! </w:t>
      </w:r>
      <w:r>
        <w:rPr>
          <w:b w:val="false"/>
          <w:bCs/>
          <w:sz w:val="22"/>
        </w:rPr>
        <w:t>THEY</w:t>
      </w:r>
      <w:r>
        <w:rPr>
          <w:b w:val="false"/>
          <w:bCs/>
        </w:rPr>
        <w:t xml:space="preserve"> are sub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ormal,’ he said.  ‘They do not know Truth from Untruth; w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ll them PRESSMEN!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</w:t>
      </w:r>
      <w:r>
        <w:rPr>
          <w:b w:val="false"/>
          <w:bCs/>
        </w:rPr>
        <w:t>.       .       .       .       .       .       .       .       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Yes, humans are a bit of a mess, all right.  Quite an intricat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echanism which at the present time does not seem to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unctioning as well as it shoul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We have to remember that in our Solar system we are com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osed of compounds which are rather different from thos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xisting in other Universes, other Galaxies, etc.  Here every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ng—everything that lives on our Earth—is composed o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ame ‘bricks’.  There are available in this Solar system hydro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en, water, and hydrates, ammonia, methane, and variou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ther gases.  We are really composed of ‘bricks’ of carbo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180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lecules and amino-acids and nucleotides.  From these simp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mpounds are built all the species of animals, plants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inerals upon Earth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hen that is built into human shape the resulting mecha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sm is subject to magnetic impulses, which we call astrologic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mpulses, and various rays.  But let us go into the matter a litt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re deeply and see what we can find ou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f you can get an illustration of a human body and you c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e the spine and spinal nerves you will be able to follow th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re  accurately.  The human  mechanism—the  controll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chanism, that is—is actually composed of nine contro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entres.  The average occultist mentions only seven becau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re are seven upon the material, or mundane, plan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old Chinese physicians visualized all the organs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ody as being controlled and supervised by little ‘men’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re in this chapter you will see an illustration adapted from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e which was originally drawn in China about 7,000 year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go.  You can see the little men helping the passage of foo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wn the throat, blowing wind into the lungs, stirring up a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chemicals in the liver, and controlling various sphincter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ut this dealt with merely the ‘animal’ part of the body,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lesh and organs.  We want to go farther than that and de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th the parts which bring messages from the Overself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ntrol the functions of the bod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e have to remember that there is very much more to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uman body than meets the casual eye.  If we look at a pair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res going, let us say, past our window on telegraph poles 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milar, we cannot tell by looking at those wires if any curre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s flowing, to us they are just copper wires.  But with suitab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struments one can detect whether there be or not curre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lowing, and we can also determine which way it is flowing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the same way we can look at a body without necessari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ing aware of the various centres of that body which are co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ected to equivalent portions of the Overself.  As alread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ated, there are seven 'mundane' centres which are call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>chakras’.  At the top of the head there is the one frequent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ferred to as ‘the Thousand Petalled Lotus’.  The actu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anskrit name is Sahasrara Chakra.  This is the ‘relay’, 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entre, which is nearest to the spiritual and thus the one whi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s the more easily derang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Lower (we are looking at a body from the back, and we se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head, shoulders, and spine, etc.) around about the neck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81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rea is the Ajna Chakra.  This is the next important, and whi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 actually in contact with the Overself.  This is the chakra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mind, and remember that the mind is just as an electrica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unction in much the same way as you can receive a telephon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essage, and the earpiece is just a ‘function’ of what is be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aid at the other end of the wir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Farther down the spine we have the third chakra; this one 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known as Visudha.  This controls the action of the mouth, so i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ne has difficulty in speaking clearly it could be that th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hakra is undisciplined or damage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o digress for a moment—just imagine that you are walk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g along a street and you see a telephone man messing abou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 one of those manholes.  As you stop to look, he gets hold of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reat sheathed cable and tears the insulation off it.  As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sulation is removed you see thousands of tiny wires, most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m colour coated, but anyway there are thousands of wir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you wonder how on earth anyone can sort such a mes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ell, the nerves inside your spine are like that; certain nerv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o down inside the spine and then branch away, so when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re thinking of chakras think of a telephone man with all thos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res, and think also of little relays, or repeater stations whi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ake an incoming signal from a distant station and amplify 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(make it stronger) before sending it on to the next station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lin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Next of our ‘relays’ is the Anahata Chakra which control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eel and all that we touch.  Below that there is the Manipur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hakra.  This one is known as the ‘Fire Principle’ chakra,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re is no point in going more deeply into this particula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hakra because it does not greatly concern us at this stag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Below that we have the sixth chakra, this time the Swad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ishatana Chakra.  This one deals with the Water Principl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Farther down we have the seventh, or Earth Princip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hakra referred to in Sanskrit as the Mooladhara.  This one 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home of the Kundalini, and the Kundalini is actually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ntrolling, or life, force of humans.  It is, let us say,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quivalent of the fire in the furnace which heats the water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aise the steam which turns the turbines to generate the elec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ricity which lights the lamps, cools the refrigerator, etc.,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ivilization.  Once the fire goes out the electricity dies throug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nt of steam, and everything comes to a standstill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Many people who have been misinstructed, or worse, hav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en uninstructed, try to raise the Kundalini force by artificia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82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ans, because it is a fact that if one raises the Kundalini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operly one can be very much more aware, very much mo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telligent.  But to raise it indiscriminately without hav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tter purity of thought is to do immense harm to oneself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requently to lead to madness; to raise the Kundalini witho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ought of the consequences can lead to a complete mental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hysical breakdown.  So unless you have a Master who h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en through it all and knows all about it, do not try to rai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r own Kundalini.  A Master will not raise the Kundalini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nless he is quite sure that it is for your goo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Here it might be as well to add that people who run Corr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pondence Courses, etc., or offer to do small services for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r a small sum of money, do not have the power to safe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upervise your development and raise your Kundalini, the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n do a lot of harm instea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Before a physical entity of the human type, that is, a pers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ving on this world, can attain to cosmic consciousness he 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e has to have certain stirrings of the Kundalini, ‘stirrings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re somewhat different from actually raising the Kundalini!  I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e is sexually over-excited and—let me say it—lustful, it c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 a bad thing indeed, because if one has sex for the sake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x only, sex without true love, that is, it can temporarily 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rmanently paralyze the correct flowing of the Kundalini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rce.  By ‘permanently’ I mean during this lifetime, as long 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malpractice in sex continue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Each part of the body while upon the Earth is strong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sociated and connected to its astral counterpart by way of a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se chakras.  No doubt you have heard of people who h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d a leg amputated, and who still apparently feel pains i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mputated leg, or rather in the space which the amputated le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uld have filled.  This is because the physical leg which now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s been removed still has certain effects upon the astral le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ch, of course, has not and cannot be remov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o refer again to astral travel, it is highly essential that w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turn to the physical body so that every part of the astr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ody fits into every part of the physical body, and so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tral and physical organs are completely compatible each wi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other.  The bodies must also be correctly synchroniz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ccording to the direction of current flow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Just as all current, all electricity, must be either positive 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egative—just as current can flow in one direction and retur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the opposite direction, so do humans have a flow of curren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83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two ‘wires’ of humans are known as the Ida and Pingala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ctually, of course, they are not wires but tubes in the hum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ody.  Ida is on the left side and Pingala is on the right side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these two sources provide the energy necessary for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assive functioning of the Kundalini.  We can look upon the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 caretakers making sure that the Kundalini is kept in goo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ndition, ready for use in this life if we deserve it, or if no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ady for use in the next life, because when the Kundalini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arts to rise under correct treatment and under correct co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rol, Ida and Pingala are by-passed.  But so long as Man (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man!) are bound by the operation of Ida and Pingala,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n or woman will be confined to the Earth plane, and to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ory and practice of birth, death, and rebirth.  It is only wh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n is able to raise his Kundalini and by-pass the caretak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nergy sources of Ida and Pingala that he can progress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know that his time of release from the cycle of birth, death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rebirth has come to an en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t is better to regard these chakras as relay stations, or if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ke, remote control spots.  Remember, also, that there are oth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mportant parts of the body such as the cervical ganglion in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eck, and somewhat below it the vagus nerve.  After that w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ve the cardiac plexus, the solar plexus, and the pelvic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lexus, but these are ‘sub-stations’ and should not bother u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nduly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We upon Earth are affected very greatly by all sorts of out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ide influences.  There are various rays which affect humans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let me say at the outset that astrology is a very, very rea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ng indeed, and people should not sneer at it; one shoul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nly sneer at the practitioners who misrepresent astrology b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use to do astrology properly takes a long time and entails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ot of work, so much time and so much work that it is not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mmercial proposition.  Certainly you cannot get anything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 worthwhile reading by looking at the columns of the dai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ewspaper and reading your ‘horoscope’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‘rays’ are a form of off-shoot of cosmic rays,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ccording to the time of the day and your own latitude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ongitude you are subject to certain rays.  How the rays affec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depends upon your astrological make-up.  There are, f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xample, the orange, the yellow, green, blue, indigo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thers, but it will be far too much to go into the principle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se rays in a book of this nature.  Let us say, though, that 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ne gets to the red end of the spectrum one finds that one 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184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aling with the development of individuality, and the purp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s concerned with a group mind, while a green ray tends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ive one an impetus to learning.  The yellow ray itself is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ay of wisdom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ne of the more interesting of the rays is the blue ray whi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s supposed to come under the domination of Hermes. 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cient Egypt, and Chaldea, it was known as the Magicians'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a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f more use to us at the moment are the Zodiac Sign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magine that you had a large ball-bearing on a smooth leve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urface, then if you arranged magnets all around, you cou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old the ball-bearing in one position, and by juggling with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osition of the magnets you could make the ball-bearing tak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p any desired position.  Look upon the planets as the magnet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yourself as the ball-bearing!  Our first magnet is the Sun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ut it manifests in what we call the seventh plane of the Ab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ract Spiritual Consciousness.  The result of the Sun's i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luence is to give life and to cause life to flourish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ur next magnet shall be Jupiter; Jupiter is ‘jovial’, benevo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ent, kind.  Here it refers to the sixth plane of Spiritual Co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ciousness.  It is a beneficent planet and gives good balance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ral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Everyone knows that ‘jovial’ people are happy people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ood to know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ur next magnet is Mercury which has the fifth plane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bstract mind.  It makes people sharp-witted and ‘jumpy’.  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eads to astute business deals.  People understand perfect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at is meant by a ‘mercurial type’.  Mercury, the God wh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livered messages, is supposed to control this fifth pla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ch also gives good memor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ur fourth position is Saturn, this is coming down to soli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nsciousness.  Saturnine people dwell upon things, and it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ten the opposite to the jovial temperament.  Saturn peop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re limited, restricted, and stern.  People who have ove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bundance of this particular Sign have to get patience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ability before they can progress farthe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Now we come to Venus—our ‘magnet’ occupying the thir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lane of the abstract emotions.  Everyone knows that Venus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Goddess of Love; it is also a mildly benevolent planet.  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kes people have higher ideals and emotions, it causes peop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develop their own personalities and individuality.  Venu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85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ople can be beautiful people unless they are too close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sociated with ‘malefics’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ur second plane is Mars, it is also our sixth ‘magnet’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rs—martial, warlike—is known as the energizer.  It can be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ildly bad-effect planet if its powers are not correctly use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rs dominates the physical body, and frequently, sex desire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f correctly used Mars increases the consciousness, and i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reases courage, strength, and enduranc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Lastly our seventh influence is the Moon.  Well, everyon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knows what the Moon does, it has an extreme effect on hum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fe, it causes the tides to rise and fall, not merely at sea, bu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lso in the human body.  Think of the woman's ‘tide’ ever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onth, think of the word ‘lunatic’ from ‘lunar’—the Moon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Moon has no light of her own, she reflects only that whi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 shone upon her, thus a person who has too much Moo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fluence has no great personality of his own, he merely r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lects the views and opinions of those around him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Probably almost everyone has heard of ‘twin souls’.  The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re such things, you know, but upon the Earth plane the meet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g of twin souls is a very rare occurrence.  You see, if you a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oing to get down to basics and you consider the world of anti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tter, you will appreciate that to be a complete  batter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re must be a positive and a negative.  So if you are going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ve a twin soul which forms one complete entity, you have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et a person in our system of the astral and a person o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rresponding system of the anti-matter astral, and thes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ople have to be completely compatibl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What usually happens here, however, is that in the astra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re are two Overselves who are highly compatible, and the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end down to Earth a puppet from each and the puppet fro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ach is completely compatible with the other, they fit in, and i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y come into close proximity with each other there is 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mmediate feeling of rapport, of ‘belonging’.  One will say, ‘I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know I have met that person before!’  In such cases a very tru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riendship can develop, but as already stated, such instanc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re rather rare upon the Earth.  Instead there is often a ver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reat degree of compatibility between two people, and becaus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y are so compatible, because they complement each other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y consider that they are twin souls.  They may get ea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ther's thoughts, they may know just what the other is going to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ay seconds before it is sai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ne gets much the same sort of affair between identic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86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wins, which of course is two people from the one egg.  The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wo will be very much in sympathy with each other, and ev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le miles apart will experience the emotions of the other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they may even get married at the same tim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 man can be very much in love with a woman; they ma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ancy that they are twin souls, but if they are twin souls th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y will have similar interests.  For example, the man cou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t be, let us say, a confirmed atheist while the woman ha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very strong religious beliefs.  The dissimilarity in their belief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uld cause some dissonance, some disharmony, some fricti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tween them, and so instead of drawing closer together the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uld drift farther apar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most that can be hoped for on this world is that tw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ighly compatible people can live together, and by their purit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thought and by their actions, draw each closer to the othe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ut this is difficult of attainment at the present time because 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quires such utter sacrifice and selflessness.  It is useless for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n to give in and give all to the woman thinking that he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ing right, just as it is useless for the woman to give all to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n and think that she is doing right.  It is not enough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ach  give everything to the other, instead  each  must gi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xactly what the other needs, otherwise they will drift apar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Many people think that they have met their twin soul wh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y meet a person who astrologically is compatible and wh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ves upon the same ‘ray’.  They can live in harmony, and the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ll live in harmony, but it still is not perfect harmony, it sti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s not a fusion of two souls to make one entity.  In fact, i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ople were so perfect as that they could not stay upon th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mperfect world any more than a piece of ice can exist wh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ssed into the flames of a raging furnace.  Thus, humans—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n and Woman—must try to live with each other exercis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lerance, patience, and selflessnes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Quite a number of people are brought together to work o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kharmic links, and the working out of these kharmic ties make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t necessary that people shall come in close contact with ea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ther for good or for bad.  If a man and a woman are brough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gether through kharmic ties and, for example, the man fall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 love with the woman and the woman falls in love with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n, then a very great bond of love is formed which can h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effect of canceling out many bad kharmic aspects, becau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 matter what we think down here, good will prevail i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n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87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f one person loves another, and the other person hates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rmer, then a kharmic bond will still be formed, but it will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 unsatisfactory bond and they will have to come togeth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ntil the hate is eradicated and love forms.  It should be under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ood that only complete and utter indifference can possib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revent any kharmic link being formed.  If you like a perso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form a kharmic tie, if you dislike a person you form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kharmic tie, if you couldn't care less about the person no link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 formed.  So—any reaction to any other person starts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hain which causes kharma.  For example, there can be a r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ationship between a teacher and a student, in that case a bo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some sort is formed.  It could be a lasting bond, or it may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just a temporary bond which is over almost in a flash and c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n be attributed to the burning out of some kharlnic link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worst state is that in which great love is severed b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ath.  If a woman loses her husband while she is still in lo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th him she has no outlet for her love, and so that love is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ored up until they come together again in some future i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rnation and the conditions are right for the expression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love.  So if anyone tells you that he or she has met thei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win soul, smile understandingly and hold your peac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se wretched old bodies of ours are subject to all sorts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eird ailments, just as an intricate piece of apparatus can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jarred out of adjustment, so can human bodies be shak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mewhat out of their best condition.  So, as many people d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ire to be healers, it might not be out of place to give a litt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bout healing treatment here—after all, we are dealing wi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works of Man!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is is the negative world, from which it follows that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egative treatment is most suitable, that, then, is the actua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erm which one uses in describing this particular treatment—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egative treatmen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First you have to get rid of as much breath as you can fro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r lungs, really exhale, force the air out, and stay like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r as long as you can without too much discomfort.  Th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nables the body to attain what we might call negative polarit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cause it is now deficient in prana, deficient in air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n breathe lightly for just a few moments (to get you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reath back, so to speak!).  Then repeat the whole affair b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xhaling as thoroughly as possible and getting the air out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r lungs.  Stay with empty lungs for as long as you c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thout too much discomfort or killing yourself.  Then brea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188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gain lightly, and when you have got back some breath, do th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ystem once again so that you have done it in all three times—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ree times you have exhaled completely and let your bod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come negatively polariz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Now you know where you are hurting, so place your h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ver the skin at the site to be treated.  Then withdraw—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nd, the palm, so that only the forefinger and the thumb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essed firmly upon the skin.  Hold your finger and thumb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irmly upon the area to be treated, and then again exhale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op breathing.  While you are thus stopped breathing vivid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magine the life-force flowing out of your left finger-tips in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part that you desire to be treat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oon you will have to breathe again, but breathe as shal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owly as possible, taking in just enough air to sustain life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n hold the fingers still in contact with the area be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eated.  You should repeat this three times, and each time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ould hold your fingers in contact with the area for at leas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wo minute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best way to treat yourself really is to give this treat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nt every hour until you are very much recovered.  The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eatments do work because you are calling in outside force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f you are subject to colds and you get your head stuffed up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can greatly relieve the condition by giving this negati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eatment.  In this case you would place your finger and thumb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e on each side of the nose just below the eyes.  Then, again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would hold your breath after you had expelled as much 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ossible.  Again you would picture that life-force flowing in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, into your nose, and killing off all the bugs which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using the trouble.  Quite seriously I say to you that if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y this you will very shortly feel a crackling in the nose 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ngestion dissipates.  You will find that you will then b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ble to breathe through your nostril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sthma is a complaint which is but little understood.  A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rts of nostrums are prescribed for asthma, but in many  man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ses asthma is caused by some nervous condition, and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ervous condition will respond to this form of treatment. 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s case you put the finger and thumb on either side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roat just above the Adam’s apple.  That is for the ordinar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ype of asthma, but of course,  if you have the type whi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uses truly harsh and painful breathing, then you will have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ut your finger and thumb some three inches apart, and plac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m where you can feel the throat joins the ches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89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Naturally enough, if you have had asthma for many years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cannot expect a cure in a few seconds.  You must hav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atience and use common sense, but if you will persist in th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reatment you will quite definitely find that the asthma wi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isappear.  It will disappear a whole lot faster if you will do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ttle meditation and introspection, and reason out for yoursel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at it is that causes your nervous disturbance.  Again, man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ny cases of asthma are caused by nervous worry, and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thma just acts like a safety valve and gives you an ou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Let me repeat that you must follow these instruction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xactly, and you must always use your left hand.  You canno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et a strong negative cure by using your right hand.  Rememb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n—get the air out of your lungs, wait a little with empt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ungs, and always use your left hand.  You will find that even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evere burn will respond to treatment of this nature; in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se, of course, you use a forefinger and thumb, and plac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m upon the burn, and proceed with the treatment.  You wi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ppreciate, of course, that if you have a very severe burn, well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sooner you get a doctor in, the better.  But you can do your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wn treatment while waiting for him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Kundalini, as already stated, is the ‘furnace’ o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uman body, and of course it and the brain can be regarded 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opposite poles of a magnet if you prefer the magnet theor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stead of that of the furnace.  But supposing you are ver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lairvoyant and you have a nude body before you which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n study—let us see how it would appear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We have a wall covered preferably in black velvet; the wa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 about fourteen feet square, and we place a little platfor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bout four feet from the floor.  Upon that platform a nud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del stands with back to the velvet.  As we stand facing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odel and observing clairvoyantly we see a brilliant whit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reak which is the coursing current between brain and Kunda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ni, which as already stated is at the remote end of the spine—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 bit lower than the spine actually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You have seen these white strip lights in shops or by the sid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dressing mirrors?  Well, supposing you imagine that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lairvoyant sight lets you see the life-force as resembling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rip of that light.  First you have that brilliant strip of ligh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xtending from the top of the brain of your subject,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escending to a few inches below the termination of the spin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look at that for some seconds, observing how it fluctuat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pulsates, first being as a thin strip, and then as some other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190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ought occurs to your subject, expanding until it is quite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road ban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f you are experienced at this sort of thing you will, aft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eing this, be able to see that the body is outlined with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luish light very much like the bluish smoke of a burn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igarette.  If you light a cigarette and let it burn, it gives off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luish smoke which is quite different from the smoke which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xhaled by a smoker.  This bluish light (it looks very much lik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uminous smoke) extends from the surface of the body, and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a uniform thickness, the thickness depending upo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alth and strength of the subject.  In an elderly person it ma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 about half an inch in width, in a really vigorous person 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y extend two or three inches, or even four.  That is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theric and is just the ‘animal radiation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of a bod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aura is superimposed over all of it.  The aura extend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p beyond the head, and if you are clairvoyant enough you wi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e from the center of the head a play of light which looks ver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uch like a little fountain bubbling and sparkling and chang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g colours, it changes colours according to the thoughts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rson.  Well, around the head you will see the halo or nimbu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t looks like—well, everyone knows what a halo looks like ev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f they haven't really much hope of achieving one!—but pe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ps we should describe the halo; it looks like a golden disc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degree of gold, or colour or shade of gold, depends up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spirituality and degree of evolution of the person co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erned.  If the person is very carnal, then the gold will be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very reddish color.  If the person is spiritual and learning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 more spiritual, the gold will have a greenish patina. 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re spiritual the person the more does yellow appear i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ol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bout the body there are swirls of colours, actually there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re  colours than can be described in Earth terms becau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se are  colours, shades, hues, etc., beyond the body-encom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ssed range of words.  They swirl about the head, the eyes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nose, the mouth, and the throat, they swirl abou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reasts, the umbilicus, and the sex organs, and then the swirl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g become less intense about the knees, although there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nsiderable radiance from the backs of the knees.  The colou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comes less and more uniform as the aura descends to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kles and to the fee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ur model is standing four feet, we said, from the floor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 with the average person the bottom part of the egg-shap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91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vering of the aura will be just touching the floor four fee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low the pedal extremities of the model.  The sheath is egg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aped with the pointed end down.  If you extend your arms 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ull length, then normally you would be just touching the out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mits of the auric sheath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colours of the aura flow and twirl, and intertwine wi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ther colours, it is a constant shimmering of other colours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though it is a remarkably poor illustration I can only say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 colours of spilled oil or petroleum shimmer upon water, s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 the colours of the aura shimmer upon a person, but mo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Every colour has meaning, every striation has meaning.  No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ly that, but the direction of flow has meaning too.  Imagi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you have an egg and you wrap around that egg all mann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silks of different colours, you wind them backwards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rth, up and down, never using the same colour twice;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ll give you a crude, a very crude idea, of what the aura look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k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You see the aura, you see the etheric, and you see withi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arp burning light which is the life-force itself.  It is rath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ifficult to explain, but you can see all three without one inte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ering with the others.  Perhaps a good way to illustrate 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uld be this; you are sitting out in the open, and you have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ig landscape in front of you.  Now to your sight you h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vision from a few inches from your face to limitless miles.  I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want to focus on your hand you raise your hand in front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r face and you can see the lines on your palm.  As you se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s you can still be conscious of the view in the background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ut it does not intrude on nor distract your study of you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n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at represents, let us say, you looking at the aura and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uric sheath.  Now let us go a stage farther; ten feet away from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there is a person sitting on a chair, you can look at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rson and see him or her clearly.  You can still be aware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r hand close to your face, and still be aware of the land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cape in the distance, and neither the distant landscape nor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loseness of your hand impinges on your study of the pers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tting ten feet from you.  That is as looking at the etheric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Now to look at the life-force shining so brightly betwee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rain and the Kundalini, one can say that we raise our eye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way from the person sitting in the chair and we survey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andscape, perhaps the setting Sun, or if you prefer and mo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92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drawing>
          <wp:inline distT="0" distB="0" distL="0" distR="0">
            <wp:extent cx="3802380" cy="6746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30" r="-5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674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93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uitable to this illustration, the rising Sun!  You can be awa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the rising Sun and you can study that landscape withou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ing affected by the person sitting in the chair ten feet awa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rom you, or by your hand which is a few inches from you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us it is clear that you can see aura, etheric, and Kundalini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rce depending on which way you shift or focus your clair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voyant sigh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purpose of the black velvet background is that it avoid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ople becoming distracted.  For example, if you have a light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witch on the wall, or a picture, or a mirror, then your sigh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comes instinctively attracted by a reflection or a glitter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oint of light, and if your physical sight becomes so distract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t can distract your clairvoyant sight.  For best results on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hould have a matt black background, one quite without pat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ern, and of course you must have a nude model because i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r model has clothes then your clairvoyant sight is going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 led astray by colour-emanations from the clothes.  In jus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same way, if you are looking at the Sun and you pu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urtains across the window, the light of the Sun undergoes 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pparent change depending upon the colour of the curtain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nother way to look at it is—you have an electric ligh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urning, it has no shade so you see the colour actually emitted </w:t>
      </w:r>
    </w:p>
    <w:p>
      <w:pPr>
        <w:pStyle w:val="Normal"/>
        <w:rPr/>
      </w:pPr>
      <w:r>
        <w:rPr>
          <w:b w:val="false"/>
          <w:bCs/>
        </w:rPr>
        <w:t xml:space="preserve">by the </w:t>
      </w:r>
      <w:r>
        <w:rPr>
          <w:b w:val="false"/>
          <w:bCs/>
          <w:sz w:val="22"/>
        </w:rPr>
        <w:t>NAKED</w:t>
      </w:r>
      <w:r>
        <w:rPr>
          <w:b w:val="false"/>
          <w:bCs/>
        </w:rPr>
        <w:t xml:space="preserve"> bulb.  Now, if you are going to put a coloured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hade over the bulb the apparent colour will be distorted b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intermingling of the natural colour of the unshaded bulb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the colour of the material of the shade, and so you will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ed astray.  We get a similar thing in photography when, if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nt to take a photograph in colour using daylight film bu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take a photograph by artificial light, we get all our colou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nderings wrong.  So—if you are serious you must have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ude model, there is nothing wrong with the nude model, r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mber, but only by the thoughts of people who are led astra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y something we shall deal with in Chapter Eleven in one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questions about sex!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old Chinese—later copied by Japanese—liked to think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all the organs of the body had little men looking aft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m.  Well, they weren't so far wrong, you know, because a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organs of the body are connected to the brain by variou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erves, and the brain is aware of what is happening to ever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rt of every organ of the body.  The functions of an org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sed to be within the conscious control of the human, but now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cause people neglected such things, control of the organs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194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argely automatic.  There are many Adepts who can co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iously control the functioning of their organs.  In India fakir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o are usually debased Adepts give demonstrations of su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ntrol.  They can stick a knife through the palm of their hand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on withdrawing the knife they can cause the wound to he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thin minutes.  These things are very real, but nowadays co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ol of the organs is largely los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illustration with this chapter is well worth study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cause you will see that the fanciful artist has caused litt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nks and acolytes under the supervision of lamas to contro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l the functions of the body.  This is much the same as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nitor system which warns the brain when any damage 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lfunction is about to occur.  It is also worth visualizing you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ody as being controlled by these little people, because th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en you want to meditate deeply, you, by controlling the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ttle people, can obtain complete meditation.  All you have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 is, as stated in various others of my books, make the litt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ople leave the body and congregate outside the body so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r consciousness is withdrawn.  You make the little peop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rch up your legs from your toes, and then your toes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r legs become relaxed and at peace.  Make the little peop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eave your kidneys and your bowels and your gall bladder, etc.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you will find that you do really get complete and utt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laxation, and when you have such complete and utter r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axation you are able to do the deepest of deep meditations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btain what are truly revelations from another world.  Try it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ut first of all read up about this system in others of my book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 do not want to go into it all here, or someone will say that I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ve nothing else to write about and I have taken to repeat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yself!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95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Normal"/>
        <w:rPr/>
      </w:pPr>
      <w:r>
        <w:rPr>
          <w:b w:val="false"/>
          <w:bCs/>
        </w:rPr>
        <w:t xml:space="preserve">                      </w:t>
      </w:r>
      <w:r>
        <w:rPr>
          <w:b w:val="false"/>
          <w:bCs/>
          <w:sz w:val="32"/>
        </w:rPr>
        <w:t xml:space="preserve">CHAPTER ELEVEN </w:t>
      </w:r>
    </w:p>
    <w:p>
      <w:pPr>
        <w:pStyle w:val="Normal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rPr/>
      </w:pPr>
      <w:r>
        <w:rPr>
          <w:b w:val="false"/>
          <w:bCs/>
        </w:rPr>
        <w:t xml:space="preserve">                       </w:t>
      </w:r>
      <w:r>
        <w:rPr>
          <w:b w:val="false"/>
          <w:bCs/>
          <w:sz w:val="32"/>
        </w:rPr>
        <w:t xml:space="preserve">YOU WRITE THIS! </w:t>
      </w:r>
    </w:p>
    <w:p>
      <w:pPr>
        <w:pStyle w:val="Normal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From Africa and India, from Australia and America,  fro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untries all over the world-even from behind the ‘Iron Cur- </w:t>
      </w:r>
    </w:p>
    <w:p>
      <w:pPr>
        <w:pStyle w:val="Normal"/>
        <w:rPr/>
      </w:pPr>
      <w:r>
        <w:rPr>
          <w:b w:val="false"/>
          <w:bCs/>
        </w:rPr>
        <w:t xml:space="preserve">tain’—come letters.  </w:t>
      </w:r>
      <w:r>
        <w:rPr>
          <w:b w:val="false"/>
          <w:bCs/>
          <w:sz w:val="22"/>
        </w:rPr>
        <w:t>THOUSANDS</w:t>
      </w:r>
      <w:r>
        <w:rPr>
          <w:b w:val="false"/>
          <w:bCs/>
        </w:rPr>
        <w:t xml:space="preserve"> of them.  Questions—ques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ons—questions.  How to become a saint.  How to use a mantra </w:t>
      </w:r>
    </w:p>
    <w:p>
      <w:pPr>
        <w:pStyle w:val="Normal"/>
        <w:rPr/>
      </w:pPr>
      <w:r>
        <w:rPr>
          <w:b w:val="false"/>
          <w:bCs/>
        </w:rPr>
        <w:t xml:space="preserve">and win the Irish Sweepstake, how to have babies, how </w:t>
      </w:r>
      <w:r>
        <w:rPr>
          <w:b w:val="false"/>
          <w:bCs/>
          <w:sz w:val="22"/>
        </w:rPr>
        <w:t>NOT</w:t>
      </w:r>
      <w:r>
        <w:rPr>
          <w:b w:val="false"/>
          <w:bCs/>
        </w:rPr>
        <w:t xml:space="preserve">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ve babies.  From Malaysia and Manchester, from Uruguay </w:t>
      </w:r>
    </w:p>
    <w:p>
      <w:pPr>
        <w:pStyle w:val="Normal"/>
        <w:rPr/>
      </w:pPr>
      <w:r>
        <w:rPr>
          <w:b w:val="false"/>
          <w:bCs/>
        </w:rPr>
        <w:t xml:space="preserve">and Jugoslavia the letters come.  Questions, and </w:t>
      </w:r>
      <w:r>
        <w:rPr>
          <w:b w:val="false"/>
          <w:bCs/>
          <w:sz w:val="22"/>
        </w:rPr>
        <w:t>MORE</w:t>
      </w:r>
      <w:r>
        <w:rPr>
          <w:b w:val="false"/>
          <w:bCs/>
        </w:rPr>
        <w:t xml:space="preserve"> ques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ons.  They usually fall into a certain pattern, so in this chap- </w:t>
      </w:r>
    </w:p>
    <w:p>
      <w:pPr>
        <w:pStyle w:val="Normal"/>
        <w:rPr/>
      </w:pPr>
      <w:r>
        <w:rPr>
          <w:b w:val="false"/>
          <w:bCs/>
        </w:rPr>
        <w:t xml:space="preserve">ter I am going to reply to </w:t>
      </w:r>
      <w:r>
        <w:rPr>
          <w:b w:val="false"/>
          <w:bCs/>
          <w:sz w:val="22"/>
        </w:rPr>
        <w:t>YOUR</w:t>
      </w:r>
      <w:r>
        <w:rPr>
          <w:b w:val="false"/>
          <w:bCs/>
        </w:rPr>
        <w:t xml:space="preserve"> more common questions.  Keep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lm, I am most certainly not going to mention anyone b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ame!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QUESTION</w:t>
      </w:r>
      <w:r>
        <w:rPr>
          <w:b w:val="false"/>
          <w:bCs/>
        </w:rPr>
        <w:t xml:space="preserve">:  I have read a lot of newspaper stories abou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, and before buying any of your books I thought I woul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rite and ask if your books are true.  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NSWER</w:t>
      </w:r>
      <w:r>
        <w:rPr>
          <w:b w:val="false"/>
          <w:bCs/>
        </w:rPr>
        <w:t xml:space="preserve">: I give a definite assurance that all my books a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rue.  All that of which I write is my own experience, and I can </w:t>
      </w:r>
    </w:p>
    <w:p>
      <w:pPr>
        <w:pStyle w:val="Normal"/>
        <w:rPr/>
      </w:pPr>
      <w:r>
        <w:rPr>
          <w:b w:val="false"/>
          <w:bCs/>
        </w:rPr>
        <w:t xml:space="preserve">do </w:t>
      </w:r>
      <w:r>
        <w:rPr>
          <w:b w:val="false"/>
          <w:bCs/>
          <w:sz w:val="22"/>
        </w:rPr>
        <w:t>ALL</w:t>
      </w:r>
      <w:r>
        <w:rPr>
          <w:b w:val="false"/>
          <w:bCs/>
        </w:rPr>
        <w:t xml:space="preserve"> those things of which I write.  Having given that assur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ce, let me say something else!   My books are true, yes, bu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urely ‘doubters’ cannot see the wood for the trees.  What does </w:t>
      </w:r>
    </w:p>
    <w:p>
      <w:pPr>
        <w:pStyle w:val="Normal"/>
        <w:rPr/>
      </w:pPr>
      <w:r>
        <w:rPr>
          <w:b w:val="false"/>
          <w:bCs/>
        </w:rPr>
        <w:t xml:space="preserve">it matter </w:t>
      </w:r>
      <w:r>
        <w:rPr>
          <w:b w:val="false"/>
          <w:bCs/>
          <w:sz w:val="22"/>
        </w:rPr>
        <w:t>WHO</w:t>
      </w:r>
      <w:r>
        <w:rPr>
          <w:b w:val="false"/>
          <w:bCs/>
        </w:rPr>
        <w:t xml:space="preserve"> I am, it is what I </w:t>
      </w:r>
      <w:r>
        <w:rPr>
          <w:b w:val="false"/>
          <w:bCs/>
          <w:sz w:val="22"/>
        </w:rPr>
        <w:t>WRITE</w:t>
      </w:r>
      <w:r>
        <w:rPr>
          <w:b w:val="false"/>
          <w:bCs/>
        </w:rPr>
        <w:t xml:space="preserve"> that is important.  </w:t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 xml:space="preserve">Throughout the years hordes of ‘experts’ have tried to prov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e wrong.  They have failed.  If I am a fake, where do I get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knowledge which others are now copying?  All my books co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ain my own personal experiences, nothing of it is the so-call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 xml:space="preserve">automatic writing’ beloved of the Press.  I am neither pos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essed nor obsessed, I am just a person trying to do a very very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ifficult task in the face of bigotry and jealousy.  There are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ose in ‘High Places’ in India and elsewhere who could help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ut who prostitute their religion to politics and so, for political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asons etc., they deny the truth of what I write!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My books have done much to 'popularize' Tibet and show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ople that Tibet is good and spiritual, yet none of this 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aken into account.  A stronger leadership might have enabl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bet to avoid Communist aggression, but no war was ev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196 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n by sitting on the fence and waiting to see ‘which way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t jumps!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 receive thousands of letters from people who state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truth of my books is self-evident, and I am proud indeed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 able to say that during the past ten years I have receiv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ly four unpleasant or abusive letters.  To return to the firs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ragraph of ‘Answer’, let me add that it is most amusing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tch people squabbling over an Author's identity and miss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whole point of his books.  Poor ols Shakespeare must think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his Bacon is in the fire when he ‘tunes-in’ to some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lever clever people who ‘know’ that Bacon wrote Shak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peare, and that Shakespeare was Bacon!  Who wrote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ible?  The Disciples?  Their descendants?  A gang of monk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nkeying with the original Scripts?  What does it matter?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ly the written word matters, not the name or identity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utho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o to answer the question:  yes, all my books are true!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QUESTION</w:t>
      </w:r>
      <w:r>
        <w:rPr>
          <w:b w:val="false"/>
          <w:bCs/>
        </w:rPr>
        <w:t>:  What is Nirvana?  Why do Indians just want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t down and do nothing and hope everything will come righ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r them in the end?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NSWER</w:t>
      </w:r>
      <w:r>
        <w:rPr>
          <w:b w:val="false"/>
          <w:bCs/>
        </w:rPr>
        <w:t>: The Indians do not think that at all.  Nirvana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t the extinction of everything; it is utterly impossible to li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a void, in a state of vacuum.  To live one has to progress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velop.  Consider, for instance, a car.  First of all a prototyp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s developed and the car is tried and tested on the works'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esting track and then perhaps, if it is a good quality car, se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the mountains of Switzerland so that it may be tested bo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Switzerland and in, perhaps, South American jungle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en the car is tested certain faults develop and they c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 eliminated, the purpose of testing is to find out what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rong and how to put it righ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same applies to humans; humans have to be tested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ind their weak points, and when the weak points are dis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vered they can be overcome.  That is being done all the tim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the ordinary stages of evolution.  You will agree that man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ew models of radios or cars, or anything else—space rockets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f you like—have faults, later models are better because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aults have been eliminat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Nirvana is the stage in humans when faults have be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liminated.  So the Indian and the erudite Easterner tries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vercome his faults, he tries to eliminate lusts and other quit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teresting but harmful vices.  You can say that he tries to li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97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 a state of nothingness so far as vice is concerned, he want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othing to do with vice, he is only interested in perfection.  S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stead of seeking to obtain loads of nothing he tries to get ri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vice to leave more room for goo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old idea that Nirvana is a state of nothingness where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rson sits in mental and spiritual vacuity is false becaus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re were wrong translations.  Westerners think they know s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uch, they try to put into concrete terms that which are me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bstract whisper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Nirvana, then, is the state wherein there is no evil, where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ne is like the three wise monkeys, who see no evil, speak n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vil, and do no evil, and when there is no evil there is room f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ore good.  Isn't that so? 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QUESTION</w:t>
      </w:r>
      <w:r>
        <w:rPr>
          <w:b w:val="false"/>
          <w:bCs/>
        </w:rPr>
        <w:t xml:space="preserve">:  Churches, missionaries, occultists, they are a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ut for money, they are all grabbers, everyone wants to tak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rom we poor people who have to work for an honest living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ow, you tell me, why should I give, why should I bother wi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s old system of tithes?  What's it going to do for me? 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NSWER</w:t>
      </w:r>
      <w:r>
        <w:rPr>
          <w:b w:val="false"/>
          <w:bCs/>
        </w:rPr>
        <w:t xml:space="preserve">:  Well, of course, if that's how you feel about 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re is little point in giving, because to give under condition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ke this is much the same as going along to the local Drink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hop and trying to buy a pint of beer.  You pay your mone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you get a certain concrete object in return.  Giving fro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spiritual sense is utterly, utterly different from that,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just cannot mix the two forms of giving any more than—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 said—you can mix your drinks.  But let us look at it a b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ore closely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ll Churches, all religions, realize the necessity of sacrifice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in the very early days of Christianity the Christian Chur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alized that it was utterly essential to ‘sacrifice’ to give.  In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arly days of the Church, and even now in most parts o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rld, the Christian Church demands a tenth of one's incom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 England they call it ‘a tithe’, and under old English laws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cclesiastical laws, of course—the Church was entitled to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enth of one's possessions, and one did not escape even if on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s not a church-goer because in England years ago one coul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ctually be fined for not attending church.  It was cheaper to g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church and listen to ‘the words of wisdom’ and then pu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me money in the collecting box.  If you evaded 'the word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wisdom' you had to pay more by way of fin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t was necessary that people gave a tenth of their posses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ins so that the Church could be financed.  There were priest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198 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various kinds who had to be able to live.  Someone had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y them, so as the Churches were in power they saw that M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Mrs. Layman of the congregation did all the paying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t is essential that a person shall give before they can r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eive.  Giving is like opening a door, if we do not open the do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 cannot admit those good things which are ready to come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us.  If we are not prepared to give, then we cannot p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urselves in a receptive frame of mind.  Actually it is almost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oblem in mechanic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ages far beyond the Christian teachings, right a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awn of history itself, the Ancients believed in sacrifice b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use they did not go by the words of some self-styled 'scie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st', they knew by actual experience that sacrifice was esse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al, and they sacrificed that which was of most value to them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y sacrificed a valuable creature, a ram, or in some i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ances a son.  This was not done with the thought of cruelty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ut with the thought of doing that which they consider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uld be pleasing in the sight of God.  They thought that i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y gave that which was of most value to them it would show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od the high value which they placed upon his pleasur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the Far East it is the custom to give very freely to tho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need.  The monk with his bowl is not just a beggar who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king himself a nuisance; the housekeeper, or the woman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house, looks forward to giving to the monk who calls at h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or.  She will reserve choice pieces of food for him.  In man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rts of India where there is extreme poverty people still keep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ide food for a monk who calls and this entails very conside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ble sacrifice, and it means that the people of the house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ways on the hunger-borderline.  Yet the sacrifice is mad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llingly, and it is regarded as an honour if a monk calls a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or for food, the monk never has to ask, he just goes to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or and the woman of the house will see him there, will tak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is bowl, and will fill it with food.  If she is very, very poor s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ll put that which she has available in the bowl, and the monk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ll then go to perhaps three or four houses until he h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nough.  But those of the neighbors who are not called up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 that day wil1 look upon it as a sign of disfavor, becau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y well know the merit to be derived from giving, particu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arly when giving means sacrific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o digress again (digression is one of my vices, perhaps I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all get rid of that in Nirvana!) it is most regrettable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ny people take fright at the mention of money although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99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ctually, they love the stuff dearly.  People expect to have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knowledge of ages without paying a penny for it, people expec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 man to live throughout a very long life and to study all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me, and then to give away all that knowledge, all that he h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ained, just for nothing, just so that he can get a good name I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uppose.  But what happens if you want to train to be a doct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r an undertaker (that was unfortunate, wasn't it!).  Well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upposing he wants to train for anything, a man expects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ve to pay for his knowledge, but when it comes to occul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knowledge everyone thinks they are going to be in on it ‘f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ree’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People forget that even those who have occult knowledg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ve to live, have to eat, have to have clothing unless one 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lling to be charged with indecent exposure, and if one is so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usy learning and so busy teaching that one cannot earn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ving, how is one to eat and to clothe oneself?  Sackcloth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hes have gone out of fashion, and there seems to be a short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ge of fig leave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n the East hermits do not earn money because there is not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uch money to be earned.  People do not pay money for know-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edge because most times there is no money with which to pay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y pay by service instead.  The student provides the food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clothes, and the teacher provides the teaching, so they ge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n, each knowing and sharing the difficulties of the other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ach making allowances for the difficulties of the other.  But in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Western world where commerce reigns supreme and whe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pound sterling or the dollar is almost as good as a God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oney is all that matters.  If you do not have money, then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re a fake or a failure.  I will tell you that I have had som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markable experiences in this connection; however, perhap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will come in another book when I write of my experienc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th the Press and a few jealous people in Germany and els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ere.  But now we must get back to our giving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You must give in order that you may receive.  People ask f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ngs, people pray for things, people pray for money, f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ealth, it does not matter what it is, people pray that they ma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 given something, they never say what they may give i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ead, and it is a definite statement of fact that if one is alway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king for things one becomes as servile as a dog which mere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ks for a pat from its master's han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re is a definite occult law which says that you canno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ceive unless you are first ready to give.  Imagine that you a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200 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side a room with the door and the windows shut, not locked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ind, just pushed shut.  If you wish you can have the do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de of thin paper, and the windows also.  Outside, piled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aps, with sacks all ready so it may be carried away,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jewels, riches worth a king's ransom or more.  Outside there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l the things you have ever dreamed of and wanted.  Yet if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uld not push outside that paper door you could not get at a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ose jewels which would be yours for the taking.  If you wi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t make the first simple move such as the symbolical push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rough the paper door, then you get nothing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f course this is symbolic; the act of opening the door sym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olizes the act of giving, because unless and until one is read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give, and until one has actually given with a good grace, o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s shutting the door on any possibility of obtaining that whi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e wants, not merely shutting the door but locking it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arring it, and pushing the furniture against it so that it canno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 opened.  A person who is always asking for things and nev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iving is a dissatisfied person, a frustrated person, one wh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es not know his or her path in life, one who is searching, b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t too energetically, for ‘something’, one who is expect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thers to do everything for him or for her but who is no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lling to give even the slightest bit of energy in order tha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tter may be speed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Frequently a man or a woman will go to a metaphysici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eking a cure for some illness, perhaps an illness caused by 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ver-excited imagination.  Well,in that case the person seek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id must be willing to give—give of co-operation, for example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cause a person cannot be cured until he or she co-operates,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rson is wasting time in going to a metaphysician, or an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ther kind of physician, unless he or she is willing to co-ope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te.  So many people say in effect, ‘Well, if you cure me it wi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 over my dead body,’ or words to that effec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You may say as so many do, ‘Well, what have I to give?   I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m not rich, how can I give?  I work hard for all I get, I'm no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oing to give to somebody who just sits down and makes wi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marks.’  The answer is, unless you are ready to give wi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race you are on the wrong path, you should be go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ackwards instead of forwards.  For others who are really try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g the answer is that if you have no money you can give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rvice, in love and care, to someone in need.  If a good de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s been done to you why not give by doing a good deed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meone else?  We get nothing without paying for it, and w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201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ly get that for which we pay. You would not expect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uxurious motor-car if you were prepared to only pay the pric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a bicycl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re is such a lot of misunderstanding about ‘give’.  Peop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nk, ‘Oh, they are always begging, they always want this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y always want that, they cannot be any good if they alway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nt money.’   It is too easy to sit back and think, ‘Now, w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 there that I don't want, what is there that I am tired of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at can I get rid of to cut down on the load of rubbish?   I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know, I will give away that old so-and-so because then I sha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 justified in buying a better one for myself.’  That is useless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is a waste of time and is a mockery.  It is wholly useless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ive that which entails no sacrifice, that which occasions n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oss.  Some people are born to money—then let them gi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oney to advance some good cause, for no matter how mu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oney a man may accrue during his lifetime he cannot take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ngle cent out of this world.  No person has ever succeeded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aking a material object beyond that which we term the Veil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ath, but every one of us takes the learning which we h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ained through our experiences on Earth, we take a distillat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all that which we have absorbed.  The more we learn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more we learn of what is good, the richer we are wh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 go to that which is truly the Greater Reality, where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ose who have sought only money in this life for thei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wn glorification, are nothing when they have no money wi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m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You may have power, then with your power help others, f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r power is only lent to you to see how you will use it 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buse it. The man of millions, the leader of a country—the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re not always good men, they are men who are given certa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ngs in order that they may learn. Let us remember also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re we are as actors on a stage taking the dress which suits u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r the moment, in just the same way as one takes theatric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operties to enable us to live out the part which is our lo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Remember, also, that the prince of today is the beggar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morrow, and the beggar of today is the prince of tomorrow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o matter how rich, how powerful one has been in past lives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en one comes to the last life in this round of existence o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mes to trouble, to lack of comfort, to hardship and mis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nderstanding.  That is because one comes to clear up the od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its and pieces, one comes to pay all the debts that one owe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t is much the same as a person going away to a fresh house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202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drawing>
          <wp:inline distT="0" distB="0" distL="0" distR="0">
            <wp:extent cx="3539490" cy="63538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31" r="-5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635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</w:t>
      </w:r>
      <w:r>
        <w:rPr>
          <w:b w:val="false"/>
          <w:bCs/>
        </w:rPr>
        <w:t>203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ut first having to clear up all the corners, all the cellars,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garrets of an old house.  But let us deal a bit more wi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acrific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braham, Moses, and others, millions and millions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thers, used sacrifice.  Do you know what sacrifice means?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nk of ‘sacrament’.  Well, what does ‘sacrament’ mean?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acrifice, of course; only by sacrifice could one secure the help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Higher Powers, but to sacrifice you must do without som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ng yourself in order that someone else may benefit, in order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someone else may be helped.  Sacrifice may call upon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surrender something to which you are attached, but whi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uld be a great blessing to a number of other people or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elp another person who has not had your own good fortun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re you a Christian?  If so you will remember that the Bib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ays,  ‘It is more blessed to give than to receive.’  To give open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p the well springs of our potential for good, opens up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ates whereby we may obtain that which we want to obtain.  It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 useless to give in order that you may be known as a ho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rson of good intentions.  It is useless to have your donation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r charity printed in the newspapers because that would no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 giving, that would be buying, you would instead, with you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onations, be buying publicity for yourself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Let us think, then, that until we give that which entail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me effort, some sacrifice, some loss, then we cannot receiv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ything which is worth having.  So—isn't it worth giving? </w:t>
      </w:r>
    </w:p>
    <w:p>
      <w:pPr>
        <w:pStyle w:val="Normal"/>
        <w:rPr/>
      </w:pPr>
      <w:r>
        <w:rPr>
          <w:b w:val="false"/>
          <w:bCs/>
        </w:rPr>
        <w:t xml:space="preserve">    </w:t>
      </w:r>
      <w:r>
        <w:rPr>
          <w:b w:val="false"/>
          <w:bCs/>
          <w:sz w:val="22"/>
        </w:rPr>
        <w:t>QUESTION</w:t>
      </w:r>
      <w:r>
        <w:rPr>
          <w:b w:val="false"/>
          <w:bCs/>
        </w:rPr>
        <w:t xml:space="preserve">:  People are stated to have various faults whi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mpede their progress on the Upward Path.  What are the ma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aults stopping one's progress? </w:t>
      </w:r>
    </w:p>
    <w:p>
      <w:pPr>
        <w:pStyle w:val="Normal"/>
        <w:rPr/>
      </w:pPr>
      <w:r>
        <w:rPr>
          <w:b w:val="false"/>
          <w:bCs/>
        </w:rPr>
        <w:t xml:space="preserve">    </w:t>
      </w:r>
      <w:r>
        <w:rPr>
          <w:b w:val="false"/>
          <w:bCs/>
          <w:sz w:val="22"/>
        </w:rPr>
        <w:t>ANSWER</w:t>
      </w:r>
      <w:r>
        <w:rPr>
          <w:b w:val="false"/>
          <w:bCs/>
        </w:rPr>
        <w:t xml:space="preserve">: All right, let us have a look at some of thes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aults.  Undoubtedly all of you can look at faults in a spirit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cientific detachment, because all you who are reading this a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ither on the way to eliminating those faults if you have no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lready done so.  We must take a look at faults as well as at 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virtues.  After all, doctors look at dead bodies and dissect the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 that they may be enlightened and educated by the faults and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corruptions which they find in those dead bodie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One of the worst faults is that of scandal.  Scandal is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abotage of the soul, not the victim's soul, mind, but the on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o starts and continues the scandal.  People love scandal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ople just love to say things which will reduce to ashes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ood character of another person, and if there is no truth in 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n it makes them feel even better.  ‘I'm as good as he is!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204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y should he get away with everything, he must have  go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aults somewhere!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t is a case that in some countries one cannot be sued f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bel or slander if one is telling lies but only if one is repeat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truth!  So people like scandal, they like, by words to inju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ose who they have not the courage to attack physicall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candal, lying rumour, is an insidious, evil attack on one’s ow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ul because in repeating tittle-tattle and making up rumor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lies, the person perpetrating such things definitely injure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is own electrical charges, which is the same as taking a pois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ch attacks one's own soul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Perjury is another vice which injures the perjurer ev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ar more than the one who is perjured.  People hear a little b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rumour, a little bit of scandal, but it is not enough, it is no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irty enough, so a little bit is added to make it worse, then it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ssed on as fact to some other person who adds a bit mor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again injures the utterer's soul.  Frequently jealousy—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other great vice—is the cause of rumour.  One man simp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nnot bear the sight of another, one man is absolutely jealou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the imagined successes of another, and so he works to c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man down to size, he starts a whispering campaign or 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amns with faint praise.  It is a fact, you know, that one c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jure a person terribly by saying, ‘Well, I suppose he did h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st, after all, we must give him credit for that.’  Then such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rson, to the superficial hearer, gets a reputation as being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asonable man and praising even under the most difficul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ircumstance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nother vice is greed; greed is akin to jealousy.  Mr.X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erribly jealous of the success of Mr.Y.   Mr.X is greedy f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ney, money-hunger it is called in some countries, and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reed feeds the jealousy and the more jealous Mr. X becomes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more greedy he becomes.  All this is deadly poison to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ul, for the soul is a very real thing, as you should know b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w.  When we indulge in scandal or perjury or give way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reed or jealousy we are making opposition charges to ou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ul, and that really can hurt u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Nirvana is the elimination of things like jealousy and greed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candal, etc., and the best way to progress is to remember, ‘D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nto others as you would have them do unto you.’</w:t>
      </w:r>
    </w:p>
    <w:p>
      <w:pPr>
        <w:pStyle w:val="Normal"/>
        <w:rPr/>
      </w:pPr>
      <w:r>
        <w:rPr>
          <w:b w:val="false"/>
          <w:bCs/>
        </w:rPr>
        <w:t xml:space="preserve">    </w:t>
      </w:r>
      <w:r>
        <w:rPr>
          <w:b w:val="false"/>
          <w:bCs/>
          <w:sz w:val="22"/>
        </w:rPr>
        <w:t>QUESTION</w:t>
      </w:r>
      <w:r>
        <w:rPr>
          <w:b w:val="false"/>
          <w:bCs/>
        </w:rPr>
        <w:t>:  I understand that people can pick up a stone,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igarette case, or a handkerchief, and they can obtain impres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ons about the owner of such things.  How is this done?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205</w:t>
      </w:r>
      <w:r>
        <w:br w:type="page"/>
      </w:r>
    </w:p>
    <w:p>
      <w:pPr>
        <w:pStyle w:val="Normal"/>
        <w:rPr/>
      </w:pPr>
      <w:r>
        <w:rPr>
          <w:b w:val="false"/>
          <w:bCs/>
        </w:rPr>
        <w:t xml:space="preserve">    </w:t>
      </w:r>
      <w:r>
        <w:rPr>
          <w:b w:val="false"/>
          <w:bCs/>
          <w:sz w:val="22"/>
        </w:rPr>
        <w:t>ANSWER</w:t>
      </w:r>
      <w:r>
        <w:rPr>
          <w:b w:val="false"/>
          <w:bCs/>
        </w:rPr>
        <w:t xml:space="preserve">:  You refer to psychometry which is receiv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actile impressions which in an occult part of the brain a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ransformed into pictures or visions.  Now you may wond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ow it is possible to pick up any impressions from an i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imate object, but let us make it clearer by giving a simp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ttle illustration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Supposing a person has been holding a coin in his hand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n the coin will gain warmth from the person's hand, and i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coin be placed upon a table with other coins you woul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ve no difficulty at all in detecting which of the coins ha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en held.  It would be the one that had some warmth to i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is just a physical thing, but it will show you that the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re impression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f you want to try psychometry you should first of all reti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your sanctum or meditation room.  You should start off as i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were going to meditate, but then you should pick up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bject whose history you desire to know; pick it up in the lef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nd and let it rest lightly on the palm of the left hand.  Try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et your mind become blank or receptive, you may feel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don't know what you are looking for, you do not know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at to expect, you just do not know how to proceed.  Well, s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re and just do nothing.  Imagine that you have a big black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quare in front of you and you are going to see pictures appea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n that big black squar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First of all you will receive impressions rather than picture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may receive an impression that a person is unhappy 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the person is happy, you may get vague glimpses of som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articular surroundings which clearly are not your surround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gs.  First of all you will be inclined to doubt that you a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ceiving anything, but keep that article wrapped up when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re not using it so that others cannot touch it, and practice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th it.  You will have to make repeated attempts at that sam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rticle before you can realize how much is imagination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ow much is psychometric power.  Do this several times, do 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very night for a week, and you will find at the end of the week;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you have certain definite conclusions about the articl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f, after some minutes, you fail to get any impression at a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bout the article, put it either to the left or right side of you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emple.  If that doesn't work, put it at the back of your hea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just where your head joins your neck.  It could easily be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are by nature left-handed, and in that case use your righ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nd instead of the left.  But the main thing is to experimen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206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th different positions—left hand, right hand, left temp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ight temple, or back of the head.  Then you just let your mi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o blank and try to draw into your mind the impressions whi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re being transmitted by the objec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Remember that when you see a stone in the road or a bird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sky your eyes are not reaching up to the bird or reach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wn to the stone; what you do receive is an impression 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vibration transmitted by the stone or the bird in this pa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cular case, though, you get impressions which you call ‘sight’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psychometry, where you also receive impressions, you g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eper than the surface and so you get your visual sensation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side the occult part of the brain.  It is quite a simple matt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th practic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best way to practice is to get a person whom you tru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ke to pick up a stone from the beach, and wash it careful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th running water.  Then the person holds the stone to his 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r forehead and thinks strongly a message to you, such as ‘I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icked up this stone on Monday (or whatever the day is)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n the person carefully wraps the stone in tissue paper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ives it to you without touching it any more.  If you practic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ngs like that you will soon see that psychometry works.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QUESTION</w:t>
      </w:r>
      <w:r>
        <w:rPr>
          <w:b w:val="false"/>
          <w:bCs/>
        </w:rPr>
        <w:t xml:space="preserve">:  You are not a Christian, you are not on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rought up to the Bible, so what do you think of the Bible?</w:t>
      </w:r>
    </w:p>
    <w:p>
      <w:pPr>
        <w:pStyle w:val="Normal"/>
        <w:rPr/>
      </w:pPr>
      <w:r>
        <w:rPr>
          <w:b w:val="false"/>
          <w:bCs/>
        </w:rPr>
        <w:t xml:space="preserve">    </w:t>
      </w:r>
      <w:r>
        <w:rPr>
          <w:b w:val="false"/>
          <w:bCs/>
          <w:sz w:val="22"/>
        </w:rPr>
        <w:t>ANSWER</w:t>
      </w:r>
      <w:r>
        <w:rPr>
          <w:b w:val="false"/>
          <w:bCs/>
        </w:rPr>
        <w:t>: Well, you have to remember, to start with,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Bible was written many many years after the actual event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lated.  Further, the Bible has been translated, and mistrans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ated, and retranslated many many times.  The Great Priest So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-So demanded a new translation, then someone else cam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ong with a fresh translation, and then King James I or som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ody decided that he would have an authorized translatio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rough all this, though, there is a great strain of truth, b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use the real truths never die, they can be concealed to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ertain extent, but to the discerning the truths are alway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re.  In the matter of the Bible there are strange record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ritten in the mystery languages of prehistoric ages, but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nnot always take the Bible at its actual face value. 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uld not take the actual black and white letters precisely 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y were written, you cannot interpret them literally,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ve to use symbolog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Bible is an esoteric book, and of course it is connect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th the Indian, Chaldean, and Egyptian systems of sym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ogy.  Christ went to Tibet and after passing through Indi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207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studying Indian religions, He actually went and studied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bet and came back to the Western world with a religio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asically of the East, but which had been altered to suit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est.  If you doubt this remember that if you study the Indi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ystems you will find that all the glyphs and numbers are to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und in the Indian systems, and if only these wretched 'scie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sts' would have a correct reading of the Bible, bearing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ind anthropology, ethnology, chronology, physiology, and a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, they would have a very much greater understanding of a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there was in history, for the Bible is a most invaluab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id—if one can read it correctly—to what went on in bygone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ges.  Before one can read the Bible one has to know all abou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Chaldean Hierophants, from which one gets the knowledg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the Quabalah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f you will carefully study the first five books of the Ol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estament you will find that they are actually legends,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y are quite a useful dissertation on philosophical phases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rld cosmogony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Everyone knows the story of Moses and how he was fou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 the bulrushes by the Pharaoh's daughter.  Well, it may i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erest you to know that all this happened about 1,000 year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fore because there are certain tiles, known as the Babyloni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les, which give the story of King Sargon.  He lived a lo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me before Moses, a very long time before Moses, about 1,000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ears before actually, and this story about a baby boy be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und in the bulrushes was the story of King Sargon.  The book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Exodus was not written by Moses, as has been general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lieved, but instead was ‘made up’ from various prior sourc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y Ezra, and in connection with this the Book of Job is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ldest in the Hebrew system and certainly dates long befo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ose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Furthermore,  any  of  the  great  Bible  stories  such  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reation, the Fall of Man, and the Blaming of Women,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lood and the Tower of Babel, were all written long before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me of Moses.  These stories are actually rewritten versions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at archaeologists know as the Chaldean tablet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Jews obtained their first ideas about creation fro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ses, and Moses got his ideas about creation from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gyptians, and the whole affair, which was taken from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haldo-Arkadian accounts, was rewritten by Ezra.  You wi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ind that the God is the Logos.  You will also find that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ible actually starts with a mistranslation where it says, ‘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208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beginning God created the Heavens and the Earth.’  It w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t the actual physical Earth that was referred to bu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pper and the lower, the visible and the invisibl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re are a lot of discrepancies in the Bible; for examp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nsider the first part of Genesis: God said, ‘Let there b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irmaments,’ and a second God obeyed and made the firma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nts.  The first God said, ‘Let there be light,’ and the seco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od made some light.  From which it is clear that God com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nds some other God who must have been a lesser God b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use he did the bidding of the firs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Let there be light.’  That does not mean daylight, sunlight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r artificial light, it means instead spiritual light, it means lif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soul of Man out of darkness that he may perceive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reatness of Go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gain, Adam was not the first man created.  The Bible tell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s that because in Genesis 4. 16, 17 it is said that Cain we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to the land of Moab with the intention of buying a wif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w if Adam was the first man created, what was the point of</w:t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Cain going into Moab in search of a wife, because there jus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uldn’t be any!  Actually, Adam is a composite of t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phiroth, and of course the Father, Son, and Holy Ghost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three of the upper triad of the archetype world, while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cond Adam is an esoteric composition who represents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ven groups of men—the seven groups of mankind, and whi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us formed the first human root rac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re were the Atlanteans who made a lot of researches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if you will read the Bible properly, esoterically, that is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will find that the seven keys which open the mysteries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seven  great root races can be traced back to Atlante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mes.  So the  Egyptians  obtained  information  from 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tlanteans, the Jews obtained information from the Egyptian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altered it a bit, and then the Christians came along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y took all that information and distorted it quite conside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bly, and then the translators who put it into Latin softened a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rts of comments and made them fit in with the new Christi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deals and ideas, just as nowadays politicians alter history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uit their own country.  I shall have something more to sa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bout religion later in this chapter, but that is enough abo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Bible for now.</w:t>
      </w:r>
    </w:p>
    <w:p>
      <w:pPr>
        <w:pStyle w:val="Normal"/>
        <w:rPr/>
      </w:pPr>
      <w:r>
        <w:rPr>
          <w:b w:val="false"/>
          <w:bCs/>
        </w:rPr>
        <w:t xml:space="preserve">    </w:t>
      </w:r>
      <w:r>
        <w:rPr>
          <w:b w:val="false"/>
          <w:bCs/>
          <w:sz w:val="22"/>
        </w:rPr>
        <w:t>QUESTION</w:t>
      </w:r>
      <w:r>
        <w:rPr>
          <w:b w:val="false"/>
          <w:bCs/>
        </w:rPr>
        <w:t>:  DO you believe in the story of the Garden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den?  Write to me and tell me what you think the Garden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den really mean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209</w:t>
      </w:r>
      <w:r>
        <w:br w:type="page"/>
      </w:r>
    </w:p>
    <w:p>
      <w:pPr>
        <w:pStyle w:val="Normal"/>
        <w:rPr/>
      </w:pPr>
      <w:r>
        <w:rPr>
          <w:b w:val="false"/>
          <w:bCs/>
        </w:rPr>
        <w:t xml:space="preserve">    </w:t>
      </w:r>
      <w:r>
        <w:rPr>
          <w:b w:val="false"/>
          <w:bCs/>
          <w:sz w:val="22"/>
        </w:rPr>
        <w:t>ANSWER</w:t>
      </w:r>
      <w:r>
        <w:rPr>
          <w:b w:val="false"/>
          <w:bCs/>
        </w:rPr>
        <w:t xml:space="preserve">:  In the answer to the question above I blithe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ated that we were finished with the Bible for the time being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ell, we have to open it again to answer this question whi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, do I believe the tale about the Garden of Eden, do I believ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bout the Fall of Adam and Eve, and that it was caused b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ir new-found interest in the difference between each other'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odies.  In other words, as I read the question, do I think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ex has been the ruination of mankind.  No, of course I do no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 think all that is rubbish.  In the time of Pope Gregory, oft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ferred to as Pope Gregory the Great, the vast Palatin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brary containing many of the original manuscripts was d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royed.  Some of the manuscripts were original papyri,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y went back to almost the date of the start of Christianity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Library was destroyed.  The Pope of those days though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men were learning too much, and if men learned mo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n the priests wanted them to know they would be a dang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the priests in that they would be asking questions which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riests found it difficult to answer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Pope Gregory thought that men should start out again with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ut benefit of the writings of other people.  He also had an ide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the moment was opportune to rewrite the history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hristianity and edit it in such a way that the power o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riests was not diminished.  So the Libraries were burned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riceless manuscripts were lost to the average man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man.  Some of those manuscripts in duplicate form had be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idden in caves in other parts of the world, but to those wh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n read the Akashic Record all manuscripts, all knowledge, 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ways availabl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the case of Adam and Eve we must remember that so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lled ‘original sin’ was not sex, it was not anything at all to d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th the physical body but was an abstract thing.  The origina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in was pride, false pride, an inferior people setting up as the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qual of the Gods.  Man and, of course, Woman, thought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y were the equal of the Gods and so they rebelled against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Gods.  The Garden of Eden was the young Earth, the Ear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ich was only then becoming fitted to be the home of a new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ace, the race of Man.  You will appreciate that there have be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ny races upon the Earth, many forms of lif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Before Man as we know him now appeared on this Ear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re was another race similar to Man, not shaggy apes as h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en popularly supposed, but a completely different type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rson upon completely different continents of the Earth, con-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210 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nents which have long sunk beneath the surface of the oce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 that other continents could rise, and other nations rise wi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m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se people were different.  They had somewhat differe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atomical features which we need not go into on this occa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on.  Their skin was purple, and they were rather larger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ather taller than humans of the present day.  These peop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re intelligent, too intelligent for their own good, perhaps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they were the ones who lived in the so-called Garden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de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ccording to ancient records Earth is a colony, a colon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ch was populated by people from far beyond this Univers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t the time of the Garden of Eden some of the people—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verseers—came to this Earth to supervise the new race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n, the purple people, and the Overseers were giants accord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g to Man's perceptions.  They were, in fact, half as big aga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 the people of the Earth, and so we have a racial memory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days when Gods, giants, walked upon the Earth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Overseers who, after all, were only humans of a diffe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nt kind, fraternized rather too freely with the purple people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Earth, they became altogether too friendly, and the inferi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ople of the Earth had inflated ideas of their own impo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ance; they thought that if the Gods associated with them the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ust be wonderful.  And so they were impressed with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range, strange weapons and devices of the Gods, they w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mpressed with the boxes which showed pictures and produc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voices and music out of the air, and they plotted and schem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ereby they could overthrow the Gods, the Overseers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btain those devices for themselve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trange vehicles known as the Chariots of the Gods flam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cross the sky by day and by night.  The Gods were busy se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g about the new Earth, seeing about the welfare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ople of the new Earth, but they still had time to fraterniz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th the peopl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 scheme was concocted whereby one young lady who w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rticularly attractive to the Overseers should make hersel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ven more attractive to one particular Overseer.  And the pl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s that while the Gods were otherwise engaged, one migh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ay, the men would kill the God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Gods became aware of the plot, they became aware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nkind was very, very faulty, they became aware that ma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kind had treacherous thoughts, lusted after power, had pride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211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alse pride.  And so mankind was driven away from that par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cularly pleasant spot; in other words, they were driven out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Garden of Eden by angels with flaming swords.  Now jus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nk, supposing a savage who had never seen a jet plane saw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ne of these things going across the sky roaring like a blow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rch, wouldn't it be a Chariot of the Gods?  Supposing he saw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 gun which was being fired, he saw smoke and perhaps a b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flame coming out of the barrel, couldn't that be a flam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word?  He would have to call it something, and he wouldn'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know about revolvers; a flaming sword is good enough—it go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wn through the history books, and all tha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the course of time the natural evolution of the Ear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used earthquakes and tremors, caused continents to sink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ntinents to rise.  Most of the people of the Earth were d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royed in various catastrophes and calamities, but certa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ople were refugees and they escaped to high land.  Certain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m, in fact, live on through their racial memories.  For i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ance, have you ever seen a native of darkest Africa who w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t black but almost a purplish-black?  Think of that.  You wi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gree that there are already at least three races on this Earth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black people, the yellow people, and the white peopl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y are three different races, and there is quite a lot of dis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rd among them, a racial discord, as if each one thinks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other one is an intrude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o we come back to the Garden of Eden, and we find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en the Gods walked upon the Earth they were kind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nsiderate.  They were not Gods, of course, but the Overseer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rom right out of this Universe.  Humans tried to take ad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vantage of them, and the original sin of humans was not sex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ch is a natural function of humans, but pride and rebellio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f course the Church in the time of Pope Gregory and,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act, many times in the Church's history, had a great phobi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gainst sex.  They had no phobia against pride.  So because 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uited their purpose, they said that the Fall of Man w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rough Woman,  the Fall of Man was because Wom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empted him with sex, Woman was the sinner, the temptress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offender every tim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re is nothing in the Bible, nor in true Christian belief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ch supports the statement that Man's fall was through sex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hrist himself was never opposed to women, He never though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Woman was an inferior creature to be treated as a dog 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rs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212 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St.  Augustine and many others took advantage of the re-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riting of the Bible to preach even more and more violent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gainst sex.  Augustine was one of those who was terribly, te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ibly opposed to sex even in marriage.  It is perhaps worth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ought here that there is no greater opponent of drink th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reformed drunkard, there is no greater opponent of vice, so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lled, than the person who has been reformed from vic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213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Normal"/>
        <w:rPr/>
      </w:pPr>
      <w:r>
        <w:rPr>
          <w:b w:val="false"/>
          <w:bCs/>
        </w:rPr>
        <w:t xml:space="preserve">                          </w:t>
      </w:r>
      <w:r>
        <w:rPr>
          <w:b w:val="false"/>
          <w:bCs/>
          <w:sz w:val="32"/>
        </w:rPr>
        <w:t xml:space="preserve">CHAPTER TWELVE </w:t>
      </w:r>
    </w:p>
    <w:p>
      <w:pPr>
        <w:pStyle w:val="Normal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4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  <w:t xml:space="preserve">             </w:t>
      </w:r>
      <w:r>
        <w:rPr>
          <w:b w:val="false"/>
          <w:bCs/>
          <w:sz w:val="32"/>
        </w:rPr>
        <w:t xml:space="preserve">RELIGION AND SCIENCE </w:t>
      </w:r>
    </w:p>
    <w:p>
      <w:pPr>
        <w:pStyle w:val="Normal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rPr/>
      </w:pPr>
      <w:r>
        <w:rPr>
          <w:b w:val="false"/>
          <w:bCs/>
        </w:rPr>
        <w:t xml:space="preserve">    </w:t>
      </w:r>
      <w:r>
        <w:rPr>
          <w:b w:val="false"/>
          <w:bCs/>
          <w:sz w:val="22"/>
        </w:rPr>
        <w:t>QUESTION</w:t>
      </w:r>
      <w:r>
        <w:rPr>
          <w:b w:val="false"/>
          <w:bCs/>
        </w:rPr>
        <w:t xml:space="preserve">:  What do you think of religion? 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NSWER</w:t>
      </w:r>
      <w:r>
        <w:rPr>
          <w:b w:val="false"/>
          <w:bCs/>
        </w:rPr>
        <w:t xml:space="preserve">:  Oh good gracious!  I thought I had closed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ible for the present, but of course I must say that I am ‘for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ligion.  A short time ago I had a letter from a student pries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e took me to task, he said, ‘In one of your books you refer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Convention of Constantinople in the Year 60.  I cannot fi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ything about it in the Bible.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re was a convention at Constantinople in the Year 60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re is nothing in the present-day Bible about it because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hurch authorities have rewritten the Bible quite a number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mes.  Even now there are frequent meetings in Rome to d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ide what shall be taught and what shall be suppressed,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at religious sect shall be recognized or ostracized.  Religio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 constantly in the making.  It is clear that the teaching as 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s 2,000 years ago would not necessarily be the most suitab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ow, it has to be brought up to date to deal with moder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quirements.  My student priest friend wrote to me in som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nsternation, some anger even, saying that I had misled him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 have had the pleasure of replying and saying that it was no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, but his superiors who misled him.  He should consult book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papyri and come to his own conclusion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 am not trying to change anyone's religion.  I firmly believ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 a God, I may call Him by a different name than that us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y a Christian, or a Jew, or a Mohammedan, but I believe in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od and I am sure that there must be religion.  Religion giv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ental and spiritual discipline.  If more religion was taugh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ow there would be less juvenile delinquency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 am all for religion.  I am strongly in favor of priest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rovided they teach the truth, provided that they recogniz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all men have a right to their own belief.  Some time ago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urope I appeared in Buddhist robes and crossed the street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 taxi; a priest of a certain sect saw me and nearly collapsed 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f he was looking at the Devil himself!  He crossed himsel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everal times, and hurried away quite rapidly with complet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oss of dignity.  I looked on in amusement.  I believe that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214 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reatest rule of all is—Do as you would be done by.  It doesn'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tter to me if a man wears a particular form of dress, 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esn't matter to me if he is a Christian priest or a Jewis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abbi; if he is a good man I respect him.  If he is a sham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me priestly vestment, then I despise him, or sorrow that 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s not the perceptions to know the harm he is doing.  For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iests of any sect at all have a great, great responsibility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ople look up to them and expect help and truth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Much of that which is taught in religion, any religion, no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just Christianity, any religion, or in history, is altered to su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political powers of the time or the time itself.  Consid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gain Sir Francis Drake—in England he is a great hero,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pain he is regarded as a quite unmentionable pirate.  Which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ight?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o bring the matter closer home—how about the Gra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pee?  The Germans thought this was a heroic ship manned b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 heroic crew but the British and the Americans thought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s was a pirate ship preying upon peaceful merchantmen.  S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British destroyed the pride of Germany's navy.  Which d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think was right?  The German viewpoint, or the British?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Hitler's Germany history was destroyed and rewritte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Russia, if one would believe the current history books, mos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the great inventions in the world came from Russia.  I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nder if Henry Ford would be called ‘Fordski’ in Russia?  I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ve read that the Russians claim they have invented the aero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lane, the telephone, the motor-car, they seem to have i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vented the word ‘No’—niet.  They also invented the cold wa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owever, we are not dealing with politics, but I will say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danger is not Russia but China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o, do not believe all that is in print, but think for yourself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if you want something stronger than thought, if you ca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t get to the great libraries of the world, get busy with you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tral travelling.  When you can do astral travelling you c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nsult the Akashic Record, and the Akashic Record cannot b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ampered with, there is no way of erasing the Akashic Record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 way of concealing true knowledge.  It is available for tho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o have eyes with which to see, and for those who have ear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th which to hea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Quite amusing about religions really—if one forgets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ligion is merely a mental and spiritual discipline.  Some r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gions say one must not eat pork, another says you must no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at meat on Friday.  One religion says the body from the neck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215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own must be covered while the face is uncovered.  Another    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ligion says one can be as naked as a boiled egg provided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ace is cover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 say—Do as you would be done by—that is the best re-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gion of all.</w:t>
      </w:r>
    </w:p>
    <w:p>
      <w:pPr>
        <w:pStyle w:val="Normal"/>
        <w:rPr/>
      </w:pPr>
      <w:r>
        <w:rPr>
          <w:b w:val="false"/>
          <w:bCs/>
        </w:rPr>
        <w:t xml:space="preserve">    </w:t>
      </w:r>
      <w:r>
        <w:rPr>
          <w:b w:val="false"/>
          <w:bCs/>
          <w:sz w:val="22"/>
        </w:rPr>
        <w:t>QUESTION</w:t>
      </w:r>
      <w:r>
        <w:rPr>
          <w:b w:val="false"/>
          <w:bCs/>
        </w:rPr>
        <w:t>:  You say some unkind things about scientists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ut don't you think that only scientists can save us?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NSWER</w:t>
      </w:r>
      <w:r>
        <w:rPr>
          <w:b w:val="false"/>
          <w:bCs/>
        </w:rPr>
        <w:t>: Well, it depends on what you mean by scientists!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 believe that many of the so-called scientists are just chai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olishers.  People like Royce of Rolls-Royce, Edison, and Ford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a few like that, they were real scientists, they had not be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schools where their thought was cemented into rock-bou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hannels; in other words, they did not think that things w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mpossible, they had never been conditioned to think that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ng was impossible, so they went out and did the impossibl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ny universities specialize in teaching their students that u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ess Professor Dogsbody or Professor Catswhisker does it n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e can do it.  That is all nonsense.  I think the ‘educated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cientist is a menace because he is ‘educated’ to believe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thing can be done unless he or his fellows do i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ome people think that in the matter of parallel worlds I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ould have quoted Einstein.  But why should I quote Ei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ein?  I can assure anyone who is interested that there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ooks about Einstein and his theories, and so anyone interest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s recommended to purchase suitable books so that they ma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udy the theories of Einstei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Einstein dealt with theories.  He theorized according to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acts available at the time, but you see, we must not always b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ed astray by what appears to be the obvious, because the ob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vious is not always so obvious.  For instance, a scientist w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udying the behavior of fleas, he thought he could correlat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behavior of fleas' psychosomatic patterns with that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umans.  After all, fleas thrive exceedingly well on hum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lood, so our scientist went in for the study of fleas, an itch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ocess, if I may say so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With great care and the expenditure of much time, 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ained a medium-sized flea to jump over a matchbox ever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me he said, ‘Go.’  Then when the flea had the idea, the scie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st pulled off two of the flea's six legs.  ‘Go,’ he said.  The fle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jumped  again, and was  able to  repeat  the  performanc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though not so successfully as before.  The scientist grunted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th satisfaction, and pulled off two more of the six legs.  ‘Go,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216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drawing>
          <wp:inline distT="0" distB="0" distL="0" distR="0">
            <wp:extent cx="4161790" cy="64033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32" r="-5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640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</w:t>
      </w:r>
      <w:r>
        <w:rPr>
          <w:b w:val="false"/>
          <w:bCs/>
        </w:rPr>
        <w:t>217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aid the scientist.  Feebly the flea did so, and the scientis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odded his approval.  Reaching for the flea he pulled of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oor creature's last two legs.  Unfortunately now that the fle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o longer had legs the scientist could shout ‘Go’ endlessly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flea would not move.  The scientist, after many tries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odded his wise old head and wrote in his report, ‘A flea'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earing is in its legs.  When it loses two legs it cannot hear s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ell and so does not jump too high.  When it loses all six of it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egs it becomes completely deaf!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Let us not be in the position of the scientist who tried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udy fleas, let us not blind ourselves to the obvious.  If Ei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ein is correct, then there can never be any real space travel, 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uld take too long, because Einstein postulated the theor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nothing could travel faster than the speed of light, and 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ght from distant planets may take centuries and centuries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ach us from its source, and if Einstein is correct in h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ory, we cannot hope to ever move to other planet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Fortunately Einstein is not correct.  Fortunately he is correc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nly on the information which he possessed at the time of h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orizing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Consider the world in 18—Oh, what shall we say?—1863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stead of 1963.  We are back in the year 1863 then.  Scientist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ell us that Man will never travel at more than thirty miles 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our, for a man to move faster than that would be to tear ai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rom his lungs, it would not be possible for a man to trave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aster.  Thirty miles an hour, then, is as fast as one can ev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ov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re can be no aircraft in the skies, there can only be a few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ot-air balloons, and for that presumably, there will have to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 lot of speakers and lecturers and those who criticize lecturer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cause that would be an inexhaustible source of hot air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end balloons soaring aloft.  But we are told in this year 1863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there will never be aircraf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s Man developed more lethal inclinations and new instru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ents of war, it was discovered that Man could live beyo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thirty miles an hour limit, he could even go as fast as sixt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iles an hour, and when the railroads were first laid down b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eorge Stevenson people thought that the absolute ultimat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d been reached in speed.  In England, in fact, motor-car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ere thought to be such dangerous vehicles that they had to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receded by a man on foot and waving a red flag!   But I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lieve they have got beyond that stage in England now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218  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rs, and they go a little faster, almost as fast, in fact, as the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 in this part of the worl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e came up with the theory not so long ago that the abso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ute speed limit was that imposed by sound.  We were told b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putable scientists that no man would ever travel faster th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speed of sound, it was impossible.  Now there are passeng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ircraft being manufactured which can exceed the speed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und.  War-craft continually travel faster than the speed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und, leaving in their wake broken windows and furious ex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lamations from the owners of those broken windows.  Fortu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tely the pilots are going beyond the speed of sound and s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vituperation does not reach them until they alight at their ai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ort and find that their commanding officer is dancing wi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age at the messages he has receiv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e have discovered, then, that the speed of sound does no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mit us, we can travel faster.  And yet not so long ago peop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ke Einstein said Man would never travel faster tha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peed of sound.  If these men have been proved to be incorrec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their assumption, why should it not be that Einstein also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correct in his theory that light is the absolute limit of speed?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hen people travel beyond the speed of light they will b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ble to see each other and see what lies ahead of them. 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ly difference is that the things that they will see will be of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ifferent colour, which will be quite an interesting thing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ch will be the same, I suppose, as looking at women's arti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icial faces under fluorescent lighting or sodium lamps. 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ole point is that if one goes travelling in excess of the spe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light, then one will be approaching the clairvoyant's stage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eing, and will see things in four dimensions instead of thre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 would like here to quote what the great scientists have sai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bout the Earth.  Scientists said that the Earth was fla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cient mythology states that the Earth was flat and strang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mons lurked over the edge of the flat Earth.  My own ex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rience is that most of the demons live on this Earth.  No o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uld seriously believe now that the Earth is flat.  It is a com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n belief that the Earth is a more or less round contrapti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people have even been out in little space craft to take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ood look.  Thus, we can say that the scientists have be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rong in most of their science.  Unfortunately certain religiou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eaders made it an offence punishable by death to say tha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arth was round, and not so many years ago people w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icely toasted at the stake for saying that the Earth was rou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219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not flat.  However, I suppose we all have to die at som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me, and there is always the consolation that if one is thor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ughly surrounded by fire one dies of suffocation before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lames reach one—not that that would be much consolation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victim tied at the stak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f we are going to get some scientist's technical theory as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mits of what we might do or say or think, then we are go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put ourselves in the position of a railway locomotive whi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 confined to rails.  People on the train pulled by that loco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otive can only see a very limited amount which lies on eith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ide of the track they traverse, they are not able to diverge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e by-ways off the main highwa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People who travel by car, or even on foot, see more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earn more.  People who travel on foot are the slowest, but the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earn more and more in detail and are perhaps the best off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end, while people who travel by air may be going so fas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so high that they see nothing at all.  So let us meand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long, not disporting ourselves with the scientific theories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reat men which may be wonderful in mathematical formula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ut which do not necessarily correspond to the real facts of lif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the after-lif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Western civilization occupies much less than a tenth of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econd of celestial time.  If you think of the age of the Ear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will find that Man in any of his forms upon this Ear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es not even occupy one minute of the twenty-four hours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Earth's existenc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People who can do astral travelling or who are clairvoya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r telepathic can get a much better impression of what is go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, for those people know that Man upon Earth is just o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nifestation of a spiri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re have been other forms of body, there have been oth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rms of corporeal existence.  The physical body of manki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 the Earth is just one of a long, long series of experiments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e which form will afford a spirit body the best chance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earning the most and the easiest and the quickes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Mankind is not the ultimate, do not believe that it is.  N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rds of religion, no scientists' theories can ever convince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elestial spirit that the little slug body it now occupies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uperior to the glittering butterfly that it can becom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ll this is an attempt to make you think for yourselves, 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ttempt to make you go into astral travelling and clairvoyanc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riously.  If people are going to analyze everything, and try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220 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ind fault in everything without knowing better, then they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oing to stultify their own development.  We must keep 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pen mind, we must be ready to accept, we must know w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 are talking about and not say, ‘Oh, that's not right, that'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t what Einstein said.’  Einstein and people like Einstein sai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the Earth was flat; Einstein and people like Einstein sai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n would never travel faster than the speed of sound; we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 do, you know, some of us, and some of us travel faster th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speed of light.  Astral travel is much much faster.  I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tral world when we move about we really whoop it up, but I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 not need to tell you all this.  If you will keep an open mind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instead of trying to criticize destructively if you will try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similate constructively for yourselves, then you will not fi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o great difficulty in doing astral travel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Keep in mind also that approximately every 2,000 years 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 a new Messiah, Savior, or World Leader appears on Earth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s is a cycle which continues through cycles—alway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o we come to the end of another book, the twelfth chapt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ritten in the twelfth hour of the cycle of Kali.  May it be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mething that I have written will help you on your way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ve faith in what I have written because all I have written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ll my books is true!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221</w:t>
      </w:r>
    </w:p>
    <w:sectPr>
      <w:type w:val="nextPage"/>
      <w:pgSz w:w="12240" w:h="15840"/>
      <w:pgMar w:left="2635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35:00Z</dcterms:created>
  <dc:creator>Vernon G. Atkinson</dc:creator>
  <dc:description>man.   worlds.world.  world world.  </dc:description>
  <cp:keywords>man world people time if</cp:keywords>
  <dc:language>en-US</dc:language>
  <cp:lastModifiedBy>Helen Ryle</cp:lastModifiedBy>
  <dcterms:modified xsi:type="dcterms:W3CDTF">2004-03-23T12:35:00Z</dcterms:modified>
  <cp:revision>2</cp:revision>
  <dc:subject/>
  <dc:title>screech of brakes suddenly applied in an adjacent street</dc:title>
</cp:coreProperties>
</file>