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drawing>
          <wp:inline distT="0" distB="0" distL="0" distR="0">
            <wp:extent cx="3455035" cy="582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</w:rPr>
        <w:br w:type="textWrapping" w:clear="all"/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 xml:space="preserve">           </w:t>
      </w:r>
      <w:r>
        <w:rPr>
          <w:b w:val="false"/>
          <w:bCs/>
          <w:sz w:val="32"/>
        </w:rPr>
        <w:t>AS IT WAS!</w:t>
      </w:r>
    </w:p>
    <w:p>
      <w:pPr>
        <w:pStyle w:val="Normal"/>
        <w:ind w:left="360" w:firstLine="27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360" w:firstLine="27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dicated to The City of Calgary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re I have had peace and qui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freedom from interference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personal affairs.  Thank you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ity of Calgar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360" w:firstLine="270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left="360" w:firstLine="27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left="360" w:firstLine="27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</w:t>
      </w:r>
      <w:r>
        <w:rPr>
          <w:b w:val="false"/>
          <w:bCs/>
          <w:sz w:val="28"/>
        </w:rPr>
        <w:t>AS IT WAS!</w:t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Book One  - As it was in the Beginning</w:t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rPr/>
      </w:pPr>
      <w:r>
        <w:rPr/>
        <w:t>Book Two  - The First Era</w:t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Book Three - The Book of Changes</w:t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Book Four  - As it is Now!</w:t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</w:t>
      </w:r>
      <w:r>
        <w:rPr>
          <w:b w:val="false"/>
          <w:bCs/>
          <w:sz w:val="28"/>
        </w:rPr>
        <w:t>.  .  .  .  .  .</w:t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</w:t>
      </w:r>
      <w:r>
        <w:rPr>
          <w:b w:val="false"/>
          <w:bCs/>
          <w:sz w:val="28"/>
        </w:rPr>
        <w:t>.  .  .</w:t>
      </w:r>
    </w:p>
    <w:p>
      <w:pPr>
        <w:pStyle w:val="Normal"/>
        <w:ind w:left="360" w:firstLine="27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</w:t>
      </w:r>
      <w:r>
        <w:rPr>
          <w:b w:val="false"/>
          <w:bCs/>
          <w:sz w:val="28"/>
        </w:rPr>
        <w:t>.</w:t>
      </w:r>
      <w:r>
        <w:br w:type="page"/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         </w:t>
      </w:r>
      <w:r>
        <w:rPr>
          <w:b w:val="false"/>
          <w:bCs/>
          <w:sz w:val="28"/>
        </w:rPr>
        <w:t>FOREWORD .  .  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All “the best” books have a Foreword, so it is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necessary that THIS book have one.  After all., Authors 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quite entitled to regard their own books as The Best.  L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me start The Best with an explanation of WHY I cho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my titl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“</w:t>
      </w:r>
      <w:r>
        <w:rPr>
          <w:b w:val="false"/>
          <w:bCs/>
          <w:sz w:val="24"/>
        </w:rPr>
        <w:t>As It Was!” Now why would he use such a silly title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He says in other books that he ALWAYS writes the tru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re, sure, you shall have your explanation, so just Kee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lm (should be in six-inch capitals) and READ 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All my books ARE true, and I have maintained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ct in face of relentless persecution and calumny. 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oughout the ages sane, sensible people have been pers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cuted and even tortured and killed for telling it As It was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Very Wise Man was almost burnt at the stake for dar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assert that the Earth revolved around the Sun inste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-as the Priests taught-that the Earth was the cent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Creation and all planets revolved around it.  The po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llow had a terrible time, being stretched on the Rack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 that, and saved being cooked only by recant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Then there have been people who inadvertently lev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ted at the wrong moment in front of the wrong peop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the wrong results; they have been bumped off in var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us spectacular ways for letting it be known that they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fferent from the common horde.  Some of “the horde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E common, too, especially if they are pressmen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</w:t>
      </w:r>
      <w:r>
        <w:rPr>
          <w:b w:val="false"/>
          <w:bCs/>
          <w:sz w:val="24"/>
        </w:rPr>
        <w:t>Humans of the worst type—you know who THEY are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—</w:t>
      </w:r>
      <w:r>
        <w:rPr>
          <w:b w:val="false"/>
          <w:bCs/>
          <w:sz w:val="24"/>
        </w:rPr>
        <w:t>just LOVE to drag everyone down to the same level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just cannot bear to that anyone is different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, so, like maniacs, they cry “destroy! destroy!” 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stead of trying to prove a person right—they must al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ys try to prove him wrong.  The Press in particular lik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start witch-hunting and persecute a person so that se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</w:t>
      </w:r>
      <w:r>
        <w:rPr>
          <w:b w:val="false"/>
          <w:bCs/>
        </w:rPr>
        <w:t>9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tion may be stirred up.   The morons of the Press lack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s to think that there MIGHT be “something in it af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!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 xml:space="preserve">Edward Davis, “America's Toughest Cop,” wrote in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ue Magazine dated January 1975.  “The Media in ge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ra1 is really composed of a bunch of frustrated ficti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riters.  Putting it another way, Journalism is filled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icasso types who get out their paint boxes and construc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icture thats supposed to be me, but which nobod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cognizes except the guy with the tar brush and feathers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r. Davis, it is very clear, does not like the Press.  Nor d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.   Both of us have good reason not to.   A pressman sai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.  “Truth?  Truth never sold a paper.  Sensation does. 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 not bother with truth; we sell sensation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Ever since the publication of “The Third Eye”—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UE book.— strange creatures have crawled out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odwork” and with pens dipped in venom have writt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oks and articles attacking me.  Self-styled “experts” d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ared THIS to be false, while others of the genre decla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 to be true but THAT false.  No two “experts” c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re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inerant  “investigators” toured  around   interview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ople who had never met me, fabricating wholly imag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ry stories.  The investigators  never met me eith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ssmen, desperate for sensation, concocted "interviews"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never took place, Mrs.  Rampa, in an entirely fabr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ted "interview" was quoted—misquoted—as sayi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ok was fiction.  She did not say it.  She has never said i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both say-pal my books are TRU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But neither press, radio, or publishers, have EV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rmitted me the opportunity of giving my sid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ter.  Never!  Nor have I been asked to appear on T.V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r radio and tell the Truth!  Like many before me I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persecuted for being “different” from the majorit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 Humanity destroys those who could help Mankind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ecial knowledge, or special experiences.  We, the U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sual,  could, if allowed,  push  back  the Frontiers 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ledge and advance man's understanding of Ma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 press report me as small and hairy, big and bal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  <w:sz w:val="24"/>
        </w:rPr>
        <w:t xml:space="preserve">                                      </w:t>
      </w:r>
      <w:r>
        <w:rPr>
          <w:b w:val="false"/>
          <w:bCs/>
          <w:sz w:val="24"/>
        </w:rPr>
        <w:t>10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ll and short, thin and fat.  Also—according to “reliable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ss reports, I am English, Russian, a German sent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bet by Hitler, Indian, etc.  “RELIABLE” press reports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YTHING—anything at all except the Truth-but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 contained within my book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 many lies have been told about me.   So much di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rted imagination has been exercised, so much suffer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has been caused, so much misery—But here in this book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 Truth.   I am telling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As It Was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</w:t>
      </w:r>
      <w:r>
        <w:rPr>
          <w:b w:val="false"/>
          <w:bCs/>
          <w:sz w:val="24"/>
        </w:rPr>
        <w:t>11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PAGE 12 INTENTIONALLY LEFT BLANK</w:t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                       </w:t>
      </w:r>
      <w:r>
        <w:rPr>
          <w:b w:val="false"/>
          <w:bCs/>
          <w:sz w:val="36"/>
        </w:rPr>
        <w:t>BOOK ONE</w:t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           </w:t>
      </w:r>
      <w:r>
        <w:rPr>
          <w:b w:val="false"/>
          <w:bCs/>
          <w:sz w:val="36"/>
        </w:rPr>
        <w:t>As it was in the beginning</w:t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PAGE 14 INTENTIONALLY LEFT BLANK</w:t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  <w:r>
        <w:br w:type="page"/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 w:val="false"/>
          <w:bCs/>
        </w:rPr>
        <w:t xml:space="preserve">                                 </w:t>
      </w:r>
      <w:r>
        <w:rPr>
          <w:b w:val="false"/>
          <w:bCs/>
          <w:sz w:val="32"/>
        </w:rPr>
        <w:t>CHAPTER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old man leaned back wearily against a support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illar.   His back was numb with the pain of sitting lo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urs in one cramped position.  His eyes were blurred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rheum of age.  Slowly he rubbed his eyes with the bac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his hands and peered around.   Papers—papers, not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papers littered the table before him.   Papers cove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strange symbols  and masses of crabbed figur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mly seen people moved before him awaiting his order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Slowly the old man climbed to his feet, fretfully thrus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aside helping hands.   Shaking with the weight of yea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moved to a nearby window.   Shivering a little by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pening, he tucked his ancient robe tighter around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arse frame.  Bracing his elbows against the stonework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red around.   Cursed with the ability to see afar when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k demanded that he see near, he now could see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rthest limits of the Plain of Lhas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day was warm for Lhasa.   The willow trees were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ir best, with leaves showing the youngest green.  Sm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tkins, or pussy-willow, lent a pleasant myriad of yell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reaks to the green and brown background.   Four hund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et below the old man the colours blended most ha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iously with the gleam of the pellucid water show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ough the lower branch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 old Chief Astrologer mused on the land before him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templated the mighty Potala in which he lived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he so rarely left, and then only for the most press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ters.   No, no, he thought, let me not think of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et; let me rest my eyes by enjoying the view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was much activity in the Village of Sho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ustered so snugly at the foot of the Potala.   Brigands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caught while robbing traders in the high mounta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sses and had been brought to the Hall of Justice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15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Village.   Justice had already been dispensed  to other of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nders; men convicted of some serious crime or o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lked away from the Hall, their chains clanking in tu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their steps.  Now they would have to wander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ce to place begging for their food, for, chained,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not easily work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old Astrologer gazed wistfully toward the Gre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thedral! of Lhasa.  Long had he contemplated a visit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new boyhood memories; his official duties had for to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y years prevented any diversions for pleasure alon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ghing, he started to turn away from the window, then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opped and looked hard into the distance.   Beckoning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 attendant, he said, “Coming along the Dodpal Linga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ust by the Caesar, I seem to recognize that boy, isn't i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mpa boy?” The attendant nodded “Yes, Reverend Si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that is the Rampa boy and the manservant Tzu, The bo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se future you are preparing in that horoscope.”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ld Astrologer smiled wryly as he looked down o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gure of the very small boy and the immense almost seve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ot tall manservant from the Province of Kham,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tched as the two ill-matched figures, one on a sm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ny and the other on a large horse, rode up until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utcrop of rock from the Mountain hid them from view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dding to himself, he turned back to the littered tabl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“</w:t>
      </w:r>
      <w:r>
        <w:rPr>
          <w:b w:val="false"/>
          <w:bCs/>
          <w:sz w:val="24"/>
        </w:rPr>
        <w:t>So THIS” he murmured, “will be square with THA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mmn, so for more than sixty years he will have mu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ffering because  of the  adverse influence  of — “ 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oice lapsed into a low drone as he rifled through coun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ss papers, making notes here, and scratching-out the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 old man was the most famous astrologer of Tibet,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 well versed in the mysteries of that venerable art,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trology of Tibet is far different from that of the Wes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re in Lhasa the date of conception was correlated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date of birth.   A progressed horoscope also would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ne for the date on which the complete “work” was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livered.   The Chief Astrologer would predict the Lif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th of the famous, and of significant members of tho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milies.   The government itself would be advised by a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ologers, as would the Dalai Lama.  But THIS was no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16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trology of the West, which seems to be prostituted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nsational pres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long, low tables, priest-astrologers sat cross-legg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ecking figures and their relationship to each oth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arts were drawn of the heavenly configurations exta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the time of conception, time of birth, time of delivery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horoscope reading, which was known well in advanc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for every year of “the life of the subject” a full char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annual delineation was prepared.  Then there wa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ending of the whole into one very large repor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ibetan paper is all handmade and forms quite thic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ld in a pile between two sheets of wood.   In the We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eets roughly eight inches from top to bottom by ab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wo feet to two feet six broad.  Western paper for writing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nger from top to bottom than it is broad; Tibetan pap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 the opposite.  The pages of books are not bound but 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ch books would soon be ruined, with pages lost or tor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Tibet paper is sacred and is treated with extreme care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waste paper is a serious offense and to tear a page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waste paper—hence the extreme care.  A lama would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ading, but he would have a small acolyte to stand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m.   The wooden top sheet of the book would be remov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great care and would be placed face down on the lef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Reader.   Then, after reading the top sheet, the pa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reverently be removed by the acolyte and plac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ce down on the top cover.   After the reading was fi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hed, the sheets would be carefully leveled, and the boo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be tied together with tap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So was the horoscope prepared.  Sheet after shee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ritten on or drawn upon.   The sheet was put asid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y-for it was an offense to waste paper by smudg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, at last, after perhaps six months, for time did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ter, the horoscope was read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Slowly the acolyte, in this case a young monk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ready several years of experience, reverently lifte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eet and placed it face down upon its companion o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af.   The old Astrologer lifted the new sheet thus expos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Tch, tch,” he grumbled, “this ink is going a bad colou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fore it is even exposed to the light.  We must have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17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page written”.   With that he  picked up  one of his “scrib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e sticks” and made a hasty notati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se scribble sticks were an invention dating bac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y thousands of years, but they were made in precise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ame manner as they had been made two or thr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sand years before.  There was, in fact, a legend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ffect that Tibet had once been by the side of a shining se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support was lent to the legend by the frequent find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sea-shells, fossilized fish, and many other items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have come only from a warmer country then besi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ea.  There were buried artifacts of a long-dead rac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ols, carvings jewelry.  All these, together with gol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be found in great profusion by the side of the rive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ran through the countr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 now the scribble sticks were made in exactly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me way as they had been made previously.  A large mas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clay was obtained and then monks sallied forth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icked from willow trees suitable saplings, thin piece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wig about half as thick as one's little finger and perhap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foot long.  These were very carefully gathered and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taken back to a special department of the Potal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re all the twigs would be carefully examined and graded,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traight flawless ones would have particular care d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oted to them, they would be peeled and then wrapped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ay, much caution being exercised to ensure that the twig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not ben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ose twigs which had a slight bend or twist were al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rapped in clay because they would be suitable for juni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ks and acolytes to use in their own writings.  The bu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les of clay, each with a seal-impression showing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super class (for the highest lamas and the Inmost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mself), and then first class for high class lamas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cond class for ordinary use, would have a very sm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le made through the clay so that steam generated dur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heating process could escape and thus obviate the burs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of the clay wrapp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Now the clay would be laid on racks in a large cha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r.  For a month or so they would just lie there with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isture evaporating in the low-humidity  atmosphe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</w:t>
      </w:r>
      <w:r>
        <w:rPr>
          <w:b w:val="false"/>
          <w:bCs/>
          <w:sz w:val="24"/>
        </w:rPr>
        <w:t>18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time between four to six months later the clay bu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les would be removed and transferred to a fire-the fi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also be used for cooking purposes, heating wate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ings like that—and carefully placed so that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right in the reddest part of the fire.  For a day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mperature would be maintained and then that fire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permitted to die out.  When it was cold the clay bundl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be broken open, the waste clay thrown away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carbonized willow sticks (charcoal) would now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ady for the highest use which is the dissemination of tru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ledg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willow sticks which had been determined as unsui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le for conversion into charcoal sticks would have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used to help the fires drying out the clay of the better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icks.  The fires were of well-dried yak dung and any od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od which happened to be around.  But again, wood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ver used for burning if it could be of use for some o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more noble” purpose because wood was in very shor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pply in Tibe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cribble sticks, then, were that commodity which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stern world are known as charcoal sticks and which 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sed by artists in their black and white drawings.  But in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so was required in Tibet, and for that another sor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od was used, again wrapped in clay.  This was hea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ch longer and subjected to a much higher temperatu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, after several days when the fires were extinguish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e clay balls raked from the now cold firebed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roken open, a very black residue would be found inside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most pure carb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carbon would be taken and very, very careful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amined for anything which was not black carbon. 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would be put in a piece of fairly coarse mesh clo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would be tightened and tightened over a piec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one which had a depression in it, which had, in effect,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ough in it.  The trough would be possibly eighteen inch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 twelve inches and perhaps two inches deep.  Monk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domestic class would pummel the cloth in the bott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trough so that gradually a very fine carbon dus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med.  Eventually that would be mixed with a hot gu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</w:t>
      </w:r>
      <w:r>
        <w:rPr>
          <w:b w:val="false"/>
          <w:bCs/>
          <w:sz w:val="24"/>
        </w:rPr>
        <w:t>19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from certain trees which grew in the area, it would b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irred and stirred and stirred until the result was a blac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oey mass.  Then it would be allowed to dry in cak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fterwards when one wanted ink one just rubbed on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se cakes in a special stone container and a little wa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be added to it.  The result would be an ink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of a rusty-brown colou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fficial documents and the highly important astrolog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1 charts were never prepared from ink of this comm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se, instead there was a piece of very highly polish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rble which was suspended at an angle of about forty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ve degrees, and below it there would be perhaps a doz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ter-lamps sputtering away, the wicks would be ma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o long—too high—so that the lamps gave off a thic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ack smoke.  The smoke would hit the polished marb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would immediately  condense  into  a black mas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ntually when a suitable thickness had built up a you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k would tip the plate of marble and scoop off all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cumulation of “lamp black” before restoring the plat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s forty-five degree angle so that more carbon could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llect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>From trees a resinous gum would be collected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be put in a container which would be very tho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ughlly heated so that the gum acquired the consistency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ter and became much clarified.  From the to 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um, merrily boiling and seething away, a thick residu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cum would be scraped  leaving an  absolutely  clea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lightly yellow, liquid.  Into that would be stirred a who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ss of “lamp black” until the result was a fairly  stif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ste.  Then the stuff would be ladled out and spread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one to cool and solidify.  For the highest lamas and off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ials the lumps would be cut into rectangles and made in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fairly presentable mass, but the lower echelon of monk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glad to get any shape of ink slab.  This was used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he first type, that is, a special piece of stone with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cess, or small trough, was used, and into it was scrap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 of the small block of ink.  Then it was mixed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ter until a suitable consistency was obtain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were, of course, no steel pens in Tibet, no fou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20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in pens, no ball pens, instead willow twigs were us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had been carefully skinned and made smooth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ends slightly fluffed so that, in effect, they were lik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rushes with very, very short bristles.  The sticks were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refully dried-very carefully indeed to avoid cracking 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rping-and then when they were dry enough to prev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litting they were put on hot stone which had the effec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re—hardening them so that they could be handled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mpunity and so that they would last quite a long ti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betan writing, then, is more Tibetan brushing beca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characters, the ideographs, are written with a brush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m in somewhat the same way as Chinese or Japane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ople writ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 the old Astrologer was muttering away abou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or quality of ink on a page.  He continued reading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found that he was reading about the death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bject of the horoscope.  Tibetan astrology covers all a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cks, life—living—death.  Carefully he went through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dictions, checking and re-checking, because this w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diction for the member of a very important family,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diction for a person who was important not mere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cause of his family connections but important in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wn right because of the task allotted to him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 old man sat back, his bones creaking with wea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sts.  With a shudder of apprehension he recalled that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own death was precariously near.   This was his last great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sk, the preparation of a horoscope is such detail as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never done befo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 conclusion of this task and the successful declai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of his reading would result in the loosening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nds of the flesh, and the early termination of his ow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fe.  He wasn't afraid of death; death was merely a perio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ransition as he knew; but transition or no transition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still a period of change, change which the old m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athed and feared.  He would have to leave his belov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tala, he would have to vacate his coveted position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ief Astrologer of Tibet, he would have to leave all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s that he knew, all the things which were dear to him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would have to leave and, like a new boy at a lamasery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21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would have to start  again.   When?  He knew that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re?  He knew that too! But it was hard leaving 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iends, it was hard making a change life, because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 no death, that which we cal1 death is merely transiti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life to lif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 thought of the processes.  He saw himself as he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n others so often—dead, the immobile body no long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le to move, no longer a sentient creature, but jus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ss of dead flesh supported by a mass of dead bon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In his imagination he saw himself thus, being stripp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his robes and bundled up with his head touching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ees and his legs bent behind.  In his mind’s eye he sa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mself being bundled on the back of a pony, wrapped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oth, and taken away beyond the outskirts of the City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hasa where he would be given into the care of the Di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sers of the Dea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y would take his body and they would place it o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ig flat rock, specially prepared for that purpose. 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be split open and all his organs would be taken ou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Chief of the Disposers would call aloud into the ai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down would come swooping a whole fiock of vul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res, well accustomed to such thing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Chief Disposer would take the heart and throw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ward the chief vulture who would gulp it down with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ch ado, then the kidneys, the lungs, and other organ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be cut up and thrown to the other vultur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ith blood-stained hands the Disposers would rip of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flesh from the white bones, would cut the flesh in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rips and throw them too to the vultures who were clu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red around like a solemn congregation of old men a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rt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ith all the flesh stripped off and all the organs di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sed of, the bones would be broken into small length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en would be pushed into holes in the rock. 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ds of rock would pound the bones until they became ju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owder.  The powder would be mixed with the bloo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the body and with other body secretions and left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rocks for the birds to eat.  Soon, in a matter of a fe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urs, there would be no trace of that which had on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</w:t>
      </w:r>
      <w:r>
        <w:rPr>
          <w:b w:val="false"/>
          <w:bCs/>
          <w:sz w:val="24"/>
        </w:rPr>
        <w:t>22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a man.  No trace of the vultures either; they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gone away-somewhere-until called for their gris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rvice on the next occasi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old man thought of all this, thought of the things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seen in India where poor people were disposed of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owing the weighted bodies into the rivers or by bury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 in the earth, but the richer people who could affo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od would have their bodies burned until only the flak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h remained and then this would be thrown into so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cred river so that the ash, and perhaps the spirit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rson, would be called back to the bosom of “Mo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arth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He shook himself roughly and muttered, “This is n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 to think of my transition, let me finish my task whi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prepare the notes on the transition of this small boy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it was not to be, there came an interruption.  The 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trologer was murmuring instructions for the whole pa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be rewritten in better ink when there came the sound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sty footfalls, and the slamming of a door.  The old m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oked up fretfully, he wasn't used to having interruption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is kind, he wasn't used to having noise in the Astrolog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cal Department.  This was an area of calm, of quietude,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templation where the loudest sound was the scrap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a fire-hardened twig across the rough surface of han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de paper.  There came the sound of raised voices.  “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ST see him, I MUST see him this instant, the Inmo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demands.”  Then there came the slap slap of feet up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ground, and the rustle of stiff cloth.   A lama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lai Lama's household appeared clutching in his ri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nd a stick in a cleft of which, at the distal end, a pie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paper was seen to bear the writing of the Inmost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mself.  The lama came forward, made a customary hal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w to the old Astrologer, and inclined the stick in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rection so that he could remove the written missive.  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d so, and frowned in disma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“</w:t>
      </w:r>
      <w:r>
        <w:rPr>
          <w:b w:val="false"/>
          <w:bCs/>
          <w:sz w:val="24"/>
        </w:rPr>
        <w:t>But, but—“  he muttered, “how can I go now?  I am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midst of these calculations, I am in the midst of the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omputations.  If I have to stop at this instant—”  But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he realised that there was nothing for it but to go “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23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instant”.   With  a sigh of resignation he changed his 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k robe for a tidier one, picked up some charts and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w scribble sticks, and turned to a monk beside him say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, “Here, boy, carry these and accompany me.”  Turn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walked slowly out of the room in the wak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lden robed lam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golden robed lama moderated his step so tha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ed one following him should not be unduly distress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long they traversed endless corridors, monk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mas scurrying about their business stood respectful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ide with heads bowed as the Chief Astrologer went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fter a considerable walk, and mounting from floor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loor, the golden robed lama and the Chief Astrolog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ached the topmost floor wherein were the apartment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Dalai Lama himself, the Thirteenth Dalai Lama,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most one, the one who was to do more for Tibet th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y other Dalai Lam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two men turned a corner and encountered thr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ng monks behaving in an apparently riotous manner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were skating about with their feet wrapped in cloth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spectfully they ceased their gambols and stood aside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two men passed.   These young men had a full-time job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ere many floors to be kept spotlessly polished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three young monks spent the whole of their work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urs with heavy cloths around their feet, they walked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n and slid across the vast areas of flooring, and 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sult of their efforts the floor had a wondrous gleam t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ther with the patina of antiquity.  But—the floor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lippery.   Considerately the golden robed lama stepp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ck and took the arm of the old Astrologer, knowing fu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ll that a broken leg or a broken arm at his age would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irtual sentence of death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on they came to a large sunny room in which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eat Thirteenth himself was sitting in the lotus positi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azing out through a window at the panorama of Hi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yman mountain ranges stretching before him and, in fac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 around the Valley of Lhas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>The old Astrologer made his prostrations to the Go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24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ing of Tibet.  The Dalai Lama motioned for the a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ndants to leave, and soon he and the Chief Astrolog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alone sitting face to face on the seat-cushions used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bet in place of chair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se were old acquaintances, well versed to the way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ach of the other.  The Chief Astrologer knew all the af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irs of State, knew all the predictions about Tibet for h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deed, had made most of them.  Now the Great Thi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enth was looking most serious because these were m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tous days, days of stress, days of worry.  The Ea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dia Company, a British Company, was trying to get g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other items out of the country, and various agent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aders of British military might were toying with the ide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invading Tibet and taking over that country bu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eat of Russia in the near background prevented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astic step being taken.  It will suffice to say, though,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British caused much turmoil and much trouble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bet at that stage, just as in much later years the Chine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munists would do.  So far as the Tibetans were co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rned there was little to choose between the Chines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British, the Tibetans merely wanted to be left alon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Unfortunately there was another more serious proble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that in Tibet at that time there were two sets of priest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was known as the Yellow Caps and the other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n as the Red Caps.  Sometimes there were viol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sputes between them, and the two leaders, the Dala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ma who was the head of the Yellow Caps, a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nchen Lama who was the head of the Red Caps, had n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ve whatever for each oth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Really there was little sympathy between the two sect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Dalai Lama's supporters at the time had the upp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nd, but it had not always been so, at other time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nchen Lama-who was soon to be forced to leave Tib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had been in the forefront and then the country had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unged into chaos until the Dalai Lama had been abl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inforce his claims with the aid of the Tartars and b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use on religious grounds the Yellow Caps had what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ight term “superior sanctity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Inmost One—the Dalai Lama who was given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</w:t>
      </w:r>
      <w:r>
        <w:rPr>
          <w:b w:val="false"/>
          <w:bCs/>
          <w:sz w:val="24"/>
        </w:rPr>
        <w:t>25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tle, and was well known as The Great Thirteenth-ma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y questions concernipg the probable future of Tibe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old Astrologer fulnbled around in the portfolio he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him and produced papers and charts, and toge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two men pored over them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“</w:t>
      </w:r>
      <w:r>
        <w:rPr>
          <w:b w:val="false"/>
          <w:bCs/>
          <w:sz w:val="24"/>
        </w:rPr>
        <w:t>In less than sixty years,” said the Astrologer, “Tibet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free entity will be no more.  The hereditary enemy,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inese, with a new form of political government wi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vade the country and will virtually do away with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rder of Priests in Tibet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At the passing of the Great Thirteenth, the Dalai Lam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old, another would be chosen as a palliative to Ch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se aggression.  A child would be picked as bei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incarnation of the Great Thirteenth, and irrespectiv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accuracy of the choice it would first and foremost b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litical choice because what would be known a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urteenth Dalai Lama would come from Chinese he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rritor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Inmost One was most gloomy about the who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ffair, and tried to work out plans of how to save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loved country, but,  as the Chief Astrologer so  ac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urately pointed out, much could be done to circumv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bad horoscope of an individual but there was n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n way of substantially altering the horoscope a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stiny of a whole country.  A country was composed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o many different units, too many individuals who c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be moulded, nor commanded, nor persuaded to thin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ong the same lines at the same time for the same pu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se.  So the fate of Tibet was known.  The fate of the Wi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yings, the Holy Books and the Holy Knowledge was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et known, but it was thought that by suitable mean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ng man could be trained, given special knowledg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iven special abilities, and then sent forth into the wor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yond the confines of Tibet so that he could write of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ledge and of the knowledge of Tibet.  The two m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tinued talking, and then at last the Dalai Lama sai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And this boy, the Rampa boy, have you yet prepare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roscope for him?  I shall want you to read it at a speci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rty at the Rampa household in two weeks from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</w:t>
      </w:r>
      <w:r>
        <w:rPr>
          <w:b w:val="false"/>
          <w:bCs/>
          <w:sz w:val="24"/>
        </w:rPr>
        <w:t>26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y.”  The Chief Astrologer shuddered.  Two weeks? 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not have been ready in two months or two years i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had not been given a firm date.  So, in a quaver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oice, he replied, “Yes, Your Holiness, all will be read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 two weeks from this day.  But this boy is going to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st unfortunate conditions during his life, suffering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rture, disowning by his own countrymen, illness—e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bstacle that one can imagine is being placed in his w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 evil forces and by one particular force which I, as ye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 not completely understand but which appears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nected in some ways with the newspaper worker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>The Dalai Lama sighed noisily, and said, “Well, let u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ut that aside for the time being because what is inevitab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not be altered.  You will have to go through your char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ain during the next two weeks to make absolutely su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at which you are going to declaim.  For the momen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t us have a game of chess, I am tired of the affair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te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 silver bell was tinkled, and a golden robed lama ca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to the room and received the order to bring the chess s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e chess board so that the two men could play.  Ches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very popular with the higher intellects of Lhasa, but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 a different sort of chess from that which is played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st.  In the West when a game is started the first pawn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ach party moves two steps instead of the normal one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Tibet, and in Tibet there is no such thing as castling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when a pawn reached the back line it could beco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castle, nor was the stalemate status used, instead i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sidered that a state of balance or stasis had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ached when the king was left alone without a pawn 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out any other piece on the boar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>The two men sat and played with endless patience, ea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the warm glow of love and respect which had grow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tween these two, and above them on the flat roof  ju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ve the Dalai Lama's quarters the prayer flags flapp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the high mountain breeze.  Further down the corrid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rayer wheels clattered, churning out their endles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maginary prayers.  On the flat roofs gleams blinding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lden shot from the tombs of the previous Incarnation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</w:t>
      </w:r>
      <w:r>
        <w:rPr>
          <w:b w:val="false"/>
          <w:bCs/>
          <w:sz w:val="24"/>
        </w:rPr>
        <w:t>27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Dali Lama, for in Tibetan belief each Dalai Lam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he died merely went into transition and then return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arth in the body of some small boy.  In Tibet transmigr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 was such an accepted fact of religion that it was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n worthy of comment.  So up on the flat roof twel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dies lay in twelve golden tombs, each tomb having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tricately designed roof with many spirals, whorls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volutions designed to delude and throw off “evi1 spi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s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From the golden tombs one could see across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leaming building of the College of Medical Scien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akpori on Iron Mountain, the home of medicine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bet.  Beyond there was the City of Lhasa, now on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y shining bright under the high noon sun.  The sky w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ep purple, and the mountains ringing the Valley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hasa had spumes of pure white snow blowing from thei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ak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s the hours rolled on, marked by the growing shadow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the Western mountain range, the two men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te apartments below sighed and reluctantly push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ide their chess pieces for now was the time of worship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time when the Dalai Lama had to attend to his dev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s, the time when the Chief Astrologer had to return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 computations if he were to meet the dead line impos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 the Dalai Lama of two week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gain the silver bell was tinkled, again a golden rob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ma appeared, and with a few muttered words was d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cted to assist the Chief Astrologer to return to his ow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quarters three floors below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Chief Astrologer rose creakily to his aged fee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de his ritual prostrations, and left the presence of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iritual Chief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</w:t>
      </w:r>
      <w:r>
        <w:rPr>
          <w:b w:val="false"/>
          <w:bCs/>
          <w:sz w:val="24"/>
        </w:rPr>
        <w:t>28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                   </w:t>
      </w:r>
      <w:r>
        <w:rPr>
          <w:b w:val="false"/>
          <w:bCs/>
          <w:sz w:val="32"/>
        </w:rPr>
        <w:t>CHAPTER TW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Oo-ee! Oo-ee! Ay-yah! Ay-yah!” said the voice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usk of that pleasant day.  “Did you hear about that Lad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mpa? She's at it again!” There was the shuffling of fe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 the road, the sound of little pebbles being rolled und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ot, and then a sigh.  “Lady Rampa?  What has she d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w?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 first voice answered with ill-disguised glee.  It seem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for a certain type of woman, no matter her class, n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ter her nationality, if  she be a bearer of tidings—pref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rably bad—her day is mad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My step-son's aunt has heard a strange tale.  As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, she is going to get married to that customs m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works down at the Western Gate.  Her boy friend h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telling her that for months past Lady Rampa h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ordering all manner of things from India, and n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traders in their caravans are beginning to deliver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ods.  Have you heard anything about it?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“</w:t>
      </w:r>
      <w:r>
        <w:rPr>
          <w:b w:val="false"/>
          <w:bCs/>
          <w:sz w:val="24"/>
        </w:rPr>
        <w:t>Well, I did hear that there was a special  going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held in their gardens in the near future, but you must 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mber that the Great Lord Rampa was our Regent w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Inmost One went to India during the invasion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ritish that did so much harm.  I suppose its only natur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one of the leading ladies of our country should wa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, do you?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 xml:space="preserve">The informant exhaled gustily and then drew a deep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order something.  I don't see what she's doing wrong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reath and declaimed, “Ahh!  But you don't know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le of it, you don't even know the half of it!  I've hea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l from one of my friends who serves one of the waiting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ks down at the Kesar—he comes from the Potala,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—that a very very thorough horoscope and life rea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29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is being prepared for that little fellow, you know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ttle runt who's always getting into trouble and who seem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be such a sore trial to his father.  I wondered if you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ard anything about that?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second lady thought a moment and then she 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ied, “Yes, but you must remember that Paljor di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cently—I saw his body being carried out with my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wn eyes.  The Body Breakers carried him out very rev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rently from the house, and the two priests accompani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1m as far as the gate, but with my very own two eyes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w that as soon as the two priests turned back the po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ttle body was unceremoniously dumped, belly down,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back of a pony and was taken off to the Ragyab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the Disposers of the Dead could break him up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ed him to the vultures.  He had to be disposed of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“</w:t>
      </w:r>
      <w:r>
        <w:rPr>
          <w:b w:val="false"/>
          <w:bCs/>
          <w:sz w:val="24"/>
        </w:rPr>
        <w:t>No, no, no!” expostulated the exasperated informe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 miss the whole point-you cannot have much ex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rience of these social matters; with the death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lder boy that little fellow, Lobsang, is now the heir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halu family estates and fortunes, they are millionair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 know.  They've got money here, they've got money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dia, and they've got money in China.  I think they mu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our wealthiest family.   And this little fellow, why sh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inherit it all?  Why should he have such a life of luxu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fore him when we have to work—my husband sai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 that, never mind, one of these days there will b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ange, we shall take the residences of the upper parti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we shall live in luxury and they wil1 work for us. 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all see what we shall see if we only live long enough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aise be the da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re had been the sound of slow footsteps com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ough the gloaming, Now a faint blur of face could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scerned and the black, black tresses of a Tibetan woma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I could not help hearing what was said,” the newcom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nounced, “but we have to remember that this little l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bsang Rampa, he's going to have a hard life ahead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m because all those with money have a very, very ha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fe indeed”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Oh well then,” replied the informer, “all of us sh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30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a very very easy time indeed.  We've no money at all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we?” With that she burst into cackles of witch-lik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ught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newcomer went on, “Well, I've heard it said tha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ig affair is being planned so that the Great Lord Ramp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 proclaim his son, Lobsang, to be his heir.  I've hea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o, that the boy is going to be sent off to India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ained, and the trouble then will be to keep him out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nds of the British because the British are trying to g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trol of our country, you know, and look at the dama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've done.  But, no, that boy, rich or poor, he's go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rd life ahead of him, you mark my words—you mar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words.”  The voices drifted off as the three wom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nt carefully along the Lingkor Road, passing along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nake Temple, passing along by the Kaling Chu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ross the Chara Sanpa Bridg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Just a few yards away—or perhaps a few yards mo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n that!- the subject of their discussion, a small bo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yet seven years of age, tossed restlessly on the ha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rd floor of his room.   He was asleep more or less, hav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tful dreams, having also frightful nightmares; he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king of kites and how awful it would be if it was ev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und out that he was the one who was flying the kite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wooped down on the travellers and scared their ponies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ch that one of the riders fell off and rolled straight in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river, such an important man that rider was, too,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sistant to an Abbot of one of the Lamaseries.  The po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y turned and writhed in his sleep as in his dream-sta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thought of all the dire punishments that would be i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licted upon his protesting body should he ever be reveal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the culpri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Life was quite hard for young boys of the leading fam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es in Lhasa.  Those boys were supposed to set an examp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others, they were supposed to  endure hardship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ughen them for the battles of life, they were suppos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greater hardship than those of lowly birth, to act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 example, to show that even the sons of the wealthy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n the sons of those who ruled the country, could e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ue pain, suffering, and privation.  And the discipline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</w:t>
      </w:r>
      <w:r>
        <w:rPr>
          <w:b w:val="false"/>
          <w:bCs/>
          <w:sz w:val="24"/>
        </w:rPr>
        <w:t>31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 boy not yet  even seven years of age was  something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Western boys of any age would never endu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From beyond the Bridge there came the mumble, mu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e of female voices as the three women stopped for a la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at before each departed to her own home.  There ca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 errant breezes the words “Rampa,”  “Yasodhara,”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a mumble of voices until at last the gravel benea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ir feet stirred restlessly as the women bade each o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goodnight and went each her own respective way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In the great Lhalu residence, whose massive front ga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so well withstood the assaults of the British infant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they could gain access only by breaching the st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ll, the family were asleep, all except the “Guardian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Night”,  those who stood watch and called ou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ight hours and the state of the weather so that any wh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 chance should be awake should know of the progres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nigh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Adjacent to the chapel of Lhalu residence wer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ewards'  quarters.  The highest class  Tibetan official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intained their own chapels in their residence staffed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or two priests; the Rampa residence was of such i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rtance that two priests were considered absolutely nec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ssary.  Every three years the priests—monks from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tala—would be replaced by others so that those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usehold service should not become too effete throug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ir domestic domicile.   One of the lamas, for the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ks were indeed lamas, had but recently joine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usehold.   The other was soon to leave to return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ern discipline of the lamasery, and the latter was toss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stlessly, wondering how he could prolong his stay for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indeed the chance of a lifetime to see the heir of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eat family have his horoscope proclaimed to the public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 that all might know in advance what manner of man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grow up to b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is was a young lama, one who had come to the Lhal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state with high recommendations from his Abbot, but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proved to be a sorry disappointment.  His amusemen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not wholly ecclesiastical, not wholly priestly, for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one of those who had that which is termed “the wa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</w:t>
      </w:r>
      <w:r>
        <w:rPr>
          <w:b w:val="false"/>
          <w:bCs/>
          <w:sz w:val="24"/>
        </w:rPr>
        <w:t>32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ring eye,” and his glances strayed ever and again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ng and comely members of the domestic staff.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eward who lived to the left of the chapel had noticed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had registered a complaint, and so the poor you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ma was facing dismissal in some disgrace.  His success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not yet been appointed and the young man was wo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ring how he could delay matters so that he could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fame of being one of the participants in the celebr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s and religious services to follow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poor wretched Steward, also, was having much di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ess.  Lady Rampa was indeed a difficult woman,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rsh in her judgment at times, apt to condemn with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iving a man a chance to explain that some of these diffi 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ulties were not of his making.  Now he had goods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rder for some three months, and-well, everyone kne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w slow the Indian traders were—but Lady Rampa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king a terrible commotion and saying that the Stewa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endangering the success of the whole enterprise by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efficiency in getting supplies.  “What can I do?” he mu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red to himself as he tossed and turned on his blanket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floor.  “How can I persuade the dealers to bri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ods on time?”  So muttering he rolled over on to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ck, his mouth fell open, and he emitted such horrendou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nores that one of the night watchmen looked in to see i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was dying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Lady Rampa was turning restlessly too.  She was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cially-conscious.  She was wondering if the Steward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solutely sure of the order of precedence, wondering i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 the messages had been written, all the invitations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pecial hand-made paper tied up with ribbon and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ced in a cleft stick which fast riders would car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unted on their ponies.  It had to be done just right, s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t, one could not have an inferior receiving an inv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tion before his superior had received one.  These matte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ak out, there are ever people anxious to pull dow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rd working hostess who is trying to do the best for 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mily prestige.  Lady Rampa twisted and turned, wond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about the food supplies, wondering if by any chan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s would not arrive on ti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</w:t>
      </w:r>
      <w:r>
        <w:rPr>
          <w:b w:val="false"/>
          <w:bCs/>
          <w:sz w:val="24"/>
        </w:rPr>
        <w:t>33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Nearby in a little room, sister Yasodhara was frett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it.  Her mother had already decreed what she would wea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the party and it wasn't at all what Yasodhara want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ar, she had different ideas altogether.  After all, as s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id to herself, this is the one time in the year to real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ok over the boys and see which one of them would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itable as a husband in later years, and to look over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ys meant that she too must have something to attrac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-clothing, it must be suitable clothing, her hair mu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well brushed with yak butter, her clothes must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usted with the finest of  jasmine.  She had to do everyt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ssible to attract what she hoped would be a good hu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nd for the future, but her mother—mothers nev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derstood, they were of a bygone age, they didn't und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nd at all how young girls had to go along nowaday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had forgotten such things. Yasodhara lay back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t and thought, and planned could she add a ribb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re or a flower there, how could she improve her appea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ce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As the night grew older and older and the new dawn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dawn of a new day, was ready to be born the boom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conches and the blare of trumpets awakened the fitful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leeping household. The youngest Rampa opened a slee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eared eye, grunted, and turned over again to be fa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leep before the turning motion was complet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Down near the Steward's office the night watchm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going off duty while a fresh shift were taking thei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ces.  The most menial of the servants awakened with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rt at the blaring noises from the surrounding templ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 jumped to  their  feet,  struggling  into  half-froz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othes. Theirs was the task of seeing that the smolder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res were raked and stirred into fresh life, theirs wa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sk of polishing the rooms, cleaning the place, befo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family  got down to see it in its over-night stat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tidines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n the stables where the many horses were kept, and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farm buildings at the back where the yaks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used servants rummaged around, scooping up the m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ure deposited there by the animals overnight.   Dried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</w:t>
      </w:r>
      <w:r>
        <w:rPr>
          <w:b w:val="false"/>
          <w:bCs/>
          <w:sz w:val="24"/>
        </w:rPr>
        <w:t>34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ixed with a few scraps of wood this would provid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ple fuel of Tibe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cooks reluctantly turned out to face another day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were tired, they had been busy for several weeks pa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paring food in fantastic quantities and having the add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al task of trying to protect the food from the depred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s of  light-fingered small boys and light-fingered sm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irls, too. They were tired, they were sick of the who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ffair, they were saying to each other, “Why doesn't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 get started and finished so that we can have so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ace again.  The Mistress has gone off her head ev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se with all the preparations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 Mistress—the  Lady  Rampa—had  indeed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sy.  For days she had been in her husband's office plagu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his secretaries to provide lists of all the most importa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ople living in Lhasa, and some chosen few from o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arby centres.  As well she made the hard demand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itable foreigners who could be of beneficent influen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ter be invited, but here again there was the questi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tocol and the order of seniority, who came befo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m, who would be insulted in THIS position when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lt that they should be in THAT position.  It was all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eat task, a great trial a great tribulation, and the serv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ts were tired of getting a list one day and finding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next day a fresh list would supersede the one issu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day befo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or days now the whole place had been scoured, fi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itty sand had been used to shine up stonework mellow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 age, strong men servants with cloth around their fe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heavy blocks of stone wrapped in cloth trudg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ound the house pushing their heavy stone burden acros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loors that were already mirror-brigh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n the gardens weary gardeners on hands and kne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nt over the ground removing weeds, even removing li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le stones which were of the wrong colour.  The mistres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house was a hard task mistress indeed, this wa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gh point of her life, the son and heir of the Lhalu estab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shment, one who could be a prince or—what?—was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launched and only the astrologers would tell wha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</w:t>
      </w:r>
      <w:r>
        <w:rPr>
          <w:b w:val="false"/>
          <w:bCs/>
          <w:sz w:val="24"/>
        </w:rPr>
        <w:t>35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be his life, but the astrologers would give no hint,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ive no forewarning of what their Reading would revea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 lady of the house, the wife of one of the mo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werful men in lay-life of Tibet, hoped and hoped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r son would leave the country and be educated els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re, she hoped that she would be able to persuade 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usband that she should make frequent visits to her s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udying in a different country.  She hoped to visit differ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ntries, for long she had surreptitiously glanced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 of the magazines brought to Lhasa by itinerant tra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rs.  She had her plans, she had her dreams and her amb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s, but everything depended on the verdict of the Chie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trologer and everyone knew how uncaring of one’s s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ial position astrologers could b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Now the time was fast approaching when this gre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rty was to be held.  Traders were entering by the Wes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rn Gate and making fast footsteps toward the Lhalu res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nce, the wiser ones—or those with greater busines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umen—knew that the Lady Rampa would soon fall pr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their wiles if they could produce something new, som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 that hadn't been seen in Lhasa before, somet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would make her neighbors and social competito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claim in feigned awe which really concealed frustrati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jealousy that They had not had it firs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So many a trader made his slow way from the Wester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ate along the Lingkor Road, around the back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tala, past the Snake Temple to the Lhalu residenc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to attempt to beguile the lady of the house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range exotic items with which she could entertain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maze her guests.  Some took their yak trains and brou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ir whole stock-in-trade to the residence so that the lad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person could see precisely what they had to sell, and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rse for such an important occasion the prices must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flated because no lady who was indeed a lady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n dare to bargain or quibble at the prices asked for fea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the traders would mention to the neighbors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dy Rampa could not pay the proper price but wanted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scount, or concessions, or sampl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Day after day the yak trains went by, day after day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36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 from the stables scooped up the bounty from the yak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added it to the pile of fuel which was so rapid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owing, and indeed much extra fuel would be needed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cooking, for the heating, and for the bonfires, beca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could possibly have a good party without a goo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nfire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 gardeners, having satisfactorily cleared the grou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all weeds, turned their attention to the trees, mak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re that there were no broken branches, making sure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ere no dead branches which could appear unsight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lead to an accusation of an ill-kept garden.  Even mo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sastrous would be if some small branch fell upon so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ble lady and disarranged her hairstyle which over hou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have been piled on a special lacquered wood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amework.  So the gardeners were tired of parties, tired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k, and yet they dare not slack for the Lady Ramp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med to have eyes everywhere, no sooner would a m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t down for a moment to rest an aching back than s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appear screaming with rage that he was delay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At  last the order of precedence was decided upon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pproved by the Great Lord Rampa himself who perso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y affixed his seal to each of the invitations as they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refully prepared by monk-scribes.  The paper was sp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ialy made for the occasion, it was thick paper with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ugh edge, almost a deckle-edge, in fact.  Each shee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ughly twelve inches wide by two feet long.  These invit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s did not follow the normal size or pattern as used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maseries; in lamaseries the paper is wider than it is long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when there were very important invitations they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ritten on a narrower paper which was about twice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ng as it was wide because after the invitation was ac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pted the paper would be fastened to two bamboo rod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ichly decorated at the ends, and then the invitation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carefully suspended from a string and used as a decor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 to show how important the recipient wa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Lord Rampa was one of the Upper Ten families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hasa.  The Lord Rampa himself was actually on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pper Five, but Lady Rampa was one of the Upper Ten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</w:t>
      </w:r>
      <w:r>
        <w:rPr>
          <w:b w:val="false"/>
          <w:bCs/>
          <w:sz w:val="24"/>
        </w:rPr>
        <w:t>37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therwise they could not have married.  In view of the fac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each of them had such high social status two seal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to be affixed to the invitation, one for His Lordshi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one for Her Ladyship, and then because they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rried and had such an extensive estate they had a thi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al which was known as the Estate Seal, and that too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go upon the document.  Each seal was of a differ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lour, and the Lady Rampa and the Steward were i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te bordering on frenzy lest the messengers were clums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did something which would crack the fragile, britt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al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Special message-sticks were prepared.  These had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exactly the same length and very nearly the same thick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ss, each had a special slot at one end which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ceive and hold the message.  Then just below that sl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as a piece fixed on which bore the family coa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ms.  Below the coat of arms there were narrow strand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very tough paper on which were printed prayers, hop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protection for the messenger and for a safe delivery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messages, and hoping that the recipient would be ab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accept the invitati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For some time the messengers were carefully drilled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most imposing manner to ride and deliver the me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ges.  They sat upon their horses waving their messa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icks in the air as if they were spears, then on the sign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would charge forward and one by one would a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ach the Captain of the Guard who was drilling them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, pretending to be the householder or the householder'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eward, would graciously accept the message from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ssage stick which was extended and inclined towa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m.  He would with great respect take the messag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w toward the messenger who was, after all, the rep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ntative of “the family.”  The messenger would bow back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wheel his horse, and would gallop off from when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ca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When all the messages, or invitations, were prepa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were placed in order of precedence, and the mo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mposing messenger took the most important message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 on, and then off they galloped to deliver the invitation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</w:t>
      </w:r>
      <w:r>
        <w:rPr>
          <w:b w:val="false"/>
          <w:bCs/>
          <w:sz w:val="24"/>
        </w:rPr>
        <w:t>38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ther messengers would come forward, each take a me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ge, and lodge it in the cleft of the stick and gallop off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on they would return and the whole procedure would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ne through again until, at long last, all the invitation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gone out, and now was the trying time whe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eward and the others had to sit back and wait and wai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wonder how many would accept the invitations. 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too much food?  Had they not enough?  It was mo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aring to the nerv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Some of the guests would be content to stay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ardens, particularly if they were not of sufficient soci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tus to be accepted into the house itself, but other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ll, they were more important and they would hav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ter the house, and the representatives of the clerg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also want to see the chapel.  So all the lacquer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ripped from the altars and from the altar rails, and m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ked with handfuls of cloth which were dipped in moi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nd and scraped, and scraped, and scraped until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od beneath the lacquer was bright and as new.  The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ecial priming coat was put on, and when that was d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cquer, many layers of it, was most carefully painted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the altars and the railings so that in the end the surfa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ne like the surface of still water on a sunny da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poor wretched servants were each called befor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dy of the house and the Steward, and they were careful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spected to see that their clothing was suitable and to s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everything was clean.  If their clothing did not pas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ster then it had to be carefully washed, for which pu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se great cauldrons of hot water were prepared.  At las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n the tension was reaching its height, all the invit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s were answered, all the servants had been inspecte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all their special clothing had been put aside, not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n until The Day.   So a tired household sat back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te evening to await the dawn of a new day when Fa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be reveal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Slowly the sun sank behind the Western mountain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nding up a myriad of scintillating points of light from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r-present spume blowing from the highest peaks;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now glowed blood-red, and then darkened to blue, and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</w:t>
      </w:r>
      <w:r>
        <w:rPr>
          <w:b w:val="false"/>
          <w:bCs/>
          <w:sz w:val="24"/>
        </w:rPr>
        <w:t>39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purple.   At last there was only the faint loom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rkness of the sky and the glittering pin-points of li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were the star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At the Lhalu residence mysterious points of light a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ared amid the well-kept trees.  A chance traveller alo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Lingkor Road slowed his step, hesitated, made as if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 on again, and then turned and walked back so that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see what was afoot, or, more accurately, what was 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ee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Excited voices came from the gardens, and the wayfar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ust could not resist the temptation to pursue the mat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urther and to find out what it was that was causing su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ised voices and what was, apparently, an altercation. 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quietly as he could he shinned up the rough stone wall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sted his chest on the top with his arms supporting him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he could see a novel sight indeed.  There was the lad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house, Lady Rampa, plump, short, almost squar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fact.  At either side of her she had two tall servant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ach carrying a lighted butter lamp and trying to shiel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vering flame so that it should not be extinguished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ouse Her Ladyship's i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Disgruntled gardeners moved disconsolately ami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ees fixing little butter lamps to certain of the low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ranches, and then with flint and steel sparks ignite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nder.  Vigorous blowing produced a flame, and from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lame a piece of well-soaked-in-butter stick was us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ansfer the flame to the butter lamps.  The lady was not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 sure where she wanted the lamps, there was endles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umbling about in the darkness with the little flicker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ghts merely intensifying the purple night.   At last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a commotion and a very large figure came pranc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ut, shouting with rage: “You're ruining my trees,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ees my  trees—you re ruining  my  trees.   I will not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 nonsense.   Extinguish those lamps immediately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rd Rampa was mighty proud of his wonderful tree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ees and gardens which were famed throughout Lhas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was indeed in a frenzy of excitement in case dama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uld have been caused to some of the newly budd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lowers on the tre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</w:t>
      </w:r>
      <w:r>
        <w:rPr>
          <w:b w:val="false"/>
          <w:bCs/>
          <w:sz w:val="24"/>
        </w:rPr>
        <w:t>40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is wife, Her Ladyship, turned to him with lofty mi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said, “You are indeed making a spectacle of yourself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lord, in front of the servants.   Do you not think I a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pable of managing this affair?  It is my home as well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rs.  Do not disturb me.”  The poor Lord snorted lik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ll, one could almost imagine fire coming from his no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ils.   He turned angrily on his foot, and hurried away bac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the house, there was the sound of a door slamming,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und so intense and heavy that any less substantial do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surely have been shattered with the shock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“</w:t>
      </w:r>
      <w:r>
        <w:rPr>
          <w:b w:val="false"/>
          <w:bCs/>
          <w:sz w:val="24"/>
        </w:rPr>
        <w:t>The incense brazier, Timon, the incense brazier.  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 altogether stupid man?  Put it over there, never mi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  lighting it now—put it over there.”  Poor Timon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of the housemen, struggled along with a heavy brazie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it was more than one brazier, there were several.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ight grew darker and darker, and still the lady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use wasn't satisfied.  But at last the wind blew chill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Moon appeared and cast a frosty light over the pr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edings.  The man peering over the wall chuckled to hi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lf and dropped down to the road to continue his journ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ttering to himself, “Well!  well!  If that is the pric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ing a noble, then glad I am indeed to be merely a hu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e trader.”  His footsteps died away in the darkness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the garden the butter lamps were extinguished one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.  The staff and the lady of the house departed. 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arden a night bird sniffed the strange unusual smell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me from one of the butter lamps, the wick of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still smoldering, and flew off with a startled cry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tes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In the house there was sudden commotion; the boy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sappeared, the heir to the estates, the young princel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—</w:t>
      </w:r>
      <w:r>
        <w:rPr>
          <w:b w:val="false"/>
          <w:bCs/>
          <w:sz w:val="24"/>
        </w:rPr>
        <w:t>where was he now?  He was not in his bed.  There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nic.   The mother thought he must have run away, be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ightened by the severity of his father.  The father thou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must have run away, being frightened by the anger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ther, for that day nothing that the poor boy did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ight.    He had been in trouble the day long, first for gett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for tearing his clothes, then for not being w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uld have been at a certain time, then for not be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</w:t>
      </w:r>
      <w:r>
        <w:rPr>
          <w:b w:val="false"/>
          <w:bCs/>
          <w:sz w:val="24"/>
        </w:rPr>
        <w:t>41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sent punctually for meals; everything was wrong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m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Servants were roused, the grounds were searched, but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mps flared, and flint and tinder smoked.  A procession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rvants went around the gardens calling for the you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ster, but without avail, he wasn't to be found.   Sis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asodhara was awakened to ask her if she could accou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the movements of her brother, but—no—she wip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r bleary eyes with the back of her hand, lay down aga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was asleep while she was still sitt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ervants hurried down the road in the darkness to see i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boy had gone away.  Other servants searched the ho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top to bottom, and eventually in a storeroom Lob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ng was found, asleep on a bag of grain with a cat at ea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de of him, and all three were snoring mightily.  But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long! The father rushed forward with a roar of ra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almost seemed to shatter the walls, certainly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de the dust from the grain bags jump and dance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ir.  The lamps carried by servants flickered, and one 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wo went out.  The poor boy was grasped tightly by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ck while one mighty hand lifted him up high.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ther rushed forward expostulating, “Stop!, Stop! 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y sure you don't mark him because tomorrow he wi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the cynosure of all the eyes of Lhasa.  Just send him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d.” So the poor boy was given a hearty thump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ushed forward so violently that he fell on his face.  On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men servants picked him up and carried him away. 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cats there was no sig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But in the great Potala, at the level assigned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trologers, the activity still continued.  The Chief Astrol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r was carefully checking his figures, carefully check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 charts, rehearsing what he was going to say, practic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intonation which he would find necessary.   Around hi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ma-astrologers took each sheet of paper and with tw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ther lamas checking every sheet was placed in its correc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rder, there could be no possibility of error here, no po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bility of reading from the wrong page and bringi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llege of Astrologers into disrepute.   As each book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pleted its wooden cover was placed on top a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</w:t>
      </w:r>
      <w:r>
        <w:rPr>
          <w:b w:val="false"/>
          <w:bCs/>
          <w:sz w:val="24"/>
        </w:rPr>
        <w:t>42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ok was held together with twice the customary numb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apes just so that everything would be doubly su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monk assigned to be the personal attendant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ief Astrologer was carefully brushing his best rob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king sure that the zodiacal signs with which i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mbellished were bright and fixed on securely.  Then, as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an old man, he used two sticks and those two stick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carefully examined for any unsuspected flaws 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racks, after which they were passed to a polishing-mon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polished them until they shone like burnished copp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From the temple areas the gongs boomed, the trumpe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ared, and there was a susurration of scurrying feet a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ligious monks went about their first night service.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trological monks had been excused attendance beca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importance of the task allotted to them, beca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could not risk dropping everything to go to servi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en finding on the morrow that  some error had crep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So at last the butter lamps were extinguished one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.  Soon there was no light except the light of the heav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, the starlight and the moonlight, but the starlight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moonlight were augmented by the brilliant reflection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the lakes and rivers which traversed and criss-cross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lain of Lhasa.  Every so often a dazzling shee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ter would cascade in a burst of glittering silver, lik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lten silver, as some great fish rushed up to the surfa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a gulp of ai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ll was silent except for the croaking of bull frog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cries of night birds in the distance.  The Moon sailed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litary splendor across the purple sky, the light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mmed as clouds from India obscured their gli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r.    Night was upon the land, and all those excep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reatures of the night slep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</w:t>
      </w:r>
      <w:r>
        <w:rPr>
          <w:b w:val="false"/>
          <w:bCs/>
          <w:sz w:val="24"/>
        </w:rPr>
        <w:t>43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               </w:t>
      </w:r>
      <w:r>
        <w:rPr>
          <w:b w:val="false"/>
          <w:bCs/>
          <w:sz w:val="32"/>
        </w:rPr>
        <w:t>CHAPTER THR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first faint light appeared over the jagged Eastern h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izon.  Great mountain ranges stood up in the starke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ack and behind them the sky was becoming luminou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On the topmost floor of the lamaseries monk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mas stood ready to greet the new day, the topmost flo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—</w:t>
      </w:r>
      <w:r>
        <w:rPr>
          <w:b w:val="false"/>
          <w:bCs/>
          <w:sz w:val="24"/>
        </w:rPr>
        <w:t>the roof—in each case had a special platform or par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t on which great conches and trumpets some fifteen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wenty feet long stood on stand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 Valley of Lhasa was a pool of inky black.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on had long since set, and the stars were  diminished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aling of the sky beyond the Eastern mountains. 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Valley of Lhasa still slept, still lived in the deepe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rkness of night, not until the Sun lifted well abov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untains would the deep-lying lamaseries and hous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lcome dayligh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Here and there dotted randomly throughout the Vall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frequent pinpoints of light appeared as a lama or a coo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r a herdsman had to prepare for a very early start to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k. The faint, faint gleams served merely to accentua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velvet blackness, so black that not even the trunk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ee could be distinguish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light beyond the Eastern mountains increased.  Fir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as a vivid flash of light, then a red beam shot up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llowed immediately by what appeared to be an abs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utely green shaft of light which was one of the feature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early morning sunrise and the late night sunset.  So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came broader shafts of light, and within minut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as a startling golden glow outlining the high peak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wing the ever-present snow reflecting off high glacie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projecting down into the Valley the first signs tha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y had appeared.  With the first appearance of the su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44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ver the topmost edge of the mountains the lamas ble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rd into their trumpets, and others sounded in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ches so that the very air seemed to shake with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und.  There was no immediate reaction to the nois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, for the people of the Valley were well used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und of trumpets and conches and could ignore it just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ople in cities can ignore the roaring of aircraft, the cla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ring of garbage collections, and all the rest of the nois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“civilization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Here and there, though, a sleepy night bird uttered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rtled chirp before putting his head beneath his w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ain and going off to sleep.  Now was the tim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reatures of the day.  Gradually the day birds came awak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eeping sleepily and then flapping their wings to get ri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stillness of the night.  Here and there a fea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ifted down and was blown at the whim of the vagra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reez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In the waters of the Kyi Chu and at the Snake Temp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sh were stirring lazily from their night time drifting nea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urface.  Fish in Tibet could always rise near the su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ce because Buddhists do not take life and there were n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shermen in Tibe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old man twisted at the sound of the bugles a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ariug of the conches, twisted and sleepily sat uprigh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his low angle he peered upwards at the sky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a sudden thought struck him and he rose creakily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 feet.  His bones were aged, his muscles tired, so he ro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circumspection and made his way to a window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oked out—looked out across the now-awakening City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hasa.  Below him in the Village of Sho little lights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ginning to appear, one after another, as butter lamp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being lit so that official who were going to be bus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 day would have ample time for their preparation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 aged Astrologer shivered in the early dawn chill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pulled his robe more tightly around him.  Inevitab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ts turned to the Lhalu estate which could not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n from his vantage point for he looked out over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illage of Sho and the City of Lhasa, and the Lhalu res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nce was at the other side of the Potala facing the w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45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the carved figures which was so much an attracti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wandering pilgram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old man slowly lowered himself again to his bla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ets, and rested while he thought of the events of the da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 day, he thought, would be one of the high point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 career, perhaps the culminating point of his care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ready the old man could feel the hand of approac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ath upon him, he could feel the slowing down of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dy processes, he could feel that already his Silver Co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hinning.  But he was glad that there was yet one mo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unction he could perform and bring credit to.  the offic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ief Astrologer of Tibet.  So thinking he dozed off,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wakened with something of a start as a lama bustled in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room exclaiming: “Honorable Astrologer, the Day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pon us, we have no time to lose, we have again to chec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horoscope and the order in which the points are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sented.  I will assist you to rise, Honorable Astrologer”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 saying, he bent down and put an arm arou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ulders of the old man and gently raised him to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e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By now the was increasing rapidly, the sun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ear of the Eastern mountain range and was reflect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ght to the Western side of the Valley; while those hous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lamaseries right beneath the Eastern range were yet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rkness, those on the opposite side were in almost fu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yligh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Potala was coming awake.  There was the stran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ir which humans always make when they are gett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selves into motion at the beginning of a day,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a feeling of awareness that here were humans ready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tinue the sometimes tedious business of living.  Litt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lver bells were tinkling, every so often there would co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lowing of a conch or perhaps the brassy blare of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umpet.   The old Astrologer and the others around hi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not aware of the clanking and turning of the Pray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els, these were so much a part of their everyday exis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ce that they had long since failed to perceive the noi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rayer Wheels made, just as no longer did they noti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rayer Flags which whipped to the morning breeze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</w:t>
      </w:r>
      <w:r>
        <w:rPr>
          <w:b w:val="false"/>
          <w:bCs/>
          <w:sz w:val="24"/>
        </w:rPr>
        <w:t>46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otala heights above.   Only a cessation of these nois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have been noticed by the startled peopl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re was the scurry of  feet along corridors, there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moving of heavy doors.  From somewhere cam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anting of psalm, religious psalm, psalms again welco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the new day.    But the old Astrologer had no tim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ice things such as these for now there was the busines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coming to full awareness and to attending to tho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unctions which are so necessary after a night of sleep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on he would be having his morning meal of tsampa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a, and then he would have to go and attend to the ritu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preparing for the Reading which he was that day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iv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At the Lhalu family residence the servants were awak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dy Rampa, too, was awake.  And Lord Rampa, after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sty breakfast, gladly mounted his horse and rode off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 attendants to the offices of the government in the Vil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ge of Sho.   He was indeed glad to get away from his wif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t away from her bustling officiousness and her ov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ealous approach to the events facing them.  He ha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ke an early start to his work because later in the day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be utterly incumbent upon him to return to play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rt of the gracious host who was a Prince of Lhas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 heir to the Rampa estates was awakened and ca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life most reluctantly.  Today was “his” day, yet,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t with some confusion, how could it be his d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n Mother was planning to make such a social a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antage from it.  If he had his way he would forget the ide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disappear to the banks of the river so that he c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tch the boatman ferrying people across the river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rhaps when there were not many people to be ferried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manage to con the ferryman into giving him fr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ssage backwards and forwards, always with the excus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 course, that he would help pole the ferr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 poor wretched boy was most unhappy at the har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arted man servant who was thoroughly smearing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i1 with yak butter, and then plaiting a tight pig-tail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urious twist in it.   The yak butter was kneaded in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</w:t>
      </w:r>
      <w:r>
        <w:rPr>
          <w:b w:val="false"/>
          <w:bCs/>
          <w:sz w:val="24"/>
        </w:rPr>
        <w:t>47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pig-tail until the latter was almost as still as a willow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rod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about ten in the morning there was the sound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latter of horses and a party of men rode in to the court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yard.  The Lord Rampa and his attendants had returned 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from the government offices because it was necessary that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he family should go to the Cathedral of Lhasa to giv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hanks for whatever mysteries were to be revealed on this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y and, of course, to show to priests ever ready to believ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hat “blackheads” were irreligious that these were spe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ially  religious  “black heads.”  In  Tibet  monks  hav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haven heads, while the ordinary people, the laity, had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long hair, most times it was black hair, and because of th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black hair they were referred to as  black heads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 xml:space="preserve">People were waiting in the courtyard, Lady Rampa al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ready upon a pony, and her daughter Yasodhara.  At th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last moment the heir of the family was grabbed and un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eremoniously hoisted upon a pony who appeared equally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reluctant.  The gates were again opened and the party rod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out with the Lord Rampa at the head.  For about thirty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minutes they rode in strange silence until at last they cam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o the small houses and the shops which surrounded th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athedral of Lhasa, the Cathedral which had stood ther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for so many hundreds of years to afford a place of worship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for the pious.   The original stone floors were  deeply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grooved and scored by the footsteps of pilgrims and sight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eers.  All along the entrance to the Cathedral were lines of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Prayer Wheels-big things indeed-and as each person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went by they turned the Wheel as was the custom so that a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most curious tinkling clatter was set up which had an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lmost hypnotic effect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 inside of the Cathedral was heavy—overpower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n its heaviness—with the scent of incense and the mem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ory of incense which had been burned during the past   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hirteen or fourteen hundred years.   The heavy black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beams of the roof seemed to have clouds of incense grow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ng from them, bluish smoke, grey smoke, and occasion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y a smoke of a brownish hu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re were various Gods and Goddesses represented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48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lden figures, wooden figures, and porcelain figures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fore each were the offerings of pilgrims.   Every so oft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offerings would be swept behind a metal net to protec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 from pilgrims whose piety was overcome by the d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re to participate in the wealth of the God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 xml:space="preserve">Heavy candles burned and made flickering shadows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oughout the dim building.  It was a sobering thou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n to a small boy not yet seven years of age to reflec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these candles had been kept alight by pouring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ter throughout thirteen or fourteen hundred years.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or boy gazing wide-eyed around him thought, “Let”s g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 day over and perhaps I shall be able to go to so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ther country, away from all this holiness.” Little did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 what was in store for him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A big cat strolled lethargically forward and rubb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ainst the legs of the heir of the Rampa family.  The bo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ooped and dropped to his knees to fondle the big c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roared with delight.  These were the guardian cat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temple, astute students of human nature who could te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a glance those who would be likely to attempt to ste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ose who could be trusted.  Normally such cats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ver, never approach anyone other than their own pa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cular keeper.  For a moment there was stunned silen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mong the onlookers, and some of the monks faltered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ir chanting as their eyes wandered to the sight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y on his knees by the big cat.  The picture was so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oiled, however, because the Lord Rampa, his face suf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used with rage, bent down and picked up the boy by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cruff of his neck, shook him like a housewife shaking 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duster, gave him a slap on the ear which made the bo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k there was a thunderstorm, and then dumped hi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 his feet again.  The cat turned toward His Lordship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ttered a very long, loud hiss, and then turned with dignit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strode awa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But the time had come to return to the Lhalu residen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soon the guests would start arriving.   Many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uests came early so that they could get the pick of w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offered, and the pick of what was offered include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st place in the garden.  So the party left the confine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49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Cathedral and went out into the street again.   The bo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ised his eyes and saw the flags fluttering over the ro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which led to India, and he thought, “Shall I soon be on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road going to another count   I shall soon know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ppose, but, my goodness, I would like something to ea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party rode on retracing their footsteps, and af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wenty-five to thirty minutes they were again enteri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rtyard of the house where they were greeted by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xious Steward who thought that there might have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 delay and that he would have to explain to ira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uests that the host and hostess had been unaccountab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layed at the Cathedra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re was time for a hurried meal, and then the heir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estates rushed to the window at unexpected nois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pproaching up the road.  Monk-musicians were arriving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ir musical instruments were clattering as they ro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ong the road on their ponies.  Every so often a mon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give an experimental blow to his trumpet or clarin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make sure that it was in tune.  Now and again a mon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give a hearty bonk to a drum to make sure tha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kin was at the correct tautness.   Eventually they ente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courtyard and went by the side path into the garden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refully depositing their instruments on the ground.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struments deposited, they reached for the Tibetan be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ladly.  The beer was there in some profusion to prep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-to get them in the right mood to make jovial music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stead of sombre classical stuff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But there was no time to deal with the musicians,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rst of the guests were arriving.   They came in a body. 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med as if all Lhasa was moving on to the Lhalu res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nce.   Here came a small army of men on horseback, 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avily armed, it was something like the invading army s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 the British, but this army was armed only because ce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y and protocol demanded it.  They rode with men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outside, and between the lines of men the women ro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re they were adequately protected from any imagina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tack.  The armed servitors had their spears and pik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aily decorated with flags and with pennants.  Her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50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, as a monk was in the party, Prayer Flags flutte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a staff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n the courtyard itself there were two lines of servant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aded by the Steward on one side and the Chief Hous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ld Priest on the other.  There was much ado with bow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, returning bows, and bowing again as the guests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shered in.  Each guest was helped off his horse as if-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heir to the household thought-they were all a lo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ralyzed dummies.  Their horses were led away and giv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mple food.  Then, depending upon the status of the guest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were either shown into the garden and left to fe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themselves, or shown into the house where they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claim over this or that article, articles which had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ut out especially to impress the guests!  Of course,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bet scarves are given and received, and there was mu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fusion as the arriving guests presented scarve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received scarves in return.  Sometimes there w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st  awkward  incident  when  some bemused  serva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unthinkingly hand back to the guest the scarf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or she had just presented, there would be embarrass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miles and muttered apologies, but soon the matter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straightened ou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Lady Rampa was red of face and perspiring freely.  S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errified that the old Astrologer—the Chief Astrolog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all Tibet-must have died, or fallen into the river, 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trampled upon by a horse, or some similar misha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cause there was no sign of him, and the purpos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le party was to have the Reading of the future for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ir to the household.  Without the Chief Astrologer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not be don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A servant was dispatched at the run to ascend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ghest point 1n the house and to look out toward Potala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see if there was any sign of the approaching cavalca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would herald the impending arrival of the Astrol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r.  The servant departed and soon was seen o the to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st roof, he was gesticulating with his arms, and danc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ttle jig in his excitemen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Lady Rampa was furious, absolutely frustrated, she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 idea what the servant was trying to convey, it looked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 xml:space="preserve">51     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f he were drunk more than anything else.   So hastily s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nt a fresh servant to get a report as to what was happe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.  Soon the two servants arrived together and explain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the Astrological cavalcade was just crossing the Pla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Kyi Chu.  That was the signal for increased fervor.  Lad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mpa ushered everyone out of the house and in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arden, telling them to take their places because the gre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ief Astrologer was arriving any moment.  The monk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sicians straightened up and started to play, maki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ir shake and vibrate with the excitement that they put in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even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 Lhalu estate gardens were large and very well kep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ere trees from all over Tibet, even some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dia, from Bhutan and Sikkim.   Bushes, too, grew in gre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fusion with exotic blooms entrancing the eye.  But n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wonderful showpiece of a garden was thronged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vid sightseers, people who had no thought for horticul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re, people who were there for SENSATION.  The Gre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rd Rampa wandered disconsolately about, chewing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 knuckles with an agony of anguished frustration and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ame time trying to smile amiably at those peop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m he felt he should beam up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Lady Rampa was almost wearing herself shorter by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mount of running about she was doing; she was i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tinual bustle, trying to see the Lord Rampa wasn”t to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ustere, trying to see what the heir to the estate was doing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at the servants were doing-and keeping a ready ey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the arrival of the Chief Astrolog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came the sound of horses” steps.  The Stewa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urried to the main gate which was carefully shut behi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m.  He stood ready to order its opening at just the ri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ment to make the maximum effec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Guests had heard the horses and were now stream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the garden into a very large room which, for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ccasion, had been converted into a refectory-recepti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om.   Here they found buttered tea waiting for them an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course, delicacies from India, very sweet sticky cak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would effectively glue them up and prevent the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talking so much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52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came the sound of a deep-toned gong, its voi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choing and reverberating around the building, a might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ng some five feet high and which was only used o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st solemn occasions.  Now a highly placed man serva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standing by it giving it the special strokes which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been practicing on a smaller gong for days pas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 gong boomed, the gate swung open, and in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rtyard wheeled a cavalcade of young monks, lama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e Chief Astrologer.   He was an old man, wizene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mall, some eighty years of age.   Close beside him, almo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g to leg, in fact, rode two lamas whose sole duty i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make sure that the aged man did not topple off and g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ampled underfoo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horses came to a stop, knowing full well tha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d of the journey had come and now they would be we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d.   The two lama-attendants jumped off their horse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refully lifted the old Astrologer.  Then the Lord Ramp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me forward and there was the customary exchang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carves, the customary bowing, and bowing in retur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the Chief Astrologer and the Lord Rampa ente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reception room where all the assembled people bow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or a few moments there was a certain amount of co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usion and turmoil.  Then the Chief Astrologer, having p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tely tasted the proffered buttered tea, motioned to tw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mas who carried the notes and chart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deep-toned gong sounded  again, boom, boom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om-boom.  The far end of the reception room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lung open and the Chief Astrologer and his two lam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tendants walked forward through the door, out in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arden to where a great marquee—especially impor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India-had been erected.   One side of the marqu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open so that the maximum number of people sh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able to see and hear what was going on.    Insid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rquee of dais had been erected with rails on three sid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near the front were four seat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 Chief Astrologer and his two lama-attendants a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ached the dais and then four servants appeared carry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upright poles, or flambeau, because at the distal e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</w:t>
      </w:r>
      <w:r>
        <w:rPr>
          <w:b w:val="false"/>
          <w:bCs/>
          <w:sz w:val="24"/>
        </w:rPr>
        <w:t>53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here were large flares showing that these men were re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ognising that here in this marquee there were the flames of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knowledge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Four trumpeters next appeared.  They sounded a fa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re.  They were to draw attention to Lord and Lad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Rampa because their son, the heir to the Lhalu estate, was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he cause of all the “commotion,” as one onlooker said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he Lord and Lady slowly mounted the dais, and stood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behind the four chairs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rom another direction, and with their own retinu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here came two very very old men from the Lamasery of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he State Oracle.  These two old men from the Lamasery of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Nechung were, after the Chief Astrologer, the most ex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perienced astrologers in the country, they were collab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orators with the Chief Astrologer, they had gone over th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figures and charts and computations, and each of th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heets of the horoscope contained the seals of approval of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each of these men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Chief Astrologer stood.  The others sat.   Sudden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here fell a hush upon the assembled company.  The Chief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strologer gazed out at the throng, and built up suspens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by remaining quite silent for some moments, then at a 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gesture the two lamas moved forward, one to each side of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him.  The one on the right held the assembled book of th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horoscope, the one on the left carefully removed the top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wooden plaque, and the Chief Astrologer read  his re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marks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People had to strain because, with age, the Astrolog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a thin, high voice which to those in the backgrou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ended with the birds  who  chirped  in  the topmo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ranch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is opening remarks were the ritual remarks on su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ccasions; “Gods, devils, and men all behave in the sa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y,” he said, “so the future can be foretold, bu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uture is not immutable.  The Future can, within certa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mits, be changed.  Thus it is we can forecast only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babilities, and having forecast the probabilities, p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cted the good and the bad, then indeed we must le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rest to those whose horoscopes we are reading.  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54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opped and looked about him, and the lama on the lef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moved the top sheet, leaving the second one expos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Astrologer took a deep breath and continued, “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have the most remarkable horoscope that the thre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s have ever computed.” He turned and bowed slightly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 two collaborators.  Then, clearing his throat, he co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nued, “This is the horoscope of a young boy just six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ears of age.  It is the most difficult horoscope a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rdest Life which we have encountered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Lord and Lady Rampa shifted uneasily.   Certainly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n’t turning out as they expected, they weren”t at 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ppy.  But, with the training of their caste, they mai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ined an inscrutable expression.  Behind them the caus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 the trouble, the heir to the estate, Lobsang Rampa, fel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loomy indeed.  All this waste of time.  How many peop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have been crossing the river?  What was the boa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 doing?  Were the cats all right?  He felt he had to st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like a stuffed dummy while three ancient, almo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ssilized men decided what he would have to do with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fe.  Surely, he thought, he should have some say in w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was going to do.  People had been telling him h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nderful it was to be the heir to such an immense estat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ying what a credit he could be to his parents.  Well,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t, he wanted to be a ferryman, he wanted to loo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fter cats somewhere; certainly he didn’t want to work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 the Astrologer was droning on, and there w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plete silence from the audience, they were indeed e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alled.   “This boy must go to the Medical Lamasery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akpori, he must do his penance and his homage befo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can be permitted to enter, and having entered he mu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rt as the lowest of the low and work his way up.  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st learn all the Medical arts of Tibet, he must for a ti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 that which is almost unmentionable; he must work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Disposers of the Dead that, in cutting up bodies,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y understand the structure of the human body.   Hav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ne this he will return to Chakpori, and study yet agai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will be shown the innermost mysteries of our land,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ur Belief, and of our Science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old man held out his hand, and an attenda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55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quickly gave him a small silver beaker containing so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quid which he looked at and then swallowed.  The a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ndant carefully took back the silver beaker and refilled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ady for the next deman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Astrologer went on: “Then shall come the ti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n no longer may he remain in this land of ours, inste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must journey to China to study medicine according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Western style, for there is a Western School of Med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ine in Chungking.  At that School of Medicine he sh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ke a fresh name for let it not be known that the heir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halu’s shall be dealing with the bodies.   Later he sh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arn something which is quite incomprehensible to us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sent, it is something which has not yet come abou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thing which is not yet properly invented.  To our ex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rienced brains it seems that he may do something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tails flying through the air, yet which is not the levit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 which some of us can do here in Lhasa.   So upon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rticular aspect I must be obscure because indeed it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st obscure to the three of us.  The boy, who then will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young man, will have to work this out for himself,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ll fly through the air by some means.   Our pictures sh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thing like the kites with which we are familiar,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 particular kite is not tethered to the ground by rop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stead it appears to be controlled by those who ride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was much muttering and urgent whispering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congregation.  This was wonders piled on wonder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ver before had such things been spoken of.   For a m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t there was the uneasy shuffling of feet, and the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trologer took another drink and turned back to the,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w, diminishing sheets of pap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He shall have immense suffering, immense hardship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shall enter a war against evil forces, he shall for so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ears be confined and undergo suffering such as few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dergone, the purpose of which will be to purify an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ive away the dross of any sensuality, and to buil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wer of the brain to endure.  Later he shall get away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 captors after some immense explosion which throw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le country, or a whole world, maybe, into confusi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</w:t>
      </w:r>
      <w:r>
        <w:rPr>
          <w:b w:val="false"/>
          <w:bCs/>
          <w:sz w:val="24"/>
        </w:rPr>
        <w:t>56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shall travel by means which we cannot identify acros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vast continent, and at the end of that travel he sh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ain be incarcerated unjustly, suffering will come up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m there with at least as great measure as it did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ther confinement.  At last, by the intervention of u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n people, he shall be released and forced out of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eat continent.  He shall wander into many countrie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eting many people,  seeing  many cultures,  learn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y things.  And then at last he shall go to a count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re once again he shall not be welcomed because of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fference.  The suffering will have changed him eno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usly so that he no longer seems of our own kind,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fferent.    And when humans meet anything which is diff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t they fear that thing, and that which they fear they ha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ry to destroy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old man was looking tired.  At last the senior a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ndant stepped forward, muttered to the Astrologer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said, “We will have a few minutes rest while ou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ief Astrologer recuperates for the second half of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ading.   Let us, then, for the moment concentrate up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which has been said so that we may the more easi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similate that which is to follow.”  The Chief Astrolog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t down, refreshments were brought to him,  and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tched the throngs of people.   And as he sat watchi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ongs of people he thought of his boyhood, he thou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times he had climbed the high mountains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epest of the night so he could gaze upon the stars a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yed in the Heavens above.   He had pondered long up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ignificance of those stars, did they have influence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ople?  He decided to find out.  By various means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bably because he was fated to do so, he entere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masery of the State Oracle and he was found to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quite abnormal ability at Astrology,  an Astrology, 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rse, which is far superior to that of the Western worl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r more complete and far, far more accurate.   It includ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re variables and could be projected at greater depth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young man who was destined to be the Chief Astrol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r of the whole of Tibet progressed rapidly, studying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udying, studying.  He obtained the ancient texts of India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57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he texts of China, and almost re-wrote the Science of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strology in Tibet.   As his skill rose his fame increased so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hat he was called upon by the heads of all the great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houses of Lhasa, and then of other cities of Tibet.  Soon h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was called upon to do predictions for the government and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for the Great Thirteenth himself.   Always he was strictly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honest.   If he did not know, he said he did not know.   H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had predicted the British invasion, he had predicted th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eparture of the Great Thirteenth to another country, and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his safe return, and he had made the prediction that ther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would be no real Dalai Lama after the Thirteenth had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gone to the state of transition; there would be another but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he would have been selected as a matter of political ex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pediency in an attempt to assuage the territorial ambitions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of the Chinese.  He had made the prediction that in sixty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years, or so, there would be the end of Tibet as it was then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known, a completely fresh order would come into forc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which would cause extreme hardship and suffering, but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might, if it were handled correctly, have the effect of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weeping away an out-moded system and bringing, after a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hundred years or so, benefits to Tibet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 xml:space="preserve">The Chief Astrologer sipped his buttered tea and looked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t the people before him.  He watched the way some of th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young men looked at the young women, and the way in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which the young women glanced back, coyly, invitingly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He thought of his long years as a celibate monk, nearly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eighty years, he thought, and he hardly knew in which way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woman differed from a man.  His knowledge was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rs, of the influence of the stars, and of men and wom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they were affected by the stars.  He looked at come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ng women and wondered if it really was right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ks to be celibate.   Surely, he thought, mankind sh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sist of two parts, the male and the female principl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unless the two parts are united there cannot b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plete Man.  He thought of all the tales he had heard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w women were becoming more and more arrogan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re trying to rule.  He looked about at some of the old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men with their harsh faces, and he noted their dom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ering attitude.  And then he thought, well, perhaps it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58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the time is not yet ripe for man and woman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ited to form one whole, to form one complete entit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that will come, although not until the end of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und of existence.  So thinking, he gave up his cup to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tendant, and signaled that he was ready to continu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 hush again fell upon the assembly, people were look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up toward the dais.  As the old man was assisted to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et the books were again placed before him.  He look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ound once more, and said, “Some of the experienc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will befall the subject of this Reading are  so fa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yond our own experience that they cannot be predic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a sufficiently accurate form to be worthwhile.  It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n definitely that this person has a great, great Task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, it is a Task which is of the utmost importance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le of humanity, not of Tibet alone.  It is known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 are  evil forces, very  evil forces indeed, who  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king hard to negate that which he must do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He will encounter hatred, he will encounter every for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hardship and suffering, he will know what it is to be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oint of death and have to undergo the ordeal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ansmigration into another body so that the work may g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ward.  But here in this other body fresh problems wi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ise.  He will be disowned by his own people becaus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political expediency which I have already mention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will be considered to the benefit of a people as a who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he be disowned, that he be not supported by tho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should support him, by those who could support him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say again that these are probabilities because it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quite possible for our own people to support him and gi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m an opportunity to speak before the nations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ld so that, first, Tibet may be saved, and secondly,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eat Task whose exact nature may not be mentioned m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the more speedily accomplished.  But weak people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mporary abridged authority shall not be strong enoug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assist him and so he shall battle alone against the forc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evil, and against the uncaring people whom he is try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help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old man looked around and motioned to the lef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nd attendant to remove the next sheet.  The attenda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</w:t>
      </w:r>
      <w:r>
        <w:rPr>
          <w:b w:val="false"/>
          <w:bCs/>
          <w:sz w:val="24"/>
        </w:rPr>
        <w:t>59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ushed a little at having to be reminded, and speedily di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he was bade.  The Astrologer went on: “There i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ecial association or group which gives information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oples of the world beyond our confines.  They ar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sufficient spiritual stature to understand the Task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s to be accomplished, and their sensational hatred sh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ke the Task immeasurably more difficult.  As well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 there is a small group of people who will be filled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rning hatred and will do everything possible to ru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bject of this horoscope and cause him every distress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old man paused and put his hand on the topmo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eet as a signal that he had finished with the books. 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turned and addressed the congregation, “With the yea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my experience I say to you this; no matter how gre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truggle, no matter how severe the suffering, the Tas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 worthwhile.  The only battle that matters is the fin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ttle.  It does not matter who wins or who loses, the wa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continue until the final battle, and in the end the fin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ttle shall be won by the powers of good, and that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s to be done shall be done.”  He bowed three times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eople, and then turned and bowed three times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rd and Lady Rampa.  Then he sat down to rest his leg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were shaking with the weight of year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audience, whispering among themselves, quick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spersed and went into the gardens in search of entertai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t, and there was much entertainment offered-music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robats, jugglers, and, of course, food and drink.  Af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Astrologer and his two collaborators had rested awhi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rose and went into the great house where they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re to say to the parents of Lobsang Rampa.  They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re to say to Lobsang as well, to say privately, al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him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on the Chief Astrologer departed on his way back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otala, and his two collaborators departed on thei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ourney to the Lalnasery of the State Oracl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day wore on.  There came the dusk, and a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rning of dusk the assembled people wended their w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ut of the great gate and along the roads so they m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60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ach their own homes before night and the perils there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me upon them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darkness fell and out in the road beyond the gre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ate a lonely little boy stood looking down the road a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st of the departing guests and the carousing which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making.   He stood with hands clasped, thinking of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fe of misery which had been predicted, thinking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rrors of war which he did not understand, thinking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insensate persecution yet to come.  He stood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one, alone in all the world, and no one had such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blem.  He stood there and the night grew darker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 one came to seek him and to lead him back.   At last,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Moon was full above, he lay down by the sid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ad-the gate was shut anyhow-and in minutes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me a purring beside his head and a great big cat l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wn beside him.  The boy put his arms around the ca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cat purred louder.  Soon the boy drifted off to a trou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ed sleep, but the cat was alert, watching, guard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                 </w:t>
      </w:r>
      <w:r>
        <w:rPr>
          <w:b w:val="false"/>
          <w:bCs/>
          <w:sz w:val="36"/>
        </w:rPr>
        <w:t>So ends the First Book,</w:t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    </w:t>
      </w:r>
      <w:r>
        <w:rPr>
          <w:b w:val="false"/>
          <w:bCs/>
          <w:sz w:val="36"/>
        </w:rPr>
        <w:t>the Book of As It Was In The Beginn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</w:t>
      </w:r>
      <w:r>
        <w:rPr>
          <w:b w:val="false"/>
          <w:bCs/>
          <w:sz w:val="24"/>
        </w:rPr>
        <w:t>61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                       </w:t>
      </w:r>
      <w:r>
        <w:rPr>
          <w:b w:val="false"/>
          <w:bCs/>
          <w:sz w:val="36"/>
        </w:rPr>
        <w:t>BOOK TWO</w:t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                     </w:t>
      </w:r>
      <w:r>
        <w:rPr>
          <w:b w:val="false"/>
          <w:bCs/>
          <w:sz w:val="36"/>
        </w:rPr>
        <w:t>The First Era.</w:t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              </w:t>
      </w:r>
      <w:r>
        <w:rPr>
          <w:b w:val="false"/>
          <w:bCs/>
          <w:sz w:val="32"/>
        </w:rPr>
        <w:t>CHAPTER FOU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Oh Lobsang, Lobsang,” quoth Mother, her face pa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anger.  “You have brought us absolute disgrace, I a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hamed of you.  Your Father is ashamed of you, he is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gry with you that he has gone to the office and will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all day, that has upset all my engagements, and i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 you, Lobsang!”  So saying she turned abruptly and hu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ied off as if she couldn”t bear to look at me any long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shamed of me?  Why should she be ashamed of me?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dn”t want to be a monk, I didn”t want all the horrib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s predicted for me.  Anyone with a grain of sen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would know that.  The predictions of yesterday had filled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 with horror.  It had been like the ice devils trailing thei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ngers up and down my spine.  So she was ashamed of m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she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ld Tzu hove into sight almost like a moving mountain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was so large.  He looked at me and said, “Well, you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, you’re going to have a rough life, aren’t you?  I thin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’ll make it.  If you could not have stood all the strain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emptations you would not have been chosen for su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task.  The craftsman chooses his tools according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sk to be done.  Perhaps—who knows?—the craftsm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chose you to be his instrument may have chos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tter than he knew.”  I looked at old Tzu somew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eered, but only “somewhat,” and then I said, “But, Tzu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w have I disgraced Mother, how have I disgraced F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?  I haven’t done anything.  I didn’t want to becom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k.  I just don’t understand what they mean.   Every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day seems to be full of hate for me.   My sister won’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eak to me, my Mother reviles me, and my Father won’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n stay in the house with me, and I don’t know why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ld Tzu painfully lowered himself to sit cross-legged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floor, his wounds inflicted by the British were sore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</w:t>
      </w:r>
      <w:r>
        <w:rPr>
          <w:b w:val="false"/>
          <w:bCs/>
          <w:sz w:val="24"/>
        </w:rPr>
        <w:t>65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roubling him.  He had had damage to a hip bone and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now—well—he had pain all the time.   But he sat on th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floor and talked to me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Your Mother,” he said, “is a woman of great soci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mbition.  She thought that as a son of a Prince of Tibet,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later to be a Prince in your own right, you would hav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gone to a big city in India and there you would hav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learned much of the affairs of the world.  Your Mother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t that you would be a social asset to her, s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t that if you went to India and perhaps to o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ntries, then she also could have gone on visits, and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years,  even before your birth, has been her  all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suming ambition.  Now you have been chosen for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ecial Task, but that’s not what she wanted, its not w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r Father wanted.  They wanted a shining figure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litical arena, a socialite, not a monk who is going to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struggle all his life, not a man who would wander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ce of the Earth like a pariah, shunned by his fellows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ling the truth ostracized by those around him beca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was trying to do a Task at which others have failed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ld Tzu snorted loudl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ll this seemed too utterly strange for belief.  Wh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uld I be penalized, victimized, for something I hadn”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ne and something I didn’t want to do?  All I wanted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hang around the banks of the river and watch the ferry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 with their skin boats poling their way acros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ters.   All I wanted was to practice with my stilts an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ly my kites.  But now—well, I just did not know what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ke of things, I did not know why it had to be 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days sped all too quickly, and at last as foretol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to leave my home and go up the hill to the Chakpor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masery.  There I had to undergo the ordeal of waiting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iting outside the cynosure of all eyes.   Small boys clu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red around me as I sat cross-legged in the dust outsi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great gates.  The days were unendurably long, bu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dured.  The nights were unbearably tedious, but I bo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 until at last that ordeal ended.  I was admitted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masery as the lowest of the low, a new boy, one wh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fair game, one who was there to be picked on, wh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66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have any manner of joke played upon him. 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west of the low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ime crawled, and I was homesick.  I missed my hom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missed Tzu, I mzssed my sister Yasodhara; for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ther who now had no love for me-well, I had stran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nsations about her.  Frankly, I missed her.  Even mo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ankly, I felt guilty.  How had I failed?  Why were they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sappointed with me?  How could I help that an astrol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r had said I should go and suffer this and endure that? 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n’t my choice, no one in their right senses, I though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pick such a load of trouble as that which had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ocated to 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thought of my Father the last time I saw him befo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aving home.  He looked at me frozen-faced, he spok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 harshly as if I were a stranger now, no longer with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me of my own, and no longer with parents of my ow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treated me more severely than he would have treated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vict who came to the door begging for food.  He t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 that I had disgraced the family by having such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harma that I had to be a monk, a lama, a wandere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would be mocked, sneered at and disbeliev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Yasodhara—well, I just didn’t know what to mak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r attitude.  She changed.  We used to play together lik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y normal brother and sister, we used to get on passab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ll, just, in fact, like normal brothers and sisters do g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 “passably well.” But now she gave me such stran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lances as if I were a stray dog that had crept in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use and left an unwanted gift in some corner.  The serv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ts no longer showed me respect, the respect due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ir of the Lhalu estates.  To them I was just somet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was lodged there for a few days until the seven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irthdate should come.  Then on the seventh birthdate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wander off alone without a word of good-bye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yone, up the long and lonely path leading toward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reer which I would not have wished upon my wor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emi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Chakpori there was the constant reek of dry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rbs, the constant swish of herbal tea.  Here much ti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devoted to the herbalist code, and less time to rel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67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gious disciplines.  But we had very good tutors, all of them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elderly men, some in fact had even been as far away as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di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remember one elderly monk, or I should say lama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was giving us a lecture, and then he got on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bject of transmigration.  “In the days of long ago,” 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id, “in fact long before recorded history began, gian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lked upon the Earth.  They were the Gardeners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arth, those who came here to supervise the developm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life on this planet, because we are not the first Round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istence here, you know, but like gardeners clearing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ot of land all life had been removed and then we,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uman race, had been left here to make our own way,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ke our own development.”  He stopped and look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ound to see if his pupils were at all interested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bject which he was propounding.  To his gratified asto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hment he found that people were indeed deeply int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sted in his remark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The Race of Giants,” he went on, “were not very sui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le for life on Earth, and so by magical means the Ra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Giants shrank until they were the same size as human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us they were able to mingle with humans without be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cognized as the Gardeners.  But it was often necessa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a different senior Gardener to come and carry 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ecial tasks, it took too long to have a boy born to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man and then wait out the years of his babyhood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ildhood and teenage.  So the science of the Gardener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Earth had a different system; they grew certain bodi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made sure that those bodies would be compatible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pirit who would later inhabit them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 boy sitting in the front suddenly spoke up: “H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a spirit inhabit another person?”  The lama teac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miled upon him and said, “I was just about to tell you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the Gardeners of the Earth permitted certain men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men to mate so that a child was born to each, a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owth of that child would be most carefully supervis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oughout, perhaps, the first fifteen or twenty or thirt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ears of life.  Then there would come a time when a high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ced Gardener would need to come to Earth withi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68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ter of hours, so helpers would place the trained bod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to a trance, into stasis, or, if you like, into a stat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spended animation.  Helpers in the astral world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e to the living body together with the entity wh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nted to go to Earth, with their special knowledge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detach the Silver Cord and connect in its plac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lver Cord of the entity who was the Gardener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arth coming to the Earth.  The host would then beco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vehicle of the Gardener of the Earth, and the astr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dy of the host would go away to the astral world just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would do in the case of a person who had di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This is called transmigration, the migration of one e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ty into the body of another.  The body taken over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n as the host, and it has been known through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tory, it was practised extensively in Egypt and it g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ise to what is known as embalming because in those day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Egypt there were quite a number of bodies kept i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te of suspended animation, they were living but unmov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, they were ready for occupancy by higher entities ju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we keep ponies waiting for a monk or lama to mou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animal and ride off somewhere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Oh my!” exclaimed one boy, “I expect friends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st were mightily surprised when the body awakened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one they had thought of as their friend in the pas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ssessed of all knowledge.  My!  I wouldn”t like to b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st, it must be a terrible feeling to have someone el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ke over one’s body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teacher laughed and said, “It would certainly b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ique experience.  People still do it.  Bodies are still p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red, specially raised so that if the need arises a differ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tity can take over a fresh body if it becomes necessa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the good of the world as a whole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or days after the boys had discussed it, and in the w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boys some of them pretended that they were going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king over bodies.  But to me, thinking back on that dre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diction, it was no joke, it wasn’t amusing to me, i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 ordeal to even think about it.  It was a continual shoc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my system, so great a shock that at times I though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go insan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69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tutor in particular was intrigued by my love of ca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e cats’ obvious love for me.  The tutor knew full we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cats and I conversed telepathically.  One day af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chool hours he was in a very good mood indeed, and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w me lying on the ground with four or five of our temp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ts sitting on me.  He laughed at the sight and bade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company him to his room, which I did with some a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hension because in those days a summons to a lama’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quarters usually meant a reprimand for something done 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done, or extra tasks to be accomplished.  So I follow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m at a respectful distance, and once in his rooms he t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 to sit down while he talked to me about cat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Cats,” he said, “are now small creatures, and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not speak in the human tongue but only by telepath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y, many years ago, before this particular Round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istence, cats populated the Earth.  They were bigg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were almost as big as our ponies, they talked to ea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ther, they could do things with their forepaws,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they called hands.  They engaged in horticultur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were largely vegetarian cats.  They lived amo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ees and their houses were in the great trees.   Som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ees were very different from those we now know up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Earth, some of them, in fact, had great hollows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 like caves, and in those hollows, or caves, the ca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de their homes.  They were warm, they were protec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 the living entity of the tree, and altogether they wer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y congenial community.  But one cannot have perfec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 with any species because unless there is some com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tition unless there is some dissatisfaction to spur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, then the creature having such euphoria degenerates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 smiled at the cats who had followed me and wh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now sitting around me, and then he went on, “su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ppened to our brothers and sisters Cat.  They were to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ppy, too contented, they had nothing to spur their amb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, nothing to drive them on to greater heights.  They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 thought except that they were happy.  They were lik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se poor people we saw recently who were beref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nity, they were content just to lie beneath the tree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t the affairs of the day take care of themselves.  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</w:t>
      </w:r>
      <w:r>
        <w:rPr>
          <w:b w:val="false"/>
          <w:bCs/>
          <w:sz w:val="24"/>
        </w:rPr>
        <w:t>70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static, and so being static they were a failure.  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ch the Gardeners of the Earth rooted them out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 they were weeds and the earth was allowed to li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llow for a time.  And in the course of time the Earth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ached such a stage of ripeness that again it could be 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ocked with a different type of entity.  But the cats—well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ir fault had been that they had done nothing, nei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od nor bad.   They had existed and that alone—exist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so they were sent down again as small creatur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ke  those we see here,  they were  sent  to  learn 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sson, they were sent with the inner knowledge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had once been the dominant species, so they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served, very careful to whom they gave their friendship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were sent to do a task, the task of watching human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reporting the progress or the failures of humans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when the next Round came much information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been provided by cats.  Cats can go anywhere,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 see anything, they can hear anything, and, not be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le to tell a lie, they would record everything precisely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occurred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know that I was quite frightened for the time being!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ndered what the cats were reporting about me.  But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old tom, a champion of many a fight, gave a “Rrrr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jumped on my shoulders and butted his head again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ine, so I knew everything was all right and they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report me too badl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metime after I lay upon my face on my blanket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floor of the infirmary because I had been very bad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rned at the top of my left leg, the scars are with me ye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e disfunction occasioned by the burn is one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I still suffer.   I was lying upon my face because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n’t lie upon my back, and a well-loved lama ente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said, “Later, Lobsang, when you are healed and m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ile I am going to take you to a certain peak in the mou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ins.   I have there something to show you because,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, the Earth has undergone many changes, the Ear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s changed, the seas have altered, the mountains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own.  I am going to show you things which not mo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n ten people in the whole of Tibet have seen duri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71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st hundred years.  So hurry up and get better, hurry u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heal, you have something of interest before you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was some months later when my Guide, the Lam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ingyar Dondup, who meant so much to me and wh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more than mother and father and brother to me, l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 along a path.  He went a few feet ahead on a stro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rse, and I rode behind him on a pony who was as wa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me as I was of him.  He recognized me as a bad rid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recognized him as a horse who recognized a b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ider.  We had what in later years I would have called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med neutrality, a sort of—well, if you don’t do anyt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won’t either, we’ve got to live together somehow.  But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de on, and at long last my Guide stopped.   I leaned ov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slithered sideways off the pony.  The trail ropes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opped and the horse and pony would not then wand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way, they were too well-train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My Guide lit a fire, and we sat down to a very spar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pper.  There was desultory talk for a time abou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nders of the Heavens spread out above us.  We were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hadow of the mountains and strong purple patche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rkness were sweeping across the Valley of Lhasa a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n sank down beyond the Western range.   At last all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rk except for the faint twinkling butter lamps from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riad of houses and lamaseries, and except for the glo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Heavens above which sent forth their faint twi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ling speckles of ligh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last my Guide said, “Now we must go to sleep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bsang, there are no temple services tonight to disturb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, no temple services in the morning for which you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awaken.  Sleep well for on the morrow we shall  s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s that you have never before dreamed possible.”  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ying, he rolled himself up in his blanket, turned on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de—and went to sleep—just like that.  I lay for a ti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ying to scoop a hole in the rock because my hip b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med to stick out a long way, and then I turned on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ce for my scars were still causing pain, and then I to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ntually went to sleep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morning dawned bright.  From our altitude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untains it was fascinating to watch how the early mor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72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rays of the Sun seemed to shoot horizontally acros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alley and illuminate the peaks on the Western horiz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what appeared to be golden fingers of fire.   Indeed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time it looked as if the whole mountain range was afi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stood and watched, and then simultaneously we turn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smiled at each oth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fter a light breakfast—the breakfast always seem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o light for me!—we watered the horses at a small mou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in stream, and then, providing them with ample fora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, of course, we had brought with us, we tied the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gether with about thirty feet space between them. 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plenty of room in which to roam and graze of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arse gras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Lama Mingyar Dondup led the way up the track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ss mountainside.  By an immense boulder which seem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t immovably into the cliff face, he turned and said, “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r travels you are going to see much which appears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magic, Lobsang.  Here is a first sample of it.”  Then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rned, and to my horrified amazement he wasn’t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y longer! He just disappeared in front of my eyes. 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 voice came from “somewhere” bidding me to step fo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rd.  As I did so I found that what appeared to be a stri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moss hanging on the cliff face was, in fact, some loo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ands.  I approached, and the lama held the fronds asi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me so that I might enter.  He turned and I follow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m, gazing about me in awe.  This seemed to be a wid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de tunnel, and light was coming in from some sour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I could not discern.   I followed his receding foo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eps, chiding myself for my tardiness, for, as I well real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ed, if I was going to be too slow I might get lost in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untain tunne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or a time we walked on, sometimes in pitch darknes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re I had to feel with a hand lightly brushing the wall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side.  I was not bothered about pits or low hang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cks because my Guide was very much larger than I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f he had room, well then, there would be room for 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fter some thirty minutes of walking, sometimes i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ifling dead air atmosphere, and sometimes in a brac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untain breeze, we came to what appeared to b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73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ghted area.   My Guide stopped.   I stopped, too, when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ached him and looked about me.  I caught my breath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tonishment.  This seemed to be a large chamber, I su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se fifty or sixty feet across, and on the walls there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range carvings, carvings which I failed to understand. 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med to be very strange people dressed in remarkab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othing which appeared to cover them from head to foo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r, more accurately, from neck to foot because on thei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ads they had a representation of what seemed to b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ansparent globe.   Above us, as I looked up, there seem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be an immense cube, and at the end of that I could ju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scern a fleecy cloud floating b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My Guide broke into my thoughts: “this is a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range area, Lobsang,” he told me, “thousands and thou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nds of years ago there was a mighty civilization up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 Earth.  It was known as the time of Atlantis.  Som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eople of the Western world to which in later yea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 will go think of Atlantis as a legend, as an imagina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ce dreamed up by some great story-teller.  Well,” 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sed, “to my regret I have to tell you that many peop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ll think that you have dreamed up your own true exper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ces, but never mind how much you are doubted, nev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ind how much you are disbelieved, you know the truth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 will live the truth.  And here in this chamber you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of that there was Atlantis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 turned and led the way yet further into this stran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nnel.  For a time we walked in absolute inky darknes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our breath coming hard in the stale, dead air.  Then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ain there came the freshness, from somewhere a plea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t breeze was blowing.  The deadness vanished and so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saw a glimmer of light ahead of us.  I could see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uide’s figure bulking in the tunnel, limmed by light ahe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me.  Now with fresh air in my lungs I hurried to cat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p with him.  Again he stopped in a large chamb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re there were more strange things.  Someone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pparently carved great shelves in the rock, and on tho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elves there were strange artifacts which were with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y meaning whatever to me.  I looked at them, and gent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uched some of these things.  They seemed to me m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74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ines.   There were great discs with strange grooves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.  Some of the discs appeared to be of stone and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, perhaps, six feet across with an undulating wave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ir surface and in the centre of the disc a hole.  It mea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hing to me.  So I turned from fruitless speculation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amined the paintings and the carvings which adorn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walls.  They were strange pictures, large cats wh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lked on two legs, tree houses with curled cats insid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ere things which seemed to be floating in the ai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below on what was obviously the ground human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pointing upwards at these things.  It was all so mu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ve me that it made my head ach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My Guide said, “these are passages which reach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ds of the Earth.  The Earth has a spine, just as we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bsang, but the spine of the Earth is of rock.  In ou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ine we have a tunnel, it is filled with liquid in our cas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our spinal cord goes through.  Here this is the spin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Earth, and this tunnel was man-made in the day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lantis when they knew how to make rock flow like wa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out generating heat.  Look at this rock;” he said, tur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and rapping on a wall.  “this rock is fused to almo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tal hardness.  If you take a great stone and slam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ainst this rock face you would do no harm whatev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cept to the stone which may shatter.  I have travel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tensively and I know that this rocky spine extends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North Pole to the South Pole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 motioned that we should sit, so we sat cross-legg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upon the floor right beneath the hole which extended up to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open air and through which we could see the darknes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sk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Lobsang,” said my Guide, “there are many things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 Earth which people do not understand, there 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s inside this Earth too because, contrary to comm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lief, the Earth is indeed hollow and there is another ra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people living inside this Earth.  They are more devel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ped than we are, and sometimes some of them come 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Earth in special vehicles.”  He stopped and poin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one of the strange things in the pictures, and then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tinued, ‘these vehicles come out of the Earth and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75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ly around on the outside of the Earth to see what peop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e doing and to ascertain if their own safety is jeo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dised by the folly of those whom they term  the “ou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ders”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nside the Earth, I thought, what a strange place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ving, it must be frightfully dark down there, I don’t lik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thought of living in the dark, a butter lamp is such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fort.  My Guide laughed at me as he picked up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ts, and he said, “Oh, its not dark inside the Earth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bsang.  They have a Sun something like we have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irs is much smaller and very much more powerfu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have much more than we have, they are very mu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re intelligent.  But in the days before you, you sh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 more about the people of the Inner Earth.  Come!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 rose to his feet and went off through a tunnel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had not seen, a tunnel diverging to the right, it slop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wn, down.  We seemed to walk endlessly in darknes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my Guide bade me stop where I was.   I could hea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m fiddling and fumbling about, and there was a clat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sounded like a rock being moved.  Then there wer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w sparks as he struck the flint upon steel.  There cam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ull glow as the tinder ignited, he blew upon it, and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the tinder burst into small flame he thrust the end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 sort of stick into the flame where it burst into bril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ant ligh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 xml:space="preserve">He held his torch at arm’s length slightly above him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nd called me to come to his side.  I did so and he pointed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the wall in front of us.  The tunnel ended and in fron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s was an absolutely smooth impenetrable surface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leamed brightly in the flickering light of the flare.  “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bsang,” said my Guide, “is as hard as diamond, in fac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 of us came here years ago with a diamond and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ied to scratch the surface and we ruined the diamon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 is a passage which leads to the world inside.  I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aled, we believe, by the inside-worlders to save thei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ivilization during a great flood which struck this Earth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believe that if this was opened—that is, if we c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pen it—people would come pouring out and overwhel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s for daring to intrude upon their privacy.  W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</w:t>
      </w:r>
      <w:r>
        <w:rPr>
          <w:b w:val="false"/>
          <w:bCs/>
          <w:sz w:val="24"/>
        </w:rPr>
        <w:t>76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gher lama class have often visited this place and tri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mune with those below by telepathy.  They have 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ived our messages but they want nothing to do with u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tell us that we are warlike, that we are as ignora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ildren trying to blow up the world, trying to ruin peac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tell us by telepathy that they are keeping check on u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f necessary they  will intervene.  So we can go n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urther here, this is the end, this is the blocked line b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ween the upper and the inner worlds.  All right, we will g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ck to the chamber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 carefully extinguished the flare, and we felt our w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ck to where the glowing light from the sky above sh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wn through the hole in the roof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n that chamber again the lama pointed in another d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ction, and said, “If we had the strength and the time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walk right away to the South Pole by following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nnel.   Some of us have covered miles and miles, bring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mple food with us and camping by night, or what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emed to be night.   We traveled endless miles over six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ths, and at times we came up through a tunnel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und that we were in a strange land indeed but we da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show ourselves.   Always the exits were very very ca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ully camouflaged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sat down and ate our small meal.  We had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aveling a long time and exhaustion was setting in for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though my Guide seemed to be immune from exhausti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r even ordinary tiredness.  He talked to me and told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 manner of things.  He said, “When I was being train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you are being trained now I too went through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remony of the Small Death, and I was show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kashic Record, I was shown the things that had been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saw that our Tibet was once a pleasant water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ce beside a glittering sea.  The temperatures were warm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rhaps even excessively so, and there was profuse folia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palm trees and all manner of strange fruits which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ant nothing at all to me.  But from the Akashic Reco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saw a truly wondrous civilization, I saw strange craft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ky, I saw people with remarkable cone-shaped head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walked about, who had their entertainments, wh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 xml:space="preserve">77 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de love, but also made war.  Then, as I saw in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cord, the whole country shook and the sky turned blac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clouds were as dark as night, their undersides lit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lickering games.  The land shuddered and opened.  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med that everything was fire.  Then the sea rushed in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newly opened land, and there were tremendous expl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ons, explosion after explosion, it seemed that the Su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ood still and the Moon rose no more.  People were b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ing overwhelmed by tremendous floods of water, pe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e were being seared to death by flames which appea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I know not where, but the flames flickered with a vi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urplish glow, and as they touched people the flesh fe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their bones leaving the skeletons to fall to the grou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a clatt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Day succeeded day and the turmoil increased,  al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 one would have said that such a thing was impo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ble, and then there came a ripping, searing explosion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rything turned  dark, everything was as black  a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ot which comes from too many butter lamps burn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trimm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After a time which I could not calculate,” he sai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the gloom became lighter, the darkness was diminis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when the light of day finally appeared after I kn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how long I looked at the picture with utter terror.  N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found that I was looking at a vastly different landscap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ea was no more, a ring of mountains had sprung up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darkness and encircled what previously had bee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ity of a most high civilization.  I looked about me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scinated horror, the sea had gone, the sea—well,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no more sea, instead there were mountains and r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pon ring of mountains.  Now I could tell that we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sands of feet higher, and although I was seei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kashic Record I was sensing as well, I could sens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rity of the air, there was no sign of life here, no sig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atever.  And as I looked the picture vanished an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und myself back from whence I had started, in the dee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st levels of the mountain of Potala where I had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dergoing the Ceremony of the Little Death and giv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ch information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78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or a time we sat there meditating upon the past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Guide said to me, “I see you are meditating, or a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mpting to meditate.  Now there are two very good way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meditating, Lobsang.  You must be content, you mu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tranquil.  You cannot meditate with a disturbed min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you cannot meditate with a whole gathering of peopl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 have to be alone or with just one person whom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ve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 regarded me, and then said, “You must always loo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something black or at something which is white.   If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ok at the ground you may be distracted by a grain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bble, or you may be doubly distracted by some insec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meditate successfully you must always gaze at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offers no attraction to the eye, either entire black 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ure white.  Your eyes then become sick of the whole affai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become, as it were, disassociated from the brain,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the brain having nothing to distract it optically is fr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obey what your sub-conscious requires, and thus if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instructed your sub-conscious that you are going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ditate-meditate you will.  You will find in that sor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ditation that your senses are heightened, your perce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s more acute, and that is the only meditation worth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name.  In the years which will come to you, you wi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counter many cults proffering meditation at a price,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is not meditation as we understand it nor is it medit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 as we want it.  It is just something which cultists pl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, and it has no virtue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 saying he rose to his feet exclaiming, “We must g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ck for the day is far advanced.  We shall have to spe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other night in the mountains for it is too late to start of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Chakpori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 set off down the tunnel and I jumped to my feet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curried after him.    I had no desire to be left in this pla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re inside-worlders,  or whatever they liked to  c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selves, could perhaps pop up and take me down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.  I did not know what they would be like, I did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 how they would like me, and I certainly did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nt to stay alone in the dark of that place.  So I hurrie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79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at last we reached again that entrance by which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enter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horse and the pony were resting peacefully, and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t down beside them and made our simple preparation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our meal.  The light was already far gone, much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alley was in darkness.   At our altitude the Western Su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yet shining upon us, but the orb itself was dipp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r more deeply beneath the mountains on its path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llumine other parts of the world before returning to u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After some small talk we rolled ourselves in our bla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ets again and committed ourselves to sleep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              </w:t>
      </w:r>
      <w:r>
        <w:rPr>
          <w:b w:val="false"/>
          <w:bCs/>
          <w:sz w:val="32"/>
        </w:rPr>
        <w:t>CHAPTER FI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Life at Chakpori was hectic.  The amount of things I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learn really shocked me; herbs-where they grew, w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gather them, and be sure that if they were gathered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wrong time they would be quite useless.  That,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ught, was one of the great secrets of herbalism.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nts, or the leaves, or the barks, or the roots could on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gathered efficiently within the span of two or thr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ys.  The Moon had to be right, the stars had to be righ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en the time had to be right also.   One must also fee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anquil when gathering such herbs because, so I was tol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who gathered herbs when in a bad mood would mak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herbs not worth the tak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n we had to dry the things.  That was quite a task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ly certain parts of herbs were useful.  Some need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just the tips of the leaves removed, others need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stalks or bark, and each plant or herb had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eated in its own individual way and regarded with 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ec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took the barks and rubbed them between hand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ecially cleaned for the purpose—an ordeal in itself!—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so the bark would be reduced to a certain size, sor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</w:t>
      </w:r>
      <w:r>
        <w:rPr>
          <w:b w:val="false"/>
          <w:bCs/>
          <w:sz w:val="24"/>
        </w:rPr>
        <w:t>80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anular powder.  And then everything had to be laid 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 a spotlessly clean floor, no polish on this floor, just rub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ub, rub until there was no dust, no stain, no mark. 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rything was left out and left to Nature to “dry-seal”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irtues of the herb within that which we had before u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made herbal tea, that is, infusions of steeped herb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could never understand how people could ge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xious stuff down their throats.  It seemed to be an axi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the worse the taste and the stronger the smell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re beneficial the medicine, and I will say from my ow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bservation that if a medicine is sufficiently evil-tasti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or wretched patient will get better out of fright ra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n take the medicine.  It is like when one goes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ntist, the pain will have vanished so that one hesitat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 the doorstep wondering whether one should go throug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it.  It reminds me rather of the pallid and anxiou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ng man-a recent bridegroom  who was accompany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his very, very pregnant bride to the hospital for “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 was upon her.” As he turned before the Recepti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sk he said, “Oh gee, honey, are you sure you real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nt to go through with this?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s a special student, one who had to learn more, faste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was not confined only to Chakpori.  My time was al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voted to studies at the Potala.  Here I had all the mo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arned lamas, each to teach me his own specialty.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arned various forms of medicine.  I learned acupunctur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n later years, with the weight of many years of ex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rience, I came to the inescapable conclusion that acu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uncture was a wondrous thing indeed for thos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ast, those who have been long-conditioned to acupunc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re.  But when, as I found in China, you get sceptic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sterners to deal with—well, unfortunately, they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ypnotised by their own disbelief of anything that didn’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e from “God’s own country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were sacred passages to be seen deep, deep bel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mountain of Potala.  Down below there was an i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se cave with what seemed to be an inland sea.  That,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old, was a remnant of the time so long ago w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bet was a pleasant land beside the sea.  Certainly in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81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immense cave I saw strange remnants, skeletons of fantas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ic creatures which much, much later in my life I recog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nised to be mastodons, dinosaurs, and other exotic fauna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 xml:space="preserve">Then in many places one would find great slabs of natu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ral crystal, and in the natural crystal one could see kelp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fferent types of seaweed, and occasionally a perfect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preserved fish completely embedded in clear crystal.  Thes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were indeed regarded as sacred objects, as messages from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he past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Kite flying was an art at which I excelled.   Once a yea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we went into the high mountains to gather rare herbs and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o generally have recreation from the quite arduous life of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 lamasery.   Some of us—the more foolhardy of us—flew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n man-lifting kites, and I thought first that here was that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which had been described in the prophecy, but then I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ame to my senses and realized it could not be a man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lifting kite because these kites were connected to the Earth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by ropes, and should a rope be broken or escape from th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lutches of the many monks then the kite would fall and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here would be the death of the person riding it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 xml:space="preserve">There were quite a number of interviews with the In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most One, our Thirteenth Dalai Lama, and I felt such lov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respect for him.  He knew that in a few more yea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bet would be an enslaved state, but “the Gods had fo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old” and the Gods must be obeyed.  There could be no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real form of resistance because there were no real weap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ons in Tibet.  You cannot oppose a man with a rifle when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all you have is a Prayer Wheel or a string of bead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received my instructions, my sacred orders, from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Great Thirteenth.  I received guidance and advice, and th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love and understanding which my own parents had com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etely denied me, and I decided that come what may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do my bes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had been times when I had seen my Father.  Ea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 he had turned away from me frozen-faced as if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lowest of the low, beneath his contempt.   Once, almo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the end of my stay in the Potala, I had visited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rents at home.   Mother sickened me by her excess fo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lity, by the manner in which she treated me purely 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82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isiting lama.   Father, true to his belief, would not recei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 and shut himself in his study.   Yasodhara, my siste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oked at me as if I was some freak or figment from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rticularly bad nightma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Eventually I was summoned again to the Inmost One’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partments and told much that I do not propose to repe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re.   One thing he did tell me was that on the very nex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ek I would go to China to study as a medical student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University of Chungking.   But, I was instructed, I mu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ke a different name, I could not use my own nam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mpa or certain elements of a Chinese rebellion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ize me and use me as a bargaining tool.  There was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istence in China at that time a faction devoted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verthrow of the government and who were prepar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dopt any methods whatever to achieve their objectiv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—I was told to pick a na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Now, how could a poor Tibetan boy, one just approach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manhood, admittedly, but how could he pick a Ch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se name when he didn’t know anything about China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pondered on that awful question, and then unbidden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expectedly, a name appeared in my mind.  I would c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self KuonSuo which in one dialect of China mea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iest of the hill.  Surely that was an appropriate name. 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was a name which people found difficult to pronounce—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stern people, that is—and so it soon became shorten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Ku’a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ll, the name was settled.  My papers were in order.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given special papers from the Potala testifying to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tus and to the standards I had reached because, as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old and as I found to be absolutely correct late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stern people would not believe anything unless i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on paper,” or could be felt or torn to pieces.  So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pers were prepared and handed to me with great ce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on came the day when I had to ride all the way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ungking.   My Guide, the Lama Mingyar Dondup, an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a most sad farewell.   He knew I would not see hi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ain while he was in the body.   He gave me many assu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ces that I would meet him often in the astra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83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had a party of people going with me to protect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Chinese brigands and to be able to report my saf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rival at Chungking.   We started off and rode steadily 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ong through the Highlands of the Plain of Lhasa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we descended to the Lowlands, a place which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most tropical in the exotic flora-wonderful rhodode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ons.  We passed many lamaseries, and quite frequent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spent the night in them if they happened to be on ou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th at a suitable time.   I was a lama, actually I was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bot, and a Recognized Incarnation, thus when we w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a lamasery we were indeed given special treatment.  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did not welcome such special treatment because ea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 it reminded me of the hardships of my life yet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dur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Eventually we left the borders of Tibet and ente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ina.   Here, in China, every large village seemed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fested with Russian Communists-white men who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nding up usually on an ox cart telling the worker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wonders of Communism and how they should ris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ssacre those who were land-owners, telling them h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ina belonged to the people.   Well, now apparently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es, and what a mess they have made of it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days passed, and our seemingly endless journ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came shorter.  It was quite annoying to be accosted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rtain of the Chinese peasants who gaped at me because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oked somewhat like a Westerner.   I had grey eyes i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ead of brown, and my hair was very dark but still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iny black, so the story went about that I was a Russi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disguise! Nowadays, since my life in the West, I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all manner of strange tales told about me; one ta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amused me immensely was to the effect that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ally a German who had been sent to Lhasa by Hitler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I could learn all the secrets of the occult and then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come back to Berlin and win the war for Hitler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gical means.   Well, in those days I didn’t even kn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as such a man as Hitler.  It is a most remarkab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 how a Westerner will believe everything except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is utterly true; the more true a matter the mo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fficult the Westerner finds it to believe.  But while o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84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bject of Hitler and Tibetans, it is a fact that a sm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oup of Tibetans were captured by the Nazis duri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r and were compelled to go to Berlin, but they certain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d nothing to help him win the war, as history prov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last we turned a corner in the road, and then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me in sight of the old city of Chungking.  This city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ilt on high cliffs and far down below the river flow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of the rivers was particularly familiar to me, and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he Chialing.   So the high city of Chungking with i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epped streets with many a cobble was washed at its ba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 two rivers, the Yangtse and the Chialing.  Wher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wo met a fresh branch was formed, and so the city a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ared from afar to be an islan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even hundred and eighty steps we climbed up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ity itself.  We gazed like yokels at the shops and what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s seemed to be brilliantly lit stores containing articl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were completely beyond our understanding.  Thing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windows glittered, from many stores came noises, fo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igners speaking to each other out of boxes, and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came blasts of music out of other boxes.  It was all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plete marvel to us, and I, knowing that I would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spend a long time in such surroundings, began almost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quake with fear at the though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My retinue were embarrassing me by the manner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they gaped.   Each of the men was shaking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rvousness, and each of them had his mouth open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yes wide open too.  I thought we must look a sorry bun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country bumpkins gazing like this.   But then I thou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weren’t here for that, after all.   I had to register a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iversity and so we made our way there.   My companion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ited in the grounds outside while I entered and ma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formal appearance, producing the envelope which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so carefully safeguarded all the way from Lhas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worked hard in the University.   My form of educati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been quite different from that which was demanded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University system and so I had to work at least twi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hard.  The Principal of the University had warned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conditions would be difficult.   He said that he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qualified in the latest American systems and with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85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y capable staff he was bringing a mixture of Chine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nd American medicine and surgery to the students.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academic work was hard because I knew not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Electricity, but I soon learned!  Anatomy was easy;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studied that quite thoroughly with the Disposer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Dead in Lhasa, and it amused me greatly when first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ushered into the dissecting rooms where dead bodi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y about to find so many of the students turn a pale gr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become violently sick, while others just fainted aw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 the floor.   It was such a simple matter to realize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se dead bodies would not feel anything by our amateu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h efforts upon them, they were just like a suit of 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othes which had been discarded and which would be c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p perhaps to make other garments.   No, the academic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ter was difficult at first, but eventually I was abl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ke my place quite near the top of the clas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about this time I noticed that there was a very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ld Buddhist priest who was giving lectures at the Univ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ty, and I made some inquiries and was told, “Oh,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n’t want to bother about him, he’s just an old crackpo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’s weird!”  Well, that persuaded me that I would hav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 extra work and attend the “old crackpot’s” lectures. 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well worthwhil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formally requested permission to  attend and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ladly accepted.  A few lectures later we were all sitt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wn and our lecturer entered.   As was the custom we ro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remained standing until he told us to be seated. 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said, “there is no death.”  No death, I thought, oh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is going to be a lecture on the occult, he is going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ll death “transition” which, after all, is what it is.  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old lecturer let us stew in our own impatience for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, and then he chuckled and went on, “I mean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terally.   If we only knew how we could prolong life i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finitely.   Let us look at the process of aging, and then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pe you will see what I mean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 said, “A child is born and follows a certain patter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growth.   At a varying age, it varies according to ea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rson, real development is stated to have stopped, re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thwhile growth has stopped, and from then on there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86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at is known as the degeneration of old age where we g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tall man becoming shorter as his bones shrink”.  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oked about to see if we were following, and when he sa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particular interest he nodded and smiled most amiabl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continued:—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A person has to be rebuilt cell by cell so that if we g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cut, part of the brain has to remember the pattern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lesh before the cut, and then must supply identical, 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ar-identical, cells to repair the defect.   Now, every ti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move we cause cells to wear out, and all those cell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to be rebuilt, replaced.   Without an exact memory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uld not be able to rebuild the body as it was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 looked about again, then pursed his lips, and sai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If the body, or rather, if the brain forgets the preci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ttern then the cells may grow wild, they grow accord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no previous pattern and thus those wild cells are call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cer cells.  It means that they are cells which have e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ped from the control of that part of the brain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uld regulate their precise pattern.  Thus it is, you ge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rson with great growths on his body.  That is caused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lls growing in haphazard fashion and which have e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ped from the brain’s control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 stopped to take a sip of water, and then continue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Like most of us the growth and replacing centr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rain has a faulty memory.  After reproducing cells for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w thousand times it forgets the precise pattern and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ach succeeding growth of cells there is a difference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ntually we have that which we call aging.  Now, if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remind the brain constantly of the exact shap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ze of each cell to be replaced then the body would al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ys appear to be of the same age, always appeal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ame condition.   In short, we would have immortality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mmortality except in the case of total destruction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dy or damage to the cells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thought of this, and then it came to me in a flash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Guide, the Lama Mingyar Dondup, had told m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me thing in somewhat different words and I had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o young, or too stupid, or both, to understand what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ally mean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87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Our lectures were interesting.  We studied so many sub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jects not studied in the West.   In addition to ordinary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Western type of medicine and surgery we studied acupunc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ure and herbal remedies, but it wasn’t all work and no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play, although nearly so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ne day when I was out with a friend we wande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own to the shore of the rivers and there we saw an aero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plane which had been parked and just left for some rea-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on.  The engine was ticking over and the propeller was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just revolving.  I thought of the kites I had flown, and I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id to my friend, “I bet I could fly that thing.” He roa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derision, and so I said, “All right, I’ll show you.”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oked around to see there was no one about and I got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contraption and, to my own surprise and to the su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ise of many watchers, I did fly the thing but not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ner prescribed, my aerobatics were quite involunta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survived and landed safely only because I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eener reflexes than mos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as so fascinated with that highly dangerous fli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I learned to fly—officially.  And because I show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re than average promise as an airman I was offered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mission in the Chinese forces.  By Western standard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tyle and rank granted to me was Surgeon-Captai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fter I had graduated as a pilot the commanding offic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ld me to continue my studies until I had graduated al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a physician and surgeon.  That was soon done, and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st, armed with quite a lot of official looking papers,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ready to leave Chungking.  But there came a very s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ssage  concerning my Patron,  the  Thirteenth  Dala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ma, the Inmost One, and so, obeying a summons,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turned to Lhasa for a very brief ti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Destiny called, however, and I had to follow the dic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tes of those in authority above me and so I retraced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eps on to Chungking and then on to Shanghai.   For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 I was on the reserve as an officer of the Chine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ces.   The Chinese were having a most difficult time b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use the Japanese were trying to find an excuse to inva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ina.   All manner of indignities were being heaped up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eigners in the hope that the foreigners would mak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</w:t>
      </w:r>
      <w:r>
        <w:rPr>
          <w:b w:val="false"/>
          <w:bCs/>
          <w:sz w:val="24"/>
        </w:rPr>
        <w:t>88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ouble for the government of China.  Men and wom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being stripped naked in public and given a bod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arch by Japanese soldiers who said they were suspect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foreigners of taking messages.   I saw one young wom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resisted; she was stripped naked and made to st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hours in the centre of a busy street.  She was tru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ysterical, but every time she tried to run away on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ntries would prod her obscenely with a bayone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Chinese people watching could do nothing, they di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want an international incident.   But then one old Ch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se woman threw a coat to the young woman so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e could cover herself; a sentry jumped at her and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slash cut off the arm that had thrown the coa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amazes me now, after all I have seen after all I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ffered, that people the world over seem to be rushing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Japanese offering them friendship, etcetera, presumab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cause they offer in return cheap labour.  The Japanese 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blight upon the Earth because of their insane lust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minat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n Shanghai I had my own private practice as a docto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a quite successful one too.  Perhaps if the Japane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r had not started I should have made my living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anghai, but on the 7th July, 1937, there was an incid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the Marco Polo Bridge, that incident really starte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r.   I was called up and sent to Shanghai docks to sup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ise the assembling of a very large three-engine aeropla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had been stored there ready for collection by a fir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had proposed to start a passenger airlin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ith a friend I went to the docks and we fou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eroplane in pieces, the fuselage and the wings all sep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te.  The undercarriage was not even connected, a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ee engines were separately crated.   By dint of mu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sychometry and even more attempts at the use of co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sense I managed to direct workers to assembl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ircraft on a very large open space.   As far as I coul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ecked everything over, I examined the engines, ma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re they had the right fuel and the right oil.  One by one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rted those engines and tried them out, let them idl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t them roar, and when I was satisfied after many adjus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89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ts that they would keep going, I taxied that thre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gined plane up and down that large tract of land so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would get used to the feel of the thing because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esn’t stunt too long in a three-engined plane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last I was satisfied that I understood the control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handle them quite well.  Then with a friend who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tremendous amount of faith in me, we got into the pla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axied to the extreme edge of the wide open space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coolies put large chocks in front of the wheels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structions to pul1 on the ropes to move the chocks i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diately I raised my right hand.  Then I opened all thr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ottles so the plane roared and shook.  At last I rais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hand, the chocks were pulled out and we cavor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dly across the ground.  At the last moment I pull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ck on the control and we went up at what I believe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truly unorthodox angle, but we were flying, and we fle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ound for an hour or two to get the feel of the th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ntually we came back to the landing space and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reful to note the direction of smoke.   I came in slow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landed into the wind, and I confess that I was bath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perspiration; my friend was, too, in spite of all his fa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me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Later I was told to remove the plane to another are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re it could be guarded day and night because the int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tional brigade was becoming very active, and som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se foreigners thought they could do just what they lik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the property of the Chinese.  We did not want our bi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eroplane damag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At a secluded base the plane was altered.   Much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ating was removed and stretchers were put in on rack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one end of the plane there was a metal table fitted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 was going to be an operating theatre.   We were go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do emergency operations because now—at the end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938—the enemy were approaching the outskirts of Shang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i, and I had instructions to close my practice which I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ill been carrying on part-time.   I was told to tak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ne to a safe area while it could be re-painted all whi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with a red cross.   It also was to have  “Ambulan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ne” painted on it in Chinese and Japanese character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90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 when painted the paint was not destined to last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ng.  Bombs were dropping over Shanghai, the air was fu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acrid stench of explosives, full of particles of gr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stung the nostrils, irritated the eyes—and scou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aint from Old Abie, as we called our aeroplane.   So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came a greater “crump” and Abie jumped in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ir and collapsed flat on the underside of the fuselage,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ar bomb burst had blown off the undercarriage.  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mmense labour and considerable ingenuity we repai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undercarriage with lengths of split bamboo, like pu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ng splints on a broken limb, I thought.   But with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mboo lashed firmly in place I taxied up and dow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mb-pitted ground to see how the ship would manage;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rtainly seemed to be all righ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were sitting in the plane when there was a gre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motion and an irate Chinese general—full of pom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self-assurance-came on to our airfield surrounded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bservient members of his staff.   Brusquely he ordered u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fly him to a certain destination: He would not take ou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tement that the plane really was not fit to fly until fu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 repairs had been carried out.   He would not accept ou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tement that we were an ambulance plane and were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rmitted by international law to carry armed men.  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gued, but his argument was stronger; he just had to say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take these men and shoot them for failing to obey mil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ry orders,” and that would have been the end of us. 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have gone flying off without him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troop of men climbed into the plane tossing 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dical equipment—just scattering it out of the open do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—</w:t>
      </w:r>
      <w:r>
        <w:rPr>
          <w:b w:val="false"/>
          <w:bCs/>
          <w:sz w:val="24"/>
        </w:rPr>
        <w:t>to make room for their own comforts.  Out went ou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retchers, out went our operating table, our instrument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rything.  They were just tossed away as if they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arbage and would never be wanted again.  As it happen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weren’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took off and headed toward our destination,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n some two hours away from our point of departu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d Devils came out of the Sun, Japanese fighter plane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rdes of them like a load of mosquitoes.  The hated 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ymbol glowed brightly from the wings.  They circled ou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91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mbulance plane with the red crosses so prominently di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yed, and then quite callously they took turns to pum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llets in us.   Since that time I have never liked the Jap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se, but I was to have more fuel for the flame of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slike in days to co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were shot down and I was the only one left alive.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ll into about the most unsalubrious place in China-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wage ditch where all the waste matter was collect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so I fell into the sewage ditch and went all the way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bottom, and in that incident I broke both ankl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Japanese soldiers arrived and I was dragged off to thei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adquarters and very, very badly treated indeed beca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refused to give them any information except that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 officer of the Chinese services.   It seemed to annoy the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siderably because they kicked out my teeth, pulled of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 my nails, and did other unpleasant things from which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ill suffer.   For instance, I had hoses inserted in my bod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nto the water supply was put mustard and peppe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the taps were turned on and my body swelled eno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usly and tremendous damage was caused inside.  That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of the reasons I suffer so much even now, all the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ears lat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 there is no point in going into detail because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terested person can read it all in “Doctor from Lhasa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sh more people would read that book to let them s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at (well, YOU know what) sort of people the Jap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se a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 I was sent to a prisoner-of-war camp for wom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cause this was considered to be degrading.   Som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men had been captured from places like Hong Ko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 of them were in truly shocking condition becaus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tinual rap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is worth mentioning that at this time there were c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in German officers who were “advising” the Japanes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ese officers were always provided with the best look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of the women, and the perversions-well, I have nev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n anything like it.  It does seem that the Germans exce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merely at making war but at  other things  as wel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fter a time, when my ankles had healed and my nail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92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regrown, I managed to make an escape, and I ma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slow painful way back to ChungKing.  This was not y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the hands of the Japanese and my medical colleagu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did wonders in restoring my health.   My nose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broken.   Before being broken it had been —accord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Western standards—somewhat squat, but now throug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exigencies of surgery my nose became quite a lar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ffair which would have done credit to any Western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war came to Chungking, the violent war of Jap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se occupation.  Once again I was captured and torture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eventually I was again put in charge of a prison cam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re I did the best I could for patients among the pri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rs.   Unfortunately a senior officer was transferred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other area, and he recognized me as an escaped prison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 the trouble started again.   I had both legs broken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wo places to teach me not to escape.   Then they put me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rack and pulled my arms and legs very tight indeed.  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ddition, I had such a blow across the lower spinal regi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grave complications were caused which even now 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king my spine degenerate, so much so that I can n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nger stand uprigh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nce again, after my wounds healed, I managed to e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pe.   Being in an area where I was well-known I made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y to the home of certain missionaries who were full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tut tut’s” and great exclamations of sorrow, compassi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—</w:t>
      </w:r>
      <w:r>
        <w:rPr>
          <w:b w:val="false"/>
          <w:bCs/>
          <w:sz w:val="24"/>
        </w:rPr>
        <w:t>the works.   They treated my wounds, gave me a na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tic—and sent for the Japanese prison guards becaus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they said, they wanted to protect their own mission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was not “one of them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ack in the prison camp I was so badly treated that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feared that I should not survive, and they wanted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survive because they were sure I had information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eded, information which I refused to giv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last it was decided that I escaped far too easily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 I was sent to the mainland of Japan to a village nea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ea, near a city called Hiroshima.   I was again put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arge—as medical officer—of a prison camp for women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men who had been brought from Hong Kong, Shang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i, and other cities, and who were being kept there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93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 dim view on the part of the Japanese that they c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used as hostages when bargaining later because the wa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going very badly for the Japanese now, and the lea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rs knew full well that they had no hope of winn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ne day there was the sound of aircraft engines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the ground shook and an immense pillar appeared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distance, a pillar the shape of a mushroom with roll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ouds spreading high into the sky.   About us there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tter panic, the guards scattered like scared rats, and I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r alert for such an opportunity, vaulted over a fen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made my way down to the waters edge.   A fishing bo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here—empty.   I managed to climb aboard and with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le just had enough strength left to push the boat in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eper water.   Then I collapsed into the stinking bilge. 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at swept out to sea on the tide which was receding,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—up to my neck in water in the bottom of the boat—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ew nothing about it until at last I dizzily awakened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came back to me with a start that once again I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scap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Painfully I dragged myself up a bit higher out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ter  and  looked  anxiously  about.   The  Japanese,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t, would be sending out speedboats to captur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y-time runaway.   But no, there were no boats at all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ght, but on the skyline over the city of Hiroshima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a dull, evi1 red,  glow and the sky was black, and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blackness there dropped “things”,  blood-red splotche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ooty masses, black greasy rain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as aching with hunger.  I looked about and found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cker in the side of the bulkhead toward the bows, and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locker there were pieces of stale fish which presu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ly were meant to be used as bait.   They were sufficient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intain a certain amount of life in me, and I was mo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ateful to the fisherman who had left them the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lay back across the seats of the boat and felt gre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ease because the boat was rocking in a most stran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ner, the sea itself seemed strange, there were wave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type I had not seen before almost as if there was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derwater earthquak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looked about me and the impression was eerie. 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94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no sign of life.  Normally on such a day there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been innumerable fishing boats about because fis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he staple food of the Japanese.   I felt a great sens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ease because being telepathic and clairvoyant I was ob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ining remarkable impressions, so confused and so man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I just could not understand them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ll the world seemed to be quiet except for a stran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ghing of the wind.  Then high above me I saw a plane,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y large plane.   It was circling about and through be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bservant I could see the large lens of an aerial camer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inting down.  Obviously photographs were being tak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area for some reason which I then did not know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on the plane turned about and went off beyo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nge of my vision, and I was alone again.  There were n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irds in sight; strange, I thought, because sea birds alway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me to fishing boats.   But there were no other boats ab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ither, there was no sign of life anywhere, and I had the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culiar impressions coming to my extra-senses.   At las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ppose I fainted because everything suddenly went black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boat with my unconscious form drifted on in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know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                     </w:t>
      </w:r>
      <w:r>
        <w:rPr>
          <w:b w:val="false"/>
          <w:bCs/>
          <w:sz w:val="32"/>
        </w:rPr>
        <w:t>CHAPTER  SIX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fter what seemed endless days, and actually I had n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dea how long it was, but after this indeterminate perio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ddenly heard harsh foreign voices and I was lifted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ms and legs and swung in an arc and let go.   I land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a splash just at the edge of the water and open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eary eyes to find that I had reached some unknow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efore me I saw two men pushing frantically o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at, and then at the last moment jumping aboard. 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leep, or coma, claimed me agai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My sensations were rather peculiar because I sudden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95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the impression of swaying, and then a cessation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tion.  After—I was told later—five days I return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Land of the Living and found myself in a spotless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ean hovel which was the home of a Buddhist priest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been expected, he told me haltingly, for our languag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similar yet not the same and we found difficulty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king ourselves understoo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priest was an old man and he had had dreams (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lled them dreams, anyway) that he had to stay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nder assistance to a “great one who would come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far.”  He was near death through starvation and age.  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rownish-yellow face looked almost transparent he was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der-nourished, but from somewhere food was obtain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over several days my strength was built up.  At las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n I was thinking that I must be making my way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ough life’s path, I awakened in the morning to fi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ld monk sitting beside me cross-legged—and dead.  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stone cold, so he must have died in the early par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nigh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called in some of the people from the small hamlet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the hovel was and we dug a grave for him, and g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m a decent burial complete with Buddhist ceremonia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ith that task done I took what scant supply of foo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left and set out on my wa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alking was awful.   I must have been far weaker than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imagined because I found myself left sick and dizz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there was no turning back.   I did not know wha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ppening, I did not know who was an enemy or who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friend, not that I had had many friends in my life.   So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ssed 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fter what seemed to be endless miles I came to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ntier crossing.   Armed men were lounging about near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ntier station, and I recognized their uniforms from pic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res I had seen; they were Russians, so now I could pla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location, I was on the road to Vladivostok, on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eat Russian sea-ports of the far Eas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the sight of me the frontier guards set great mastiffs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ose and they came snarling and slavering at me,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, to the amazement of the guards, they jumped at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96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affection because they and I recognized each other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iends.   Those dogs had never been talked to telepathical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fore and I suppose they thought I was one of them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yway, they jumped all around me and welcomed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wild yelps and barks of joy.  The guards were mo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mpressed, they thought I must have been one of them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took me into their guard room where they gave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od.   I told them that I had escaped from the Japanes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, as they were at war with the Japanese as well, I aut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ically became “on their side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Next day I was offered a ride to Vladivostok so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look after the dogs who were being taken back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city because they were too fierce for the guards.   Glad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accepted the offer and the dogs and I rode in the back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truck.   After a rather bumpy ride we arrived at Vla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vostok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gain I was on my own, but as I was turning aw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the guard room in Vladivostok a tremendous noi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screams, howls, and snarling barks rent the air.   Som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dogs in the large compound had suddenly been af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licted with blood-lust and were attacking guards wh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trying to control them.   A Captain came and af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aring what his frontier men had told him he ordered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control the dogs.   By good fortune I managed to do ju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, and by telepathy I got the dogs to understand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heir friend and they would have to behave the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lv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as kept in that camp for a month while the dog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being retrained, and when the month was over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rmitted to go on my way agai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My task now was to satisfy that terrible urge I had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ving on, moving on.   For a few days I hung ab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ladivostok wondering how to reach the main city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scow.   At last I learned about the Trans-Siberi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ilway, but one of the dangers here was that many escape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nted to get to Moscow and for quite a distance by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dings there were pits in which guards lay in wait so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see beneath the trains and shoot off anyone cling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the rod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97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last one of the men from the Vladivostok bord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trol with whom I had been for the last month show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 how to circumvent the guards, and so it was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went to Voroshilov where there were no checks on th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ilway.   I took food with me in a shoulder bag and lay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it for a suitable train.   Eventually I managed to g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ard and I lay beneath, between the wheels, actually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ed myself to the bottomside of the railroad car floor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I was quite high up above the axles and hidden by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ease boxes.  The train started and for about six miles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dured being held by ropes until I decided it was saf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imb aboard one of the railroad cars.   It was dark,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rk, the Moon had not risen.  With extreme effort I ma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ed to slide open one of the railroad car doors and pai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ully climb insid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me four weeks after, the train came to Noginsk,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mall place about forty miles from Moscow.   Here,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t, was the best place to get off, so I waited until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ain slowed for a bend and then I dropped safely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zen groun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alked on and on, and it was a disturbing sight inde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see corpses beside the road, the corpses of people wh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died from starvation.   An elderly man, tottering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nt of me, dropped to the ground.   Instinctively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 to stoop and see what I could do for him whe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spered voice came, “stop Comrade, if you bend ov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m the police will think you are a looter and will sho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.  Keep on!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n time I reached the centre of Moscow, and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azing up at the Lenin Monument when suddenly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lled to the ground by, I found, a blow from a rifle but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viet guards were standing over me just kicking m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peatedly kicking me to get me to rise to my feet. 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questioned me, but they had such a “big city” accent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completely unable to follow what they were talk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, and at last, with two men guarding me, one at ea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de, and a third man with a huge revolver poking into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ine, I was marched off.  We reached a dismal building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was just shoved into a small room.  Here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</w:t>
      </w:r>
      <w:r>
        <w:rPr>
          <w:b w:val="false"/>
          <w:bCs/>
          <w:sz w:val="24"/>
        </w:rPr>
        <w:t>98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terrogated with considerable roughness, and I gathe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there was a spy scare in Moscow and I was consi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red to be some sort of a spy trying to get into the Kre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n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fter some hours of being kept standing in a sm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oset the size of a broom cupboard, a car arrived an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aken off to the Lubianka Prison.  This is the wor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ison in Russia, it is the prison of tortures, the prison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ath, a prison where they have their own built-in crem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rium so that all the evidence of a mutilated body c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burn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the entrance to Lubianka, or in a small vestibule,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to remove my shoes and go barefooted.  The guard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me put thick woolen socks over their boots and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was marched in dead silence along a dim corridor,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rridor that seemed miles long.  There was no soun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strange hiss sounded, and the guards pushed me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back with my face against the wall.  Something was p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ver my head so that no light could be seen.  I sens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ther than felt someone passing me, and after some mi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tes the cloth over my head was roughly jerked away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was pushed forward once mo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fter what seemed to be an impossible time a door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pened in utter silence, and I was given a very viol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ush in the back.  I stumbled forward and fell.  There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ee steps but in the pitch darkness of the cell I could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 them; so I fell and knocked myself unconsciou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ime passed with incredible slowness.  At intervals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me screams ululating on the quivering air, and dying of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a gurgl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me time later guards came to my cell.  They gestu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me to go with them.  I went to speak and was smash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ross the cheeks, while another guard put a finger to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ps in the universal sign of “No talk!”  I was led out alo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se endless corridors again, and eventually found mysel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a brilliantly lit interrogation room.  Here relays of que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ers asked me the same questions time after time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n I did not vary my story two guards were given sp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ia1 instructions; I was given an abbreviated tour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99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ubianka.  I was taken along the corridors and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wn torture rooms with poor unfortunate wretch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dergoing the tortures of the damned, both men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men.   I saw such tortures, such bestial performance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I would not dare repeat them because, knowing Wes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rn people, I know that I would be disbeliev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as shown into a stone room which had what a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ared to be stalls.   From a blank wall stone stalls ex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nded about three feet from the wall, and the guard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wed me how a man or woman was pushed naked into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ll with hands upon the wall in front.  Then the prison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be shot through the back of the neck and would f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ward, and all the blood would run into a drain and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 unnecessary mess was caus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prisoners were naked because, according to Ru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an thought, there was no point in wasting clothing, cloth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which could be used by the liv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rom that place I was hurried out along another co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idor and into a place which looked like a bake-house.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on saw that it was not a bake-house because bodie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ieces of bodies were being cremated.  As I arrived a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rned skeleton was being removed from a furnac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hen dumped into a great grinder which revolved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ound up the skeleton with a horrid crunching noise.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ne dust, I understood, was sent to farmers as fertilize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was the ash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 there was no point in keeping on about all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rtures that I underwent, but it will suffice to say that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ng last I was dragged before three high officials. 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papers in their hands which, they said, testified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ct that I had helped influential people in Vladivosto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another that I had helped his daughter escape from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apanese prisoner-of-war camp.  I was not to be killed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ld me but would be sent to Stryj, a city in Polan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oops were going there from Russia and I would go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 as a prisoner and then in Stryj I would be depor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Poland also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Eventually after a lot more delay because I was real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o ill to be moved and so had to be given time to recov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00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—</w:t>
      </w:r>
      <w:r>
        <w:rPr>
          <w:b w:val="false"/>
          <w:bCs/>
          <w:sz w:val="24"/>
        </w:rPr>
        <w:t>eventually I was handed over to a Corporal who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wo soldiers with him.  I was marched through the stree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Moscow to the railway station.  The weather was freez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cold, bitterly cold, but no food was offered althoug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three soldiers wandered off one at a time to get foo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big detachment of Russian soldiers came in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tion, and a sergeant came across saying that the orde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been changed and I was going to Lwow instead. 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aded aboard the train which went off with many a shu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r and jolt, and at long last we arrived at the city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iev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re I and some of the soldiers entered a troop carrie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be accurate, forty soldiers and I were crammed in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.    And then the troop carrier raced off, but our driv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oo fast and too inexperienced, he caroomed into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ll and the troop carrier exploded in fire from the brok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uel tank.   For quite a time I was unconscious.   When I di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cover consciousness again I was being carried into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spital.   Here I was X-rayed, and it was found that I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ee broken ribs, one broken end had perforated my lef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ung.   My left arm was broken in two places, and my lef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g was broken again at the knee and at the ankle.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roken end of a soldier’s bayonet had penetrated my lef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ulder, only just missing a vital plac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awakened from an operation to find a fat wom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ctor smacking my face to bring me back to consciou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ss.  I saw that I was in a ward with forty or fifty o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.  The pain I had was incredible, there was nothing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ase the pain, and for quite a time I hovered between lif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death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n the twenty-second day of my stay in the hospit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wo policemen came to the ward, ripped the blanket of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bed, and bawled at me: “Hurry up, you”re being d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rted, you should have left three weeks ago!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as taken to Lwow and told that I would have to p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my hospital treatment by working for a year repair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rebuilding the roads of Poland.  For a month I di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, sitting beside the road breaking stones, and then b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use my wounds were not properly healed I collaps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101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ghing blood, etcetera, and was taken off to a hospit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ain.   Here the doctor told me that I would have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ved out of the hospital as I was dying and he would g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to trouble if any more prisoners died that month beca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had “exceeded his quota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 it was that I was deported and, once again, becam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nderer.   For the first of many times I was told that I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ly a little while to live, but like many times since, I di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di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alking along a road I saw a car in distress, with a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ightened man standing beside it.  Well, I knew quite a l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 cars and aircraft engines, so I stopped and fou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as nothing much wrong with the car, nothing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n’t put right, anyhow.   So I managed to get it go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he was so extremely grateful that he offered me a job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w, that is not so strange as it may seem because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r had passed me some time ago, we had been crossing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iver bridge together,  crossing  just where the bord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uards were stationed.   He had been stopped a long tim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suppose he had been watching the pedestrian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ndering what they were doing, where they were going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ything to pass away idle moments.   I got over the bord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very quick time —about the only time in my life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!  But, he offered me a job and I could see by his aur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hat he was a reasonably honest man, as honest as h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afford to be, in other words.   He told me that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needed to have cars taken to different locations, so I took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 offer and it afforded me a truly wonderful opportunit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of seeing Europe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 knew the location quite well and he had “contacts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looked at my papers and shuddered at the sigh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, telling me that I couldn’t  possibly get anyw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cept prison if I had papers marked  “Deportee”.   So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ft me by the roadside for a time, after which he ca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ck for me and drove me to a place—I will not s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re—where I was fitted out with fresh papers, a forg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ssport, and all the necessary travel document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 I drove for him.   He seemed to be scared of driv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t was fortunate for me that he was.   I drove to Brati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</w:t>
      </w:r>
      <w:r>
        <w:rPr>
          <w:b w:val="false"/>
          <w:bCs/>
          <w:sz w:val="24"/>
        </w:rPr>
        <w:t>102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va and on to Vienna; Vienna, I could see, had bee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y wonderful city indeed but now it was knocked ab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lot because of the aftermath of war.  We stayed there tw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r three days, and I looked around the city as much as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although it wasn’t easy because the people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ordinately suspicious of foreigners.   Every so often a p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n would sidle up to a policeman and there would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spered conversation, and then the policeman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ke sure his gun was in order and then he would a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ach me and demand, “Papers!” It gave me a goo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ance to check that my papers were quite “authentic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cause there was never any query at all about them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rom Vienna we went to Klagenfurt.  There was only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light delay there, I waited about eight hours and got tho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ughly frozen in the drizzling rain which came teem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wn.   I also got quite hungry because there was ration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hadn’t got the right sort of coupons.   But hunger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thing to which I was well accustomed, so I just put u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i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drove through the night to Italy and made our w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Venice.   Here, to my regret, I had to stay ten day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happy ten days they were, too, because I am gifted 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ursed with an absolutely exceptional sense of smell an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possibly everyone knows, the canals of Venice are op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wers.  After all, how can you have closed-in sewers w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whole darn place is flooded?  So it certainly was no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ce to swim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ten days dragged, the place seemed to be full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mericans who were very ful1 of money and drink.   I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 everyday sight for Americans to flash an immense ro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money which would have kept most of the Italians for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ear.    Many of the Americans, I was told, were deserte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the U.S.  army or air force who had quite big bus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sses in black market good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rom Venice we went on to Padua, a place rich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tory and redolent of the past.   I spent a week here,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mployer seemed to have a great amount of business to d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was dazzled by the different girl friends he picked u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103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other people pick flowers by the roadside.  No doubt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because he had such a big bank rol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n Padua my employer had a sudden change of plan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he came to me one day and told me all about it, say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had to fly back to Czechoslovakia.  But—there was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merican, he said, who very much wanted to meet me,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 who knew all about me, so I was introduced to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.  He was a great beefy man with thick blubber lip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a girl friend who did not seem to mind whether s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draped or undraped.  The American was another m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aling in cars, trucks, and various other types of machi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ry.   I drove a big truck for a time in Padua, my load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fferent official cars, some taken from high-ranking Naz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others from Fascist officials who had lost lif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rs.  These cars—well, I just could not understand w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happening to them, but they seemed to be export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U.S.A.  where they fetched fabulous pric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My new employer, the American, wanted me to tak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al car to Switzerland, and then take another car to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rmany, but, as I explained, my papers were not goo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ough for that.   He pooh-poohed my arguments, but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id, “Gee, I got the very thing for you, I know what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 do.  Two days ago a drunken American drove into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crete abutment and he was splattered all over the plac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men got his papers before they were even touched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blood which came out of him; here they are.” 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rned and rifled through his big bulging briefcas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shed out a bundle of papers.  I jumped to instant alertnes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n I saw that they were the papers of a ships Secon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gineer.   Everything was there, the passport, the Mari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ion card, work permits, money—everything.  Only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 was wrong; the photograph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American laughed as if he would never stop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id, “Photograph”?  Come on with me, we’ll get that d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ight away!”  He bustled me out of the hotel room and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nt to some peculiar place which meandered down man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one steps.  There were secret knocks on the door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rt of password, and then we were admitted to a sleaz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om with a gang of men lounging around there.   I c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104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 at a glance that they were counterfeiters although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n’t tell what sort of money they were forging,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was nothing to do with me.  The problem was ex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ined to them, and my photograph was speedily taken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signature was taken as well, and then we were ushe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ut of the plac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following evening there came a knock on the hote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or and a man entered carrying my papers.  I look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ough them and I really could believe that I had sign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things and filled in all the details with my own han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riting, they were so perfect.  I thought to myself, “Well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w I’ve got all the papers I should be able to get aboa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ship somewhere, get a job as an Engineer and go off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U.S.A.  That’s where I have to be, the U.S.A., so I’ll d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at this fellow wants in the hope I’ll get to some bi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aport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 xml:space="preserve">My new employer was delighted with my change of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titude so the first thing he did was to give me a large su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money and introduce me to a Mercedes car, a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werful car indeed, and I drove that car to Swrtzerland.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aged to get through Customs and Immigration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as no trouble at all.  Then I changed the car a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ecial address and continued on to Germany, actually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arlsruhe, where I was told that I had to go on to Lu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gshafen.  I drove there, and to my surprise found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merican employer there.  He was delighted to see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cause he had had a report from his contacts in Switz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nd that the Mercedes had been delivered withou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cratch on i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stayed in Germany for some three months, a litt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re than three months as a matter of fact.  I drove diff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t cars to different destinations, and frankly it simply di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make sense to me, I didn’t know why I was driv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se cars.   But I had plenty of time to spare so I ma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od use of it by getting a lot of books to study mari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gines and the duties of a ships Engineer.   I went to Mar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 Museums and saw ship models and models of ships’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gines, so at the end of three months I felt quite conf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105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nt that I could turn my engineering knowledg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rine engineering also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ne day my boss drove me out to a deserted airpor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drew up in front of a disused aircraft hangar.   M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ushed to open the doors, and inside there was a tru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ird contraption which seemed to be all yellow met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ruts, the thing had eight wheels and at one end w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uly immense scoop.   Perched at the other end was a litt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lassed-in house, the driving compartment.   My employ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id, “Can you take this thing to Verdun?”  “I don’t s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y not,” I replied.  “Its got an engine and its got wheel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 it should be derivable.”  One of the mechanics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wed me how to start it and how to use it, and I prac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sed driving up and down the disused aeroplane runway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 officious policeman rushed into the grounds and a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unced that the thing could only be used at night and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have to have a man at the rear end to watch out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ing traffic.   So I practiced while a second man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und.   Then, when I was satisfied that I knew how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ke the machine move and, even more important, I kne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w to make the thing stop, my look-out and I set off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dun.  We could only drive by night because of Germ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French road regulations, and we could not exce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wenty miles an hour so it was a slow journey indeed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time to watch the scenery.   I saw the gutted country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de, the burned-out wrecks of tanks and aircraft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uns, I saw the ruined houses, some with only one w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ill remaining, “War,” I thought, “what a strange thing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 that humans treat humans so.   If people only obeyed ou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ws there would be no wars.  Our law:  Do unto others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 would have them do unto you, a law which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ffectively prevent wars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 I saw some very pleasant scenery too, but I was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tting paid to admire the scenery, I was getting pai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t that clattering hunk of machinery safely to Verdu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last we arrived at that city, and early in the morn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fore there was much traffic I drove it into an immen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struction yard where we were expected.  Here a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im looking Frenchman who seemed to be more or les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</w:t>
      </w:r>
      <w:r>
        <w:rPr>
          <w:b w:val="false"/>
          <w:bCs/>
          <w:sz w:val="24"/>
        </w:rPr>
        <w:t>106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quare rushed out at me, and said, “Now take this thing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tz!”  I replied, “No, I have been paid to bring it 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am driving it no further.”  To my horrified amaz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t he whipped out one of those awful knives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a spring—you press a button and the blade slides 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locks in place.   He came at me with that knife, bu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been well trained, I wasn’t going to be stabbed by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enchman, so I did a little karate throw which sent hi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wn on his back with one awful clatter, his knife spi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ing from his hand.   For one awful moment he lay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zed, then with a bellow of rage he jumped to his feet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st that his feet were moving before they touche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ound, and he dashed into a workshop and came out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three foot bar of steel used for opening crates.   He rush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me and tried to bring the bar down across my shoul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rs.   I dropped to my knees and grabbed one of his leg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wisted.   I twisted a bit harder than I intended beca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 leg broke with quite a snap at the kne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ll, I expected to get arrested by the police at leas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stead, I was roundly cheered by the man’s employee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en a police car drove up with the police looking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im indeed.   When they were told what had happened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oined in the applause, and to my profound astonishm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took me off for a good meal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fter the meal they found accommodation for me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n I was in that accommodation a man came along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ld me that he had heard all about me and did I wa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other job.   Of course I did, so he took me out to a caf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which there were too elderly ladies obviously wait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me.   They were very very old and very very autocratic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did a bit of the “my man” talk until I told them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n’t their man, I didn’t want anything to do with the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fact.   And then one of them laughed outright and said s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ally did admire a man with spiri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y wanted me to drive them in a very new car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ris.  Well, I was all for that, I wanted to go to Paris, so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reed to drive them to Paris even though there wa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ipulation that I must not exceed thirty-five miles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107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ur.  That was no problem to me, I had just driven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udwigshafen at twenty miles an hour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got the two old ladies safely to Paris and they paid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y well for the trip, and gave me many compliments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driving, actually they offered to take me in their s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ce because they said they liked a man with spirit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ir chauffeur, but that was not at all what I wanted. 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sk had not yet been accomplished, and I did not thin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ch of driving old ladies about at thirty-five miles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ur.   So I refused their offer and left them to try to fi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other job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People with whom I left the old ladies’ car sugges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commodation for me, and I made my way there arriv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ust as an ambulance arrived.   I stood outside waiting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commotion to end and I asked a man what it was 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.  He told me that a man who had an important job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king furniture to Caen had just fallen and broken his leg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he was worried because he would lose his job if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not go or find a substitute.   As he was carried out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stretcher I pressed forward and told him that I could d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 job for him.  The ambulance men halted a mom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le we talked.   I told him I wanted to go to that city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f he could fix it he could get paid for the trip and I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 just to get that transport.   He looked overjoyed in spi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pain in his leg, and said that he would send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ssage to me from his hospital, and with that he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aded into the ambulance and driven awa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booked in at the lodging house, and later that nigh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iend of the furniture remover came and told me tha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ob was mine if I would go to Caen and help unlo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urniture and load a fresh lot.  The man, he told me,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cepted my offer that he would have the money an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have the work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the very next day, though, I had to be off again. 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to go to one of the big houses in Paris and load u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 great pantechnicon.  We did so—the gardener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state and I—because the driver was too lazy.   He ma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cuse after excuse to leave.   At last the pantechnicon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aded and we departed.   After we had done about a mil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</w:t>
      </w:r>
      <w:r>
        <w:rPr>
          <w:b w:val="false"/>
          <w:bCs/>
          <w:sz w:val="24"/>
        </w:rPr>
        <w:t>108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r less, the driver stopped and said, “Here, you take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iving, I want to get some sleep.”  We shifted position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drove on through the night.   In the morning we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Caen and drove to the estate where the furnitur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uggage had to be unloaded.   Again one of the house staf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unloaded because the driver said he had to go el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re on busines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n the late afternoon when all the work was don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iver appeared and said; “Now we must go on and load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esh lot.”  I got into the driving seat and drove on as fa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the main railroad station.  There I jumped out, tak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 my possessions with me, and said to the driver, “I’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working all the time, now you do some for a change!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that I went into the station and got a ticket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erbour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rrived at that city I wandered about a bit and eventu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y took a room at the Seamen’s Lodgings in the dock are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made quite a point of meeting as many ships Enginee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I could and making myself agreeable to them, so with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ttle prodding on my part I received opportunities to s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ir engine rooms aboard their ships, and I receiv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y many hints and pointers which could not easily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btained from text book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Day after day I went to shipping agents showing “my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pers and trying to get a berth as second engineer o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ip going to the U.S.A.   I told them that I had com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urope on vacation and had been robbed of my mon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now I had to work my way back.   There were man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pressions of sympathy, and at last a good old Scottis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gineer told me that he would offer me a job as thi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gineer going that night to New York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ent aboard the ship with him, and down the ir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dders to the engine room.   There he asked me man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questions about the operation of the engines and abou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eeping of records and watches.   Eventually he express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mself as entirely satisfied and said, “Come on up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ster’s quarters, and you can sign the ship’s articl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did that and the ship’s Master looked a grim sor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llow; I didn’t like him at all, and he didn’t like me eithe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</w:t>
      </w:r>
      <w:r>
        <w:rPr>
          <w:b w:val="false"/>
          <w:bCs/>
          <w:sz w:val="24"/>
        </w:rPr>
        <w:t>109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we signed the articles and then the ship’s First E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ineer told me: “Get your dunnage aboard, you take fir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uty, we sail tonight.” And that was that.  And so,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bably for the first time in history a lama of Tibet, and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dical lama at that, posing as an American citizen, too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job aboard an American ship as Third Engine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or eight hours I stood engine room watch.  The Seco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off duty, and the First Engineer had work to do co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cted with leaving port, so I had to go immediately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uty without any opportunity to have a meal or even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ange into uniform.  But eight hours duty in port w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essing to me.  It enabled me to get accustomed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ce, to investigate the controls, and so instead of be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spleased and unhappy about it as the Chief expected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be, really I was well conten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fter the eight hours was up the Chief Engineer cla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red down the steel ladder and formally relieved m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uty, telling me to go and have a good meal because,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id, I looked famished.  “And be sure,” he commande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to tell the cook to bring down cocoa for me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was not a happy ship by any means.  The Captain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First Officer thought they were commanding a firs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ass liner instead of a beat-up old tramp steamer,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sisted on uniform, they insisted on inspecting one’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bin, an unusual thing aboard ship  No, it was no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ppy ship indeed, but we thudded along across the A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ntic, rolling and swaying in the North Atlantic weath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last we reached the light-ship at the approach to Ne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rk harbou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was early morning and the towers of Manhatt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med to be agleam with reflected light.   I had never s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ything like this before.   Approaching from the sea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wers stood up like something out of one’s fevered imag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ation.  We steamed on down the Hudson and under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eat bridge.  There I saw the world-famed Statue of Lib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rty, but to my astonishment Liberty had her back to Ne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rk, had her back to the U.S.A.  This shocked me.  Surely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thought, unless America was going to take all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ndry then the liberty should be in the U.S.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</w:t>
      </w:r>
      <w:r>
        <w:rPr>
          <w:b w:val="false"/>
          <w:bCs/>
          <w:sz w:val="24"/>
        </w:rPr>
        <w:t>110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reached our berth after much shoving and tow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 small tugs with a big “M” on the funnel.  Then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he roaring of motors, great trucks arrived, the cran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rted to work as a shore crew came aboard.  The Chie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gineer came and begged me to sign on, offering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motion to Second Engineer.   But no, I told him, I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enough of that ship, some of the deck officers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deed been an unpleasant lo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went to the shipping office and signed off, a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ief Engineer give me a wonderful reference saying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had shown great devotion to duty, that I was efficient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 branches of engine room work, and he made a speci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e that he invited me to sign on again with him at an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 in any ship because, he wrote, I was a “great shi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e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eeling quite warmed by such a farewell from the Chie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gineer and carrying my heavy cases I went out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cks.  The din of traffic was terrible, there were shout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ople and shouting policemen,  and the whole pla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med to be absolutely mad.  First I went to a ships ho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, or, more accurately it should be described as a se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’s hostel.   Here again there was no sign of hospitality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 sign of friendship, in fact with quite average politenes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thought, I thanked the person for handing me the key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room.  He snarled back at me, “Don’t thank me, I”m ju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ing my job, nothing more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wenty-four hours was the limit that one could stay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hostel, forty-eight if one was going to join ano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ip.   So the next day I picked up my cases again, w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wn in the elevator, paid off the surly reception clerk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walked out into the street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alked along the street being very circumspect b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use I was, frankly, quite terrified of the traffic.  But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as a terrific uproar, cars sounding their horns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oliceman blowing his whistle, and at that momen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eat shape mounted the sidewalk, hit me and knocked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wn.   I felt the breaking of bones.   A car driven by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iver under the influence of drink had come down a on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111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y street, and as a last attempt to avoid hitting a deli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uck had mounted the sidewalk and knocked me ov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awakened much later to find myself in a hospital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a broken left arm, four ribs broken, and both fe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mashed.   The police came and tried to find out as much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could about the driver of the car—as if I had been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som friend!  I asked them about my two cases and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id quite cheerily, “Oh no, as soon as you were knock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wn, before the police could get to you, a guy slithe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ut of a doorway, grabbed your cases and went off a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un.   We didn’t have time to look after him, we’d got to g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 off the sidewalk because you were obstructi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y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Life in the hospital was complicated.  Becaus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ib injuries I contracted double-pneumonia and for ni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eks I lingered in that hospital making a very slow 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very indeed.   The air of New York was not at all lik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to which I was accustomed, and everyone kept all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ndows closed and the heat turned on.   I really though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going to die of suffocati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last I made enough recovery to get out of bed.   Af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ine weeks in bed I was feeling dreadfully weak.  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 hospital official came along and wanted to kn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 payment!  She said, “We found $260 in your wall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we shall have to take two hundred and fifty of that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r stay here.   We have to leave you ten dollars by law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you’ll have to pay the rest.” She presented me with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ill for over a thousand dollar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as quite shocked and complained to another m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had come in after her, a man who appeared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 senior official.   He shrugged his shoulders and sai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Oh well, you”ll have to sue the man who knocked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wn.   Its nothing to do with us.”  To me that wa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pitome of foolishness because how could I trace the m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n I hadn’t seen him?  As I said, I had more money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cases, and the only reply was, “Well, catch the m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get your cases back from him.”  Catch the man—af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ine weeks in hospital, and after the police apparently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iled to make any worthwhile attempt to catch him.  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</w:t>
      </w:r>
      <w:r>
        <w:rPr>
          <w:b w:val="false"/>
          <w:bCs/>
          <w:sz w:val="24"/>
        </w:rPr>
        <w:t>112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quite shocked, but I was to be shocked even more.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—the senior official—produced a paper and sai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You are being released from hospital now because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no money for any further treatment.   We can’t affo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keep you foreigners here unless you can pay.   Sign here!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looked at him in shock.   Here was I, the first day 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bed for nine weeks, I had had broken bones and doubl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neumonia, and now I was being turned out of hospita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as no sympathy, no understanding, and instea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literally—and I mean this quite literally—turned 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hospital, and all I had was a suit of clothes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aring and a ten dollar bil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 man in the street to whom I explained my proble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erked a thumb in the direction of an employment agency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so I went there and climbed up many stairs.   At las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t a job with a very very famous hotel indeed, a hotel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mous that almost anyone in the world will have heard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.  The job-washing dishes.   The pay—twenty dollar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ek and one meal a day, and that one meal a day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the good stuff that guests had, but the bad stuff left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uests or which was not considered fit for the guests.  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wenty dollars a week I could not afford a room, so I di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bother about such things, I made my home wherever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ppened to be, trying to sleep in a doorway, trying to slee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neath a bridge or under an arch, with every so ofte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d of a policeman’s night stick in my ribs, and a snarl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oice bidding me to get out of it and keep mov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last, by a stroke of luck, I obtained a job with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dio station.   I became a radio announcer, talking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le world on the short waves.   For six months I did tha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during that six months I obtained from Shanghai p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rs and belongings which I had left with friends the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apers included a passport issued by the British au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rities at the British Concessi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, as I began to feel, I was wasting my time as a radi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nouncer, I had a task to do, and all I was earning n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a hundred and ten dollars a week which was a gre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dvance over twenty dollars a week and one meal, bu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cided to move on.   I gave the radio station adequate ti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113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obtain a suitable replacement for me, and when I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ained him for two weeks I lef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ortunately I saw an advertisement wanting peopl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ive cars, so I answered the advertisement and found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could take a car and drive it all the way to Seattle.  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 no point in recounting the journey now, but I dro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fely to Seattle and got a bonus for careful driving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turning in the car without a single scratch on it.  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—I managed to go on to Canad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              </w:t>
      </w:r>
      <w:r>
        <w:rPr>
          <w:b w:val="false"/>
          <w:bCs/>
          <w:sz w:val="36"/>
        </w:rPr>
        <w:t>So ends the second book</w:t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                      </w:t>
      </w:r>
      <w:r>
        <w:rPr>
          <w:b w:val="false"/>
          <w:bCs/>
          <w:sz w:val="36"/>
        </w:rPr>
        <w:t>The First Er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114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36"/>
        </w:rPr>
        <w:t>BOOKTHREE</w:t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36"/>
        </w:rPr>
        <w:t xml:space="preserve">                      </w:t>
      </w:r>
      <w:r>
        <w:rPr>
          <w:b w:val="false"/>
          <w:bCs/>
          <w:sz w:val="36"/>
        </w:rPr>
        <w:t>The Book of Chang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Let not thy sorrows obtrude on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se who have left this World of Man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Name no names, for to name those wh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passed beyond this realm is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sturb their peace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Wherefore it is that those who 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urned suffer greatly from those wh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urn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Let there be Peace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</w:t>
      </w:r>
      <w:r>
        <w:rPr>
          <w:b w:val="false"/>
          <w:bCs/>
          <w:sz w:val="24"/>
        </w:rPr>
        <w:t>...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also makes Good Sens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Law of Libel being what it is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refore I say unto you—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mes shall not be nam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</w:t>
      </w:r>
      <w:r>
        <w:rPr>
          <w:b w:val="false"/>
          <w:bCs/>
          <w:sz w:val="24"/>
        </w:rPr>
        <w:t>PAX VOBISCUM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             </w:t>
      </w:r>
      <w:r>
        <w:rPr>
          <w:b w:val="false"/>
          <w:bCs/>
          <w:sz w:val="32"/>
        </w:rPr>
        <w:t>CHAPTER SEV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is little point in describing how I made my w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ough Canada, all the way through the Rocky Mou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ins, and all along to Winnipeg, to Thunder Bay, Mo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eal, and Quebec City.   Thousands of people—ten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sands of peope—have done that.   But I did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 unusual experiences which I may yet write abou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though that is not for this momen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n my journey through Canada it was borne upon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I should make my way to England.   I was convinc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the task which I still had to do had to start in Eng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nd, a little place which I had seen only from afar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orthole of a ship leaving Cherbourg and heading 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to the English Channel before turning for the U.S.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n Quebec I made inquiries and managed to obtain 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cessary papers such as passport, work permit, and 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rest.   I also managed to obtain a Seaman’s Union car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ain, there is no point in going into details of how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btained these things.  I have in the past told bureaucra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their stupid system of red tape only strangles peop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have all papers legitimately; in my own case I sta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mphatically that the only time I have had any diffculty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 entering a country was when my papers were in ord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re in Canada, when I used to be more mobile and c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 to the U.S.A., there was always difficulty with my p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rs; there was always something wrong, something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Immigration officer to quibble about.   So, bureaucra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are parasites who should be eliminated like lice.   Hey! 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would be a good idea, too, wouldn’t it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made my way back to Montreal and there, with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papers perfectly in order I was able to get aboard a ship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a deckhand.   The pay was not wonderful, but my own ide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117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hat I wanted to get to England, and I had no mon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a ticket, therefore any pay was better than having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work was not too hard, it consisted merely of 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ranging cargo and then knocking wedges into hold cov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rs.   Soon we were steaming up the English Channel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too long after we turned into the Solent on our way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uthampton.   I was off duty at the time and was abl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t in the stern and look out across the English scen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attracted me considerably,  the English  scen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med to me to be of the greenest of greens—at that ti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had not seen Ireland which can beat the English scen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y time—and so I was quite entranc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Military Hospital at Netley intrigued me vastly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t from the water that it must be the home of a k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r someone of such status, but a member of the crew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quite a loud laugh soon told me that this was just a ho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ita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went up past Woolston on the right, and Southam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n on the left.   I was interested to see at Woolsto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me of the supermarine flying boats which were mak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y much of a name for themselves in the Far Eas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on we docked in Southampton, and officials ca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ard, checked the  ship’s papers  and  examined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rews” quarters.   Finally we were given clearance to g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hore and I was on the point of leaving but was call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ck for Immigration check once again.   The officer look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my papers and was very friendly and approving when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swer to his question, “How long are you staying?”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plied, “I am going to live here, sir.” He put the nece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ry stamps on the passport and gave me directions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amen’s lodging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alked out of the Immigration office and stood for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ment taking a last look at the old freighter on which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arrived from the New World to the Old.   A Custom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ficer started to move across with a smile on his face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suddenly there was a stunning blow at my bac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reeled against a wall, dropping my two cases as I di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18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Gathering my scattered wits I turned around and saw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 sitting at my feet.   He was a senior Customs offic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had been hurrying to work and had misjudged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stance trying to get in the door.   I went to help him u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he struck my outstretched hands with a fury of hatr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recoiled in complete astonishment, the accident was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fault, I was just standing there inoffensively.   Bu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icked up my cases to move on when he yelled at m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op.   He called two guards to detain me.   The Custom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ficer I had seen in the office hurried out and sai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Its quite all right, sir, quite all right.   His papers 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order.” The senior official seemed to go black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ce with fury, and no one could get a word in.   On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rders I was taken to a room where my cases were open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everything thrown on to the floor.   He found not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rong here.   So he demanded my passport and other p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rs.   I gave them to him and he leafed through them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snarled that I had a visa and a work permit an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dn’t need both.   With that he tore my passport acros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ew it in the garbage bi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uddenly he stooped, picked up all the paper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rammed them in his pocket so that, I suppose, he c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stroy them elsewhe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 rang a bell and two men came from the outer offic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this man has no papers,” said the senior officer, “he wi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to be deported.  .  .  .”  “But,” said the officer who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mped my papers, “I saw them, I stamped them myself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enior turned to him enraged and said such things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de the poor man turn pale.   And so eventually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ken to a cell and left the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next day a simpering young idiot from the Foreig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fice came, stroked his baby face and agreed with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I must have had the necessary papers.   But, he sai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Foreign Office could not have trouble with the Imm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ation Office so I would have to be sacrificed.   The be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 I could do, he said, would be to agree that my p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rs had been lost overboard, otherwise I should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dged in prison for quite a time and after the end of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ntence I should still be deported.  Two years in pris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19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a thought that did not suit me at all.   So I had to sig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per saying that my passport had been lost at se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Now,” said the young man, “you will be deport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w York.”  This was too much for me because I had lef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Montreal and Quebec, but the answer was quick;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to go to New York because if I went to the Provin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Quebec and told my story the press might get hold of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make a commotion, because the press were alway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vid for anything sensational—not from a point of view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ing anyone any good but just because the press thriv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—</w:t>
      </w:r>
      <w:r>
        <w:rPr>
          <w:b w:val="false"/>
          <w:bCs/>
          <w:sz w:val="24"/>
        </w:rPr>
        <w:t>and thrive—-on sensation and on troubl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as kept in a cel1 for a time, and then one day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ld I was to be deported the next day.   In the morning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led out of the cell and the senior officer was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aming with joy that he, petty little bureaucrat that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—had managed to subvert justice to his own wish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n the afternoon I was taken to the ship, and told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have to do work, and it would be the hardest wor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ard ship, trimming coa1 in the bunkers of on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ldest of old coal burner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n I was taken back to the cell because the ship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yet ready to leave and the Captain could not accep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 aboard until an hour before departure time.   Twenty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ur hours later I was taken to the ship and locked i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y small cabin where I was kept until the ship sail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yond territorial limit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fter a time I was released from the cell, for that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at the small cabin was, and then given a battered shove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rake and told to clean out the clinkers, etceter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 I sailed back across the Atlantic, back toward Ne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rk, and as the first loom of land appeared in the mor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the Captain sent for me and spoke to me alone.  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ld me that he agreed I had been unjustly treated.   He t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 that the police were coming aboard to arrest me an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be sentenced for illegal entry into the U.S.A.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after serving a sentence I would be deported to Chin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looked about him, and then went to a drawer in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sk saying, “A man like you can easily escape if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want to.   The biggest difficulty is the handcuffs.   Here i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120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ey which will fit American handcuffs, I will turn aw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you can take the key.   As you can understand I can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ive you the key, but if you take it—well, I need kn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hing about it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 saying he turned, and I quickly pocketed the ke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Captain was a very decent man indeed.   A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.S.  police came aboard checking their handcuffs he t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 that I was not likely to cause any trouble, he t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 that in his own opinion I had done nothing wro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was just being framed by an unpleasant immigrati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ficer.   The senior policeman laughed cynically and sai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he quite agreed, every man was being framed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one else, and with that he snapped the handcuffs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wrists and gave me a rough punch toward the Jacob’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dder—the ladder by which pilots and policemen en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leave ships still at se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ith some difficulty I managed to get down the ladd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though the police were expressing hopes that I would f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and they would have to fish me out.   Aboard the poli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unch I was roughly pushed down in the stern.   The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wo policemen went about their job of filling in a repor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urning their launch towards the sho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aited my chance until the wharves were near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when the police were not looking in my direction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ust jumped over the sid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water was dreadful.   There was a thin, scum of oi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filth on the surface, filth which was the sewag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ips and liners docked there, filth which had blown of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wharves, floating newspapers, floating boxes, bit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ke, all manner of strange pieces of wood just float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.   I dived deep and managed to get hold of the key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lock the handcuffs which I let drop to the bottom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rbou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had to come up for air, and as I broke surface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a fuselage of shots quite close to me, so close that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bullets spattered water in my face.   So, with a quic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ulp of air, I sank down again and struck out not for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osest ward-pilings, but one rather more distant with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21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t that the police would expect me to swim for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ares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lowly I let myself rise to the surface until only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uth and chin were above water.   Then again I took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ep breath, and another, and another.   No shots came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y, but I could just barely see the police launch cruis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 in front of the nearer wharf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Gently I let myself sink again and swam slowly—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serve my air supply—to the wharf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was a sudden bump, and instinctively my hand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nt out and clasped on that which I had bumped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ad.   It was a mess of half-sunken timbers which appa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tly had fallen from the partly ruined wharf above me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ung to that with just my face out of the water.   Slowly,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could hear no sound, I sat up and in the distance I c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 the police launch which had been joined by two othe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wling about beneath the piles of the other wharf.  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p of the wharf armed police were dashing arou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arching various building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kept still because suddenly a boat came along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ee policemen in it.  They were rowing silently.   On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olicemen had a pair of binoculars and he was scru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nising all the wharves in the area.   Slowly I slid of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am and let myself sink in the water so that only my no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mouth were above the surface.  Eventually I raised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ad a bit and the boat was a long way away.   As I look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heard a shout, “Guess the guy’s a stiff by now, we’ll pic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p his body later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I lay again on the beam shivering uncontrollably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ldness of wet clothing and the stiff breeze which ble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ross 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hen darkness was falling I managed to get on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p of the wharf and darted for the shelter of a shed.  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 was approaching and I saw he was a Lascar, and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oked quite friendly so I gave a low whistle.   He stroll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nchalantly on and, quite without purpose it seemed,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dged toward my hiding place.   Then he stooped to pick u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 pieces of paper which were lying about.  “Come 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</w:t>
      </w:r>
      <w:r>
        <w:rPr>
          <w:b w:val="false"/>
          <w:bCs/>
          <w:sz w:val="24"/>
        </w:rPr>
        <w:t>122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utious like,” he said, “a coloured gentleman is wait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a truck, he”ll get you out of this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ll, eventually I did get out of it, but I was in a sor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te indeed, I was suffering from exhaustion and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posure.   I got into the garbage truck, a tarpaul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retched over me, and a whole load of garbage dump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 top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coloured man took me to his home and I was we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oked after, but for two days and nights I slept the slee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totally exhaust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During my exhaustion, while the physical body was 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iring itself, I made an astral journey and saw my b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ved Guide and friend, the Lama Mingyar Dondup. 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id to me, “Your sufferings have truly been great, to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eat.  Your sufferings have been the sour fruit of man’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humanity to Man, but your body is getting worn out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on you will have to undergo the ceremony of transm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ation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n the astral world I sat and my companion sat with 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was told mo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Your present body is in a state of collapse, the lif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body will not continue much longer.   We feared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ch conditions would prevail in the wild Western wor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you would be impaired, and so we have been look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 for a body which you could take over and which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 would reproduce all your own featur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We have determined that there is such a person.  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dy is on a very very low harmonic of your own, oth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se, of course, a change could not take place.   The bodi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st be compatible, and this person has a body which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patible.   We have approached him in the astral beca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saw that he contemplated suicide.   It is a young E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lishman who is very very dissatisfied with life, he is not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 happy with life, and for some time he has been try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decide on the most painless method of what he call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‘</w:t>
      </w:r>
      <w:r>
        <w:rPr>
          <w:b w:val="false"/>
          <w:bCs/>
          <w:sz w:val="24"/>
        </w:rPr>
        <w:t>self-destruction.” He is perfectly willing to leave his bod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journey here to the astral world provided he doesn’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se by it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We persuaded him a little time ago to change his na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123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that which you are now using, so there are a few mo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s to be settled and then—well, you will hav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ange bodies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was very, very necessary, I was instructed,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hould return to Tibet before I could undergo the neces-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ry process of transmigration.   Careful instructions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iven to me and when I felt well enough I went to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hipping office and took passage to Bombay.   Once again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subjected to all manner of harassment because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uggage consisted of just one case.   But at last I got aboa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hip and when I was in my cabin two detectives ca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visit me to find out why I had only one case.   Assu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I had adequate luggage in India they smiled happi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went awa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was most strange being a passenger aboard ship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ryone avoided me because I was a pariah who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ly one case of luggage.   The others, of course, seem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enough luggage to stock a whole store, but I—appa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tly the poorest of the poor—must be a fugitive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ustice, or something, to travel as I did, and so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void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ship went from New York all the way up alo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ast of Africa and through the Straits of Gibraltar.  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made another stop at Alexandria before enteri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ez Canal, and so on to the Red Sea.  The Red Sea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rrible, the heat was murderous, and I almost got he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roke.   But finally we  passed the  coast of  Ethiopi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rossed the Arabian sea, and docked at Bombay.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ise and smell in Bombay was terrible, fantastic in fac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I had a few friends, a Buddhist priest and a few influ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tial people, and so my weeks stay in Bombay was ma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terest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fter the week in which I tried to recover from all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cks and strains I had had I was put on a train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rossed India to the city of Kalimpong.  I managed to dro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f the train before it actually entered Kalimpong beca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had been warned that the place was absolutely throng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Communist spies and newspaper men, and new a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ivals were stopped and questioned by newspaper m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</w:t>
      </w:r>
      <w:r>
        <w:rPr>
          <w:b w:val="false"/>
          <w:bCs/>
          <w:sz w:val="24"/>
        </w:rPr>
        <w:t>124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 as I found to be true later—if one would not give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terview the newspaper men “invented” one without an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gard whatever to the truth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knew Kalimpong slightly, certainly I knew enough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t in touch with some friends and so “went underground “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way from spies and away from newspaper me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y now my health was deteriorating very rapidly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ere serious fears that I would not live long enoug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undergo the ceremony of transmigration.  A lama wh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been trained at Chakpori with me was in Kalimpo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he came to my assistance with very potent herb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moved on in the company of this medical lama —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fter ten weeks of hard travel we reached a lamasery ov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oking the Valley of Lhasa.   It was high and inaccessibl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was inconspicuous, and Communists would not bo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 such a small insignificant place.   Here again I reste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rested for some seven days in all.   On the morrow,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ld one day, I should journey into the astral and mee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tral body of the man whose physical vehicle I was go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take ov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or the present I rested, and mused upon the problem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ransmigration.  This person’s body was not of much 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me because it was HIS body and had a lot of vibration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compatible with my own.   In time, I was told, the bod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conform exactly to my own body when at that sa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e, and if Westerners find this a difficult matter to belie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r understand, let me put it like this; the Western wor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s about electro-plating, and the Western world al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s about electro-typing.   In the latter system an artic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 be immersed in a certain fluid and a special “connec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r” is applied opposite the article, and when current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rned on at the correct rate and amperage an exact dupl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te of the original item is built up.  This is known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lectro-typ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gain, it is possible to do electro-plating.   One can pla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a variety of metals, nickel, chromium, rhodium, coppe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lver, gold, platinum, etcetera.   One merely has to kn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w to do it.   But the current flows from one pol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other through a liquid, and the molecules of one po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125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e transferred to the other pole.   It is a simple enoug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ystem, but this is not a treatise on electro-plating.   Tran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igration and the replacing molecule by molecul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fabric” of the host by that of the— what shall I say?—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w occupant is very real, it has been done time after ti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 those who know how.   Fortunately those who kn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w have always been people of reliable character, oth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se it would be a terrible thing indeed if one did just tak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ver another person’s body and do harm.   I felt ra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mug, foolishly so perhaps, when I thought that—well,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m going to do good, I don’t want to take over any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lse’s silly body, all I want is peace.    But it seemed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o be no peace in my lif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n passing, and as one who has studied all religions,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st point out that Adepts did it for life after life.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lai Lama himself had done so, and the body of Jesu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aken over by the Spirit of the Son of God, and it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common knowledge even in the Christian belief unti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was banned because it made people too complacen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rom my high viewpoint in this remote isolated lam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ry I could look out upon the distant city of Lhasa; qui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owerful telescope had somehow been smuggled ou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otala and brought here, so one of my idle amus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ts was to use the telescope and look at the sur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inese guards at the Pargo Kaling.   I saw the troops rush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about in their jeeps, I saw through that telescope man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speakable things done to men and to women, an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called with great horror that I had fought on the sid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Chinese as had many others, and now the Chine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not behaving according to their promises, accord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their avowed principles.   All they thought of was vi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nc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was hard to believe, looking out of the glassless wi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w, that this was the same Tibet, the same Lhasa,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known before.   Here the golden Sun still struck glea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rays through ravines in the mountains, the sil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on still traversed the blackness of the night sky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distant pinpoints of coloured light which were the sta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ill stabbed down through the roof of Heaven.   Night bird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126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d not call, though, as of yore because the Chine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munists killed everything on sight.   To my horror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und that they were extinguishing the life of those cre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res I loved so much.   Birds, they say, ate the grain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cause humans to starve.   Cats were killed, so n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nger, so I was told, were there any cats left in Lhas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gs were killed and eaten by the Chinese.   It seem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a Chinese delicacy.   So not only poor humans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ing subjected to death at the hands of the Chine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munists,  animals too, the pets of Gods, were be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terminated for no worthwhile reason.   I was sick at hear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all the horrors being perpetrated on a harmless, inn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nt people.   As I gazed out at the darkening sky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vercome with emotion, overcome with sorrow, and then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t, well I have this job to do, much evil has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ecast in my life.   I hope I am strong enough to endu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 that which has been foretol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or some time I had been dimly aware of much excit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t, of an air of expectancy, and my attention had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awn again and again to Lhasa.   The telescope was wo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rful.   But it was difficult looking out through a slit wi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w with such a cumbersome article so I turned to a pai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wenty magnification binoculars which also had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rought and which offered greater maneuverability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iews beyond the angle of the telescope in the window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My attention was suddenly distracted from looking 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three men entered, two of them supporting the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tween them.   I turned and looked at him in horror;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blind, his eyes had been gouged out leaving red pool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 nose was missing.   The two men with him gent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lped him to a sitting position, and in fascinated horror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cognised him as one that I had known before, as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had helped me with my studies at Chakpori.  The tw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tendants bowed and left.   The lama and I were fac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ach other, and he spoke in a low voice: “My brother,”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id to me, “I can well discern your thoughts.   You wond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w I got in a condition like this.   I will tell you.  I was 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 my lawful occasion and I happened to glance u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ward Iron Mountain.   A Chinese Communist officer su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27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nly turned from where he was sitting in his car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cused me of staring at him and thinking evil though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wards him.   Naturally I denied the charge for such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the truth, I was merely looking at our beloved ho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no, the officer said that all priests were liars and reac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ists, and he gave abrupt orders to his men. 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ized and knocked down, and then a rope was put arou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chest and knotted behind my back.   The other end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ed to the rear of the car in which the officer sat.   Then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a whoop of joy, he drove off dragging me face dow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 the road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old lama stopped and lifted his robe.   I gasped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rror because all the skin and much of the flesh had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rn off from head to foot, shreds of flesh hung down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inside of his robe was just a bloody mess.   He careful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wered his robe again, and said, “Yes, the roughnes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road tore off my nose, it tore off other things too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w I am waiting to pass over to the Land Beyond.  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fore I can have that release I have one more task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 paused for a moment or two, getting back so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ergy, and then said, “this matter of transmigration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ossibility that we might have to use it has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n for many years, and I was in charge of the projec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had to study the ancient manuscripts to find out as mu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I could about it.   I had to consult the Akashic Record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had to amass as much knowledge as I could.” 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used again, but then went on, “the Chinese eventual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leased me from my bonds but the officer had one mo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il deed to do.   He kicked me as I lay on my back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rt and said, “You stared at me and you wished me evil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that you shall stare no more.”  One of his men pick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p a sharp narrow flint from the roadway and stuck it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eyeballs, one after the other, and just flipped my ey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lls out so that they dangled on my cheeks.   Then with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ugh they went away and left me as I was, with my no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ipped off, my body ripped and torn, no longer would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able to say if I was a man or a woman because su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rts had been torn off, and on my cheeks rested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128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inded eyes with the orbs perforated and the fluid spill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ut and running down to my ear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When they were able to, shocked people came to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id and I was lifted up and carried into a house.   I fainte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when I recovered consciousness I found that my ey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been removed and I had been well treated with herb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cks.   Stealthily by night I was carried up into the mou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ins to await your coming, now I have to tel1 you much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o accompany you into a journey into the astral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I shall not return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 rested yet awhile that he might regain a little of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rength, and then when a slight colour was returning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 cheeks he said, “We must go into the astral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 we went the familiar route again.   Each of us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tting in the lotus position, that position which w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ast find the easiest to maintain.   We said our suitab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tras with which our vibrations were so heightened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the almost imperceptible jerk which accompani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ch transition we departed from our bodies, I temporari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my companion permanentl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greyness of Earth and the white of the eternal snow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parted from our sight.   Before us there appeared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il, a veil which shimmered bluish-white, a veil which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first approached it appeared to be an impenetrab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rrier, but those who knew how could enter with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ndrance.   This we did, and found ourselves in an area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lorious light with impressions of jo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that point of the astral world which we entered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upon a green sward, the grass was short and spring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neath our feet.  “Ah!” breathed the lama with me, “H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nderful to see again, how wonderful to be without pai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on my task will be finished then I shall be Home for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 at least.”  So saying he led me along a pleasant path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were trees about, many many trees, all in gr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red and yellow leaf.   To the side of us there swep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jestic river, mirroring in its watery surface the dee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ue of the sky above.   Faint fleecy clouds drifted lazi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ross the sky and there was an atmosphere of bubbl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fe, of vitality, of health, of happines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129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n the trees birds sang, birds of a type which I had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n on Earth for these were glorious creatures indee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irds of many different colours, birds of many differ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umag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old man and I walked on among the trees, and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came to an open space which was indeed a garden,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arden of brilliant flowers, none of a type that could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cognized by me.   The flowers seemed to nod toward us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f greeting us.   In the distance I could see people wander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 as if they were luxuriating in this glorious garde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ry so often a person would bend and sniff a flower.  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s others would reach up skywards, and a bird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e and land on his outstretched hand.  There was n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ar here, only peace and contentmen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walked on a while, and then before us we saw w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med to be an immense temple.   It had a cupola of shi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gold and the walls which supported it were of a li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wn colour.   Other buildings stretched away from it, ea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a pastel shade, all in harmony, but at the entranc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temple a group of people were waiting.   Some of the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e the robes of Tibet, and another—I could not und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nd what he was wearing for the moment, it looked as i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was wearing black or something very dark.   And then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w as we approached that it was a man of the Wester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ld attired in Western raimen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our approach the lamas turned and spread thei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nds in our direction, spread their hands in welcome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w that one of them was my Guide and friend, the Lam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ingyar Dondup, so I knew that all would be well for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 was good and good only.   Another figure I saw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n more eminent when upon the earthly plane, but n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was just one of the welcoming “committee” await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us.                                                    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ur happy greetings were soon exchanged, and then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we moved into the body of the great temple, traver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ng the central hall and moving further into that building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entered a small room the existence of which was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asy to discern, it appeared as if the walls slid away an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dmitting us to its presence, closed solidly behind u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130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My Guide, obviously the spokesman, turned to m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id, “My brother, here is the young man whose body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e going to inhabit.”  I turned and faced the young m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hast.   Certainly there was no resemblance at all betw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s, he was much smaller than I, and the only resemblan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tween us was that he was bald the same as I!  My Gui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ughed at me and shook an admonitory finger at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se: “Now, now, Lobsang,” he laughed, “not so quic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your decisions.   All this has been planned, first I a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ing to show you some pictures from the Akashic Re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rd.” And this he di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Upon completing our viewing of the Record he sai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ddressing the young man, “Now young man, I think it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 that you told us something about yourself, for if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 to take over your body then it certainly is time for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taking over to know that with which he is faced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young man, so addressed, looked very trucul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deed and replied in sullen tones,  “Well, no, I have noth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to say about my past, it has always been held again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.   Whatever I do say about my past it will only be us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pull me down.”  My Guide looked sadly at him and sai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Young man, we here have vast experience  of the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s and we do not judge a man by what his parentage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eged to be but what that man is himself.”  My Gui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ghed and then said, “You were going to commi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rtal sin of suicide, a sin indeed, a sin which could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st you dear in many many lives of hardship to aton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offer you peace, peace in the astral, so that you m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ain understanding of some of those things which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oubled you throughout your life.   The more you coop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e the more easily can we help you as well as helping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sk which we have before us.” The young man shook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ad in negation, and said,  “No, the agreement was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nted to leave my body, you wanted to stuff some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lse in it, that’s all the agreement was, I hold you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”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uddenly there was a flash and the young man disa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ared.   The old lama with me, who was now a young m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ull health, exclaimed, “Oh dear, dear, with such trucu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</w:t>
      </w:r>
      <w:r>
        <w:rPr>
          <w:b w:val="false"/>
          <w:bCs/>
          <w:sz w:val="24"/>
        </w:rPr>
        <w:t>131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nt thoughts he could not stay with us here on this astr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ne.   Now we shall have to go to where he is sleeping i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om alone.   But for this night we must let him sleep,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 not want to injure the body, so I shall have to retur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how to Lhasa with you until the next night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ime passed, and I could see that the old lama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iling rapidly, so I said to him, “time we went in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tral.”  “Yes,” he replied, “I shall not see this body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ine again.   I must go, we must go, for if I die before I a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the astral that will delay us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ogether we encountered that jerk and soared on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pwards, but not into the astral world we had visited b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e.  This time we soared across the world to a house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gland.  We saw in the physical the face of the m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m I had previously seen only in the astral.   He look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 discontented, so unhappy.  We tried to attract his atte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 but he was sleeping very soundly indeed.  The 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ma whispered, “Are you coming?”  I whispered, “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 coming?”  And we kept it up, first one and the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ther, until at last very very reluctantly the astral form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 man emerged from his physical body.   Slowly it ooz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ut, slowly it coalesced above him in the exact shap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 body, then it reversed its position, head of the astr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dy to the feet.  The form tilted and landed on his fee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certainly looked very truculent and, I could see, he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solutely no recollection of seeing us before.  This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tounding to me, but my companion whispered that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been in such a bad temper and had slammed back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 body so violently that he had completely obliterated 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mories of what had happened to him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so you want to leave your body?”  I asked.  “I mo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rtainly do,” he almost snarled back at me.   “I absolute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te it here.”  I looked at him and I shuddered with appr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nsion and, not to put too fine a point upon it, with pu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ight.   How was I going to take over the body of a m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ke this?  Such a truculent man, so difficult.   But, there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.   He laughed and said, “so YOU want my body?  We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doesn’t matter what you want, it doesn’t matter who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132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e in England, all that matters is who do you know, h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ch have you got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talked to him for a time and he grew calmer an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id, “Well, one thing, you will have to grow a beard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not shave my beard because my jaws have been da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ed by the Japanese.   Can you grow a beard?” “Yes, sir,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replied, “I can and I will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thought for a moment and then I said, “Very well,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uld be able to grow a suitable beard in a month.   In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th’s time, then, I will come and I will take over you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dy and you shall be allowed to go to an astral world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you may recover your tranquillity and know that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 joy in living.” Then I said, “It would help us greatly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eatly, if you would tell us your life story because al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 we have seen much in the astral by way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kashic Records there still is a boon to be derived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aring the actual experiences from the person concerned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 looked dreadfully truculent again, and said, “No, n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cannot bear to speak of it, I am not going to say ano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d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adly we turned away and went into the astral world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we could again consult the Akashic Record to s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ch of his life, but in the Akashic Record one sees 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has happened, one does not necessarily get the u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oken opinions of a person, we see the act but no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t which preceded the ac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 let us now take a leap forward from those day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y years ago.   The young man now, many many years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astral world, has mellowed somewhat and to so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mall extent appreciates the difficulties with which we 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fronted.  He has, then, agreed to tell us his own lif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ory.   He upon the astral world, and I, Lobsang Rampa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re upon the world of Earth trying to write down p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isely as dictated those things which the young man tell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will have his story shortly, but it is necessary to e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hasise that names will not be given for they cause distres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others.  This is not a story of vengeance, this is no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ory of bitterness.   Actually, it is a story in this book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iumph over seemingly impossible obstacles.  There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33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many attempts to stop my books but I have ev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mindful of the way a man steps forth, even thoug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gs be yapping at his feet; I have ever been mindful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man can continue his work even though midge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owflies swarm about him.  So I say, I have no need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itterness for that which I wanted to do is now possibl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my present task is just to complete the task of ano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“fell by the roadside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gain, I say with the utmost sincerity at my comm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all these books of mine are true, utterly true, they 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ritten without authors” license, they contain the truth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se things happened to me.   All the things that I wri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 I can do, but not for public exhibition because I a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ither charlatan nor showman.  The things I do are for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pletion of my task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 now let us turn the page and read what there is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young man sai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               </w:t>
      </w:r>
      <w:r>
        <w:rPr>
          <w:b w:val="false"/>
          <w:bCs/>
          <w:sz w:val="32"/>
        </w:rPr>
        <w:t>CHAPTER EI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is is the story of the life of the Host.  It is a story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 difficult in the telling because the teller is on the astr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ne and the one who has to transcribe it is upo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arth plane in the city of Calgary, Alberta, Canada. 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fe story is out of context, it interposes a break betw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which has already been written and the part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turally would continue, but when one is dealing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ffairs of the astral then one has to make some conce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ons in the matter of time because time on the astr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ne is not the same as time on the earth plane.   Hen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 life story is being given now, and the explanation as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y it is being now is made here to avoid a spate of lette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king all manner of questions.   From this point on, then tw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until I so indicate everything written is dictated by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whom we will call the “Host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34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andfather was a very important man indeed; at lea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the rural district of Plympton which, so far as I reme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r, included Plympton St.  Mary, Plympton St.  Mauric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derwood and Colebrook, together with quite a numb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other sub-location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Grandfather was Chief of the Waterworks of Plympt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ry day he used to go in pony and trap all the way u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hill until a mile or so uphill he came to an enclos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und with a little hut on it, the reservoir was covered i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andfather used to go up there with a four foot stick,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d of which was saucer shaped and the other round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used to walk about with his ear to the saucer shap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d, the other end he put in contact with the ground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could hear the water rushing through the pipes below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ed the taps of Plympton, Underwood, Colebrook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ther district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Grandfather also had quite a thriving business, employ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several men and a lot of apprentices.  He taught the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umbing—hence the scurrilous tales which later wer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ise—tinsmithing, and general engineering.   In those day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ight at the start of the century, people did not rush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permarkets to obtain kettles, saucepans, frying pan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all the rest of it; these things were made by hand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andfather’s men made them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Grandfather lived at Mayoralty House in Plympton S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urice, the house really had been the hous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yor and it was right opposite the Guildhall a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lice Stati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Mayoralty House consisted of four to five acres of l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vided into three sections.  The first section abutted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four story house and formed a walled garden of prob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ly just under an acre.   In that garden near the ho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as a grotto built of very large pebbles and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ndows of various coloured glasses.   Outside that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a small lawn with flowers and plants all alo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dges.   In the middle there was a large fish pond nice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led and with a fountain and with waterwheels a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ds.   A jet of water could be turned on and the wat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els would spin around.  Then there was a little bob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35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went down into the water, and at certain time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day fish would pull on that bob and a bell would r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en they would be f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acing the fish pond there were two large wall aviarie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y carefully maintained and thoroughly cleaned.   In the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ere two dead trees fixed against the wall and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vided an ideal spot for the very tame birds.   The bird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so tame that when Grandfather went into the aviarie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 opening the doors of course, none of the birds fle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u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urther down to that first part of the garden there w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eenhouse, one of Grandfather’s joys.   And beyond tha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mall orchar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utside that walled garden there was a private roadw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left the main street and went down under par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yoralty House—which went as a bridge across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adway and at the bottom there were what had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lthouses in days gone by.  The malthouses were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sed when I knew them because it was much cheape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pparently, to ship malt in to Plympton from a few hu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ed miles awa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y the malthouse there was the Fire Station.  Gran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ther owned the Fire Brigade and he had horses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ew the fire engines to the scene of the fire.   He did all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a public service, but if businesses or big household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saved from burning down then Grandfather, 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rse, charged them a reasonable fee.   But for poor pe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e he made no charge.   The fire engines were very we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intained and they were manned by volunteers or by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wn staff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re, too, there were the yards where much of his ou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or equipment was kept, wagons and things like tha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re, too, he had two peacocks which were his prid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oy and which always came to him when he made certa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is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ne went through that yard and through a gate into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arden which was, I suppose, about two and a half 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ee acres in extent.   Here he grew vegetables, fruit tree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nd the whole garden was extremely well cared for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</w:t>
      </w:r>
      <w:r>
        <w:rPr>
          <w:b w:val="false"/>
          <w:bCs/>
          <w:sz w:val="24"/>
        </w:rPr>
        <w:t>136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eneath the house—beneath that four story house—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ere workshops without any windows but see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ly well ventilated.  Here master craftsmen, tinsmith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ppersmiths, and apprentices worked, and they ha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k quite hard too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Grandfather had two sons as well as a daughter.  Bo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ns were thrust willy-nilly into apprenticeship.  They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learn general engineering, tinsmithing, coppersmit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—</w:t>
      </w:r>
      <w:r>
        <w:rPr>
          <w:b w:val="false"/>
          <w:bCs/>
          <w:sz w:val="24"/>
        </w:rPr>
        <w:t>and the ubiquitous plumbing, and they had to stay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ir studies until they could pass all the tests and ge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rtificate of registrati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My Father was quite a good engineer but after a time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roke away from Grandfather saying that Grandfather’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trol was too strict, too domineering.   My Father w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way to a different house still in St. Maurice but i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lled Brick House because it was the only red bric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use in that street.   Father married and for a time lived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. Maurice.   First a son was born who shortly died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a daughter was born, and quite a time after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rn, and I have always believed that I was the unwan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cident, certainly I was never favoured in any way,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ver popular, never permitted to have friends.   Everyt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did was automatically wrong, everything my sister di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automatically right.   It makes one rather disgruntl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fter a time to always be the unwanted one and to se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vourite get everything, to see her with her friend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r parties and all the rest of it.   Even second best was co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dered to be too good for 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Mother and Father moved to Ridgeway in the Parish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. Mary.   There they started a business—no, not plumb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—</w:t>
      </w:r>
      <w:r>
        <w:rPr>
          <w:b w:val="false"/>
          <w:bCs/>
          <w:sz w:val="24"/>
        </w:rPr>
        <w:t>an engineering business which included electricity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only then coming into popular use.  My Father w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y nice man indeed so far as he could afford to be a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ice man.   He was a Scorpio, and my Mother was a Virgo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e had come from an extremely good family in ano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rt of Devonshire.   The family had had a lot of mon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viously and a lot of land, but her father and a neigh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ur fell to quarreling over a right-of-way, and—well—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ntually they went to law.  A verdict was given and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137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ppealed, and so it went on until they had hardly an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ey left, certainly they had no money to continue litig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, and so the land which had been the cause of all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ouble was sol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Mother and Father did not get on.   Mother was to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mineering, she was known locally as ‘the Lady” b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use of her high ambitions.   She had been made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itter by the loss of the family fortunes.   Unfortunately s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med to take her bitterness out on her husband and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Grandfather had a brother who was a most talen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tist, he was a Royal Academician and had made a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tisfactory name for himself.   I remember one painting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 in particular always enthralled me.   It was a pictur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Old Barbican, Plymouth; the Barbican as it was w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Mayflower sailed for the U.S.A.  This was a wonderfu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icture, it glowed with living colour, it was mellow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could look at it and actually soon find that one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there.”  Uncle Richard, as we called him, always said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picture would go to one of us children.   It did, to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ster and it is one thing which I really, really coveted,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he thing that I wanted above all else except a fe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ears later when I had been promised a model train —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ue train—and to my juvenile eyes it was the most wo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rful train in the whole world, I had been solemnly pro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ed it, and then on the day I was to have it I was told “O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 you can’t have it. Your sister wants a piano. You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ther and I are going to get it now.” Yes, I really wan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train as I wanted the pictu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ings like that were always happening.  My sister had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nderful bicycle, I was left to walk.  But that is no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urpose of this writing, I am having to tell all this becaus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am told, it was part of the agreement when I consen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have my body taken over.   I was sick of the damn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dy anyhow.  It was all wro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as born sickly, and my birth made my mother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ll.  She seemed to get some sort of poisoning when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rn, and for some strange reason it was held against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ust as if I had poisoned her.  There was nothing I c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38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 about it, I was too young to know anything about i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yway she was very ill, so was I and I was ill all my lif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 Earth.   I was sickly.   We had a doctor, Dr. Dunc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mp, he was one of the real doctors, always studying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ways getting different letters after his name.   He hadn’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ch sympathy, but he had plenty of knowledge. 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dn’t like me and I didn’t like him.  But I remember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traordinary thing; one day I was—well, they said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ying.   This Dr.  Stamp came along to my bed and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med to hang something up from a light fixture and ru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bes down to me.  To this day I don’t know what he di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I made a recovery, and I always thought of him af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the miracle work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remember in the Great War, that is the First Gre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r.   My parents and I and my sister were on North Ro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tion, Plymouth.   We had had to visit somebody in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ea called Penny-Come-Quick.   It was late at night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ddenly we heard gunfire and searchlight beams flicke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ross the sky, and in the beam of searchlight I saw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rst Zeppelin.   It flew over Plymouth and then went out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a again, but that is another incident I have never forgo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n, how that ship looked in the crossed beams of ligh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Plympton is an old old place full of history.  There i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eat church of St.  Mary’s at the foot of Church Hill.  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went down the hill the church spire seemed to be sti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gher than the top of the hill.  One went down and w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ong by the churchyard, and then turned left.   If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ssed the church one came to the priory and various 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ligious houses, the use of which had been discontinu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 the clergy because, apparently, some division of pow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taken place and the head offices of the church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removed to Buckfas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ehind the priory there was a pleasant stream in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ere reeds and osiers.   Here people used to get reed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rushes for the making of baskets and other container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re, too, a hundred or so years before, they us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ke mead which was the drink of the ti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church was a most imposing place, of grey st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a great tower with four little pillars at each corner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139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tower.   The bells were wonderful when properly play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campanologists used to come from all over Devon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ing the changes, as they called them, and the Plympt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ll ringers used to go around in their turn showing thei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wn skil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t.  Maurice church was not so grand as that of S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ry.   It was smaller and was obviously a satellite church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those days St. Maurice and St. Mary’s were separa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munities with hardly any social movement betw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.   Colebrook and Underwood had no churches,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instead to go to St. Maurice or St. Mar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Plympton had its share of great houses, but mos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 had been badly damaged by Oliver Cromwell and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.   Many of them had been demolished by the order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udge Jeffreys, but Plympton Castle, that was a place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scinated me.   There was a great mound with the re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nts of sturdy stone walls on it, and the walls were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ck, and some of us found that there was a tunnel go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ough the walls lengthwise.   Some of the more hard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ys said they had been in to a strange chamber below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lls in which there were supposed to be skeletons, bu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ver got to be that venturesome, I just accepted thei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d.   Plympton Castle stood on an amphitheater, a bi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und space with a raised bank around it.  The raised ban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a very nice place as a promenade, but the sunk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iece in-between—as if in the centre of a saucer—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ch used by circuses and other forms of public ent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inmen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as sent to my first school to a place called—-of 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likely names—Co-op Fields.  It was so named beca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riginally it was property owned by the Plympton C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perative Wholesale Society.   The land had been sol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ise funds for other development and a few houses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built there, then a few more, and a few more, so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the end it became a separate community, almost a sm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illage on its own.   And here I went to school.   It was—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ll, I think it would be called a Dames School.   I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iss Gillings and her sister.   Together they ran what pu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rted to be a school, but really it was more to kee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140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ruly children from plaguing their unwilling parents.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lk from Ridgeway right out to Miss Gillings school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terrible ordeal for me in my sickly condition, but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nothing I could do about it, I just had to go.  After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, though, I was considered to be too big to go to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chool any longer so I was transferred to a Preparato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chool.   It was called Mr. Beard’s school.   Mr. Beard w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ice old man, a really clever old man, but he could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mpose disciplin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 had retired from school life and then, getting bo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retirement, he had opened his own school, a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ly premises he could find was a big room attached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orge Hotel.  The George Hotel was at the top of Geor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ll and was quite well known.   One entered under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chway and the ground was paved, and then to get to M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ard’s school one had to go all the way through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rtyard, past all the former stables and coach hous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the far side of the yard there were wooden steps go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p to a room which looked as if it had been an assemb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ll.  That was the first school where I started to lear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ything, and I did not learn much, but that was my faul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the fault of old Beard.   Actually, he was far too gent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be a schoolmaster, people took advantage of him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fter a time the Plympton Grammar school reopen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a fresh location.   Plympton Grammar School was on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most famous Grammar Schools of England, man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mous people had been there including Joshua Reynold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the old Grammar School in St.  Maurice his nam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names of many other very famous people were carv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to the desks and into the woodwork, but that schoo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ilding had had to be closed down because the ravage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 had attacked the building and the upper floors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onsidered to be unsafe.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fter a long search a very large house was secu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was in the shadow of Plympton Castle,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adow, actually, of that round part where the circus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se to co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Vast sums were paid for its conversion, and I was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first pupils to be enrolled in that school.  I didn’t lik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</w:t>
      </w:r>
      <w:r>
        <w:rPr>
          <w:b w:val="false"/>
          <w:bCs/>
          <w:sz w:val="24"/>
        </w:rPr>
        <w:t>141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a bit, I hated the place.   Some of the teachers had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mobilized from the forces and instead of treating chil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en as children they treated children as bloody-mind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oops.   One teacher in particular had a most vicious hab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breaking sticks of chalk in half and throwing each hal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all his might at some offender, and although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ight think that chalk couldn’t do much damage I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n a boy’s face lacerated by the impact.   Nowadays,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ppose the teacher would have gone to prison for bodi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sault, but at least it kept us in ord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or recreation we had to go to the playing fields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ld Grammar School which gave us a walk of abou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ile, a mile there, then all the exercise, etcetera, a mi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ck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Eventually time came to leave school.   I hadn’t d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ything too good but, then, I hadn’t done anything to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d either.   In addition to schoolwork I had to take so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rrespondence courses, and I got a few little bits of pap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ying I was qualified in this, that, or something else. 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n the time came to leave school my parents, with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y such frivolities as asking me what I would like to b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pprenticed me to a motor engineering firm in Plymouth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 almost to the day on which I left school I was sent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 firm in Old Town Street, Plymouth.  They sold a fe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rs, etcetera, but they were more concerned with moto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ycles, in fact they were the South Devon agents for Doug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s motorcycles.   Again, it was an unsympathetic pla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cause all that mattered was work.   I used to le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ympton early in the morning and travel by bus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ymouth, five and a half miles away.   By the time lun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 came I was famished, so whatever the weather I us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take my sandwiches—there was nothing to drink excep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ter—and went to a little park at the back of St. A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ew’s church, Plymouth.  There I used to sit in the par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get my sandwiches down as fast as I could, otherwi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should have been lat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was very very hard work indeed because someti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apprentices were sent out as far away as Crown Hill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tch a heavy motorcycle.   Well, we went to Crown Hill 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42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ther places by bus—only one of us to one place,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rse—and then we were faced with the problem of ge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ng the blasted bikes back.  We couldn’t ride them beca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were faulty, so the only ride we got was going dow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l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remember one time I had to go to Crown Hill to fet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very big Harley Davidson motorcycle.  The owner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ephoned in and said the bike could be picked up ri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utside, so I went there, got off the bus, saw this mot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ike, pushed it off its stand and pushed it away.   I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ne about three miles when a police car pulled up right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nt of me.   Two policemen got out and I thought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going to kill me!  One grabbed me by the neck,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ther grabbed my arms behind me, and all so sudden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propped up by the side of the road and I was bundl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to the back of the police car and whisked off to Crow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ll Police Station.   Here a shouting Police sergeant threa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ed me with all manner of terrible deaths unless I t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 who were my fellow gangster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Now, I wasn’t very old at this time and I just didn’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 what he was talking about, so he gave me a fe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uffs about the ears and then put me in a cell.   He wouldn’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sten to my explanation that I had come to fetch a moto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e as instruct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bout eight hours later one of the men from the fir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me and identified me, and confirmed that I had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quite legitimately collecting a faulty motor bike.   The p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ce sergeant gave me a cuff across the face and told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to get in trouble again and not to bother them.   So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n’t like policemen, I have had trouble with police 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ough my life, and I would swear this: Never have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ne anything which warrants police persecution.  Ea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 it has just been police slovenliness, such as that ti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n they wouldn’t let me explain what had happen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next day, though, the owner of the bike came in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firm and laughed like a maniac.   He was quite unsy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tic, he didn’t seem to think what a shock it was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uled off and taken to a police cel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</w:t>
      </w:r>
      <w:r>
        <w:rPr>
          <w:b w:val="false"/>
          <w:bCs/>
          <w:sz w:val="24"/>
        </w:rPr>
        <w:t>143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ne day I could hardly get out of bed, I felt ill, I felt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ll I just wanted to die.   It was no good, my Mother insis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 getting me out of bed.   So eventually I had to go with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y breakfast, the day was wet and the day was cold.   S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nt with me to the bus stop and shoved me on the 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von Motor Transport bus so roughly that I fell to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e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got to work, but after about two hours there I fain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somebody said I ought to be taken home, but the m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charge said they didn’t have time to run around af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pprentices in trouble, so I was kept there until the end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day, no breakfast, no lunch, noth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the end of the working day I made my way mo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zzily along the street toward the bus stop in front of S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rew’s church.  Fortunately there was a bus wait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collapsed into a corner seat.  When I got home I ju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enough strength to totter into bed.  There wasn’t mu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terest in any welfare, nobody asked how I was feeling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body asked why I couldn’t eat my dinner, I just went of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b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had a terrible night, I felt I was on fire and I was w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ough with perspiration.   In the morning my Mo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me along and awakened me quite roughly—for I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llen into an exhausted sleep—and even she could s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I wasn’t well.   Eventually she phoned Dr. Stamp.  Hal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day later he came.   He took one look at me and sai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Hospital!” So the ambulance came—in those day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mbulance was run by the local undertaker—and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ken off to the South Demon and East Cornwall Hospita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had very bad lung troubl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stayed in that hospital for about eleven weeks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there was great discussion as to whether I should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nt to a Sanatorium or not because I’d got T.B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ather and Mother were opposed to it because,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id, they wouldn’t have time to come and visit me if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sent to a Sanatorium a few miles away.  So I stayed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me and I didn’t get much better.   Every so often I ha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 back to hospital.  Then my sight went wrong and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ken to the Royal Eye Infirmary, Mutley Plain,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</w:t>
      </w:r>
      <w:r>
        <w:rPr>
          <w:b w:val="false"/>
          <w:bCs/>
          <w:sz w:val="24"/>
        </w:rPr>
        <w:t>144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n’t so far from the South Devon and East Cornw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spital.  This was quite a pleasant hospital, if one can s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ything is pleasant when one is blind.  But eventually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released from the hospital with greatly impaired si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went home agai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y now wireless was well known—it used to be wireles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fore radio.  My Father had a crystal set and I thought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he most marvelous thing I had ever seen in my lif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ther studied a lot about radio and he made vast radi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ts with many valves to them, and then he set up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siness building radio sets for people and doing electric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k for peopl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this time it was decided I should go away for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ange, and so, as sick as I was, I was put on an 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icycle and sent with a workman to Lydford where I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 aunt.   I often wished that this aunt had been my moth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e was a very good woman indeed, and I loved her as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rtainly did not love my Mother.  She looked after m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e really treated me as if I were one of her own children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, as she said, its not much to have a sick child ri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wenty-five miles when he can hardly draw breath.  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ntually I had to return home and the journey was mu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asier this time.  Lydford is up in the Devonshire moor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p in Dartmoor beyond Tavistock,  not too far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kehampton, and the air was pure there and the foo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o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ack at home in Plympton I started studying o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rrespondence courses, and then my Mother told me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ught to work.  So my Father had a lot of radio set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lectrical stuff so I had to travel about selling the things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mall  dealers.   I  went  all  along  Elburton,  Modbury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kehampton, and other places like that selling accumu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tors, radio parts, and electrical stuff.   But after a tim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y very harried life proved to be too much for m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health broke down.   I was driving a car at that ti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went blind.   Now, it is a thoroughly unpleasant t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lose one’s sight completely and utterly when driv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tunately I was able to stop the car without any dama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just stayed where I was until somebody came to s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145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at was happening and why I was blocking traffic.  For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 I couldn’t convince people that I was ill and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n’t see, but eventually the police were called and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me taken by ambulance to hospital.   My parents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formed and their first thought was about the car.   W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car was driven home it was found that all the stuff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had in it was stolen, radio sets, batteries, test equi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t, everything.   So I was not popular.  But a spell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spital put me right for a time, and then I went ho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ai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studied some more and eventually it was decided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should try to get training as a radio operator.   So I w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Southampton and outside Southampton there w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ecial school which trained one to be radio operat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ard aircraft.   I stayed there for some time, and pass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examinations and got a license as a first-class wireles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perator.   I had to go to Croydon to take the examination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was successful.   At the same time I learned to fi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ircraft and managed to get a license at that as well.   But—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could not pass the medical examination for a co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rcial license and so I was grounded before my care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rt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ack at home I was blamed quite a lot for having b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alth and for wasting money in taking these courses w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health was so poor that I had been rejected.   I felt a b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rritated by that because I was not to blame for my b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alth, I didn’t want to be ill.   But there was a big fami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ference and my parents decided something would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be done, I was just wasting my lif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that identical moment the local sanitary inspect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was very friendly with my parents said there w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eat opening for smoke inspectors, particularly in the bi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ities, people were getting worried about the ecology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as too much smoke pollution from factorie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dustrial concerns so a new category of smoke inspecto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been started.  There were, of course, sanitary inspec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rs and sanitary inspectors who were meat inspectors,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w there was a new category—smoke inspectors.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ief sanitary inspector said it would be just the thing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</w:t>
      </w:r>
      <w:r>
        <w:rPr>
          <w:b w:val="false"/>
          <w:bCs/>
          <w:sz w:val="24"/>
        </w:rPr>
        <w:t>146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, it was a good job, well paid, and I would have to tak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special course,  naturally.   So a new corresponden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rse had just been brought out for smoke inspectors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udied it at home and passed very quickly, in thr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ths actually, and then I was told I would have to go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ndon to study with the Royal Sanitary Institute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ckingham Palace Road.   So not too happily my paren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dvanced the money and I went to London.  Every day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tended classes at the Royal Sanitary Institute, and oft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went out on field trips going to factories, power st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s, and all manner of queer places.   At last, after thr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ths, we had to go to an immense examination h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re there seemed to be thousands of people mill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ound.   We were all in little groups; one who was going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ke a particular examination would be isolated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thers taking the same type of examination.   Anyway,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ssed the examination and got a certificate as a smok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specto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returned to Plympton bearing my certificate and think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that now everything would be plain sailing.   But i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to be.   I applied for a job in Birmingham, and I went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irmingham—to Lozelles—for interview.   There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ld that I couldn’t get the job because I was not a resid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at count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ack to Plympton I went and tried for  a job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ymouth.   But the Plymouth city council would not e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oy me for much the same reason except I was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ight county, but not in the right city.   So it went on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fter a few years like this in which I did anything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do—anything to bring in enough money to kee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dy and soul together and to keep me in some sor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othing—my Father died.   He had been in very po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alth for years.    Most of the time he had been in bed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 a year before he died his business had been sold of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e shop had been made into a doctor’s surgery. 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lass windows were painted green and the shop itself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urgery with our living part being used as the consul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room and dispensary.   My Mother and I lived in w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had been our workrooms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147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 after Father’s death the doctor-combine decid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ve to a fresh area and so we would have no income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.   My health was not at all good, so my Mother went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r daughter, my sister, and I had been a prize studen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correspondence college so I got a job with a surgic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ppliance firm in Perivale, Middlesex.   I was appoin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rst as works manager, but when the owner of the fir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und that I could write good advertising copy then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de me advertising manager as wel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had to take courses in surgical fitting, and after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came a surgical fitter consultan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as considered so good at this work that I was mov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Perivale to the heart of London, and I was the chie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tter in the London offic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Just before I left work at the London offices war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clared between England and Germany.   Everything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acked out and I found the journey to London from Per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ale and back every day to be absolutely exhausting,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ied my strength to the utmost, and during this time I g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rried.   Well, I do not propose to say anything about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cause I understand that the press on Earth have alread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id too much, nearly all of it untrue.   I have been ask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lk about my life, so I will confine myself strictly to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f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could not continue to live in Perivale because cond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s in traveling were too bad, so we managed to find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partment in the Knightsbridge area of London.  It w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essing to be able to go on the tube every day to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fic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war was hotting up, things were becoming difficul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as heavy rationing and food shortages.   Bomb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dropping heavily on London.   Much of my time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ent on fire watch, I had to climb rusty iron ladders go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the top of buildings and watch out for approac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rman bombers, and if I saw them in time I had to gi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rning to the work people below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ne day I was riding through Hyde Park on my bicyc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ing to work and I saw bombers approaching.  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opped bombs which seemed as if they were going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</w:t>
      </w:r>
      <w:r>
        <w:rPr>
          <w:b w:val="false"/>
          <w:bCs/>
          <w:sz w:val="24"/>
        </w:rPr>
        <w:t>148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e uncomfortably close to me, so I dropped my bicyc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ran for some trees.   The bombs fell, they misse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rk and landed in Buckingham Palace where they did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ir amount of damag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Everywhere, it seemed, bombs were dropping.   One d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was having to go out on a special surgical fitting cas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approaching Charing Cross Station when sudden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great bomb dropped out of the clouds, went in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tion and right through the station to the Undergrou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was crowded with people.   I can see even now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oud of dust and scattered pieces of—what?— that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own out of the hole in the station roof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ne night there was a terrific air raid and the pla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re my wife and I lived was bombed.   We had to get 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the night just as we were.   For a long time we wande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 in the darkness, other people were wandering ab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well, everything was chaotic.   Bombs were dropping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ky was lurid with the flames of the burning East En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could see St. Paul’s Cathedral outlined in flam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eat clouds of smoke went up.   Every so often we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ar the rat-tat-tat of machine-gun fire, and occasional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ent cartridges would fall down around us.   Everyw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as shrapnel falling and we wore our steel helme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use the smoking fragments hurtling down would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ne through an unprotected bod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At last the dawn came and I phoned my employer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say that I had been bombed out.  He said, “Never mi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 that, you must come to work.   Other people 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mbed out too.”   So, dirty and hungry, I got on a train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nt to my office.   At the approach of our street there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und that it was cordoned off.   I tried to go pas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rrier but a most officious policeman came up and ac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used me of looting—tempers were quite rough at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.   Just at that moment my boss stepped out of a ca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came up to me.   He showed his identification papers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oliceman and together we crossed the barrier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nt to our ofiic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 xml:space="preserve">Water was rushing out of everywhere.  The place had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hit by a bomb and the water supply had been brok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149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shards.  From the roof, many floors above, water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scading over the stock.   The basement was neck-deep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ter and everywhere there was glass, everywhere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stone fragments, and we turned and found a bomb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sing lodged in a wal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was a state of chaos.  There was not much wor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ving.   We managed to get out some records and jus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w pieces of equipment and we all set to and tri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ean up the place a bit, but it was hopeless—there was n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ance of getting the place working again.   Eventually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mployer said he was going to move to another part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ntry, and he invited me to accompany him.   I could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 so because I hadn’t the money.   It was very difficul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deed to buy things, and to have to set up a fresh home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 remote part of the country was an expense which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ust could not contemplate.   So—because I was unabl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 I was out of a job, unemployed in England in warti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ent to various labour exchanges trying to get an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mployment.   I tried to become a wartime policeman, bu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not pass the medical examination.   Conditions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coming desperate; one cannot live on air, and as a la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sort I went to the offices of the correspondence schoo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re I had taken so many cours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just so happened that they wanted a man, som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ir own men had been called up, and I had—so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ld—an enviable record, and so I was told that I could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iven a job in the advisory department.  The pay would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ve pounds a week, and I would have to live at Weybrid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Surrey.   No, they said, they couldn’t advance anything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lp me get there.   I would have to go there first for int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iew with one of the directors.   So I made inquirie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und that the cheapest way was by Green Line Bus, so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appointed day I went to Weybridge but there w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rrific wait, the director had not come in.   I was told, “Oh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never comes in the time he says, he might not be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til four o’clock.   You”ll just have to wait.”  Well, eventu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y the director did come in, he saw me and he was qui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ffable, and he offered me the job at five pounds a wee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told me there was an unoccupied fiat over the gara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50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could have this by paying what was really quit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gh rent, but I was in a hurry to get employment so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reed to his terms.   I returned to London and we got ou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or things, such as they were, to Weybridge, up the wor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ld wooden steps to the flat above the garages.   The nex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y I started my work as a correspondence clerk, which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at it really was, to a correspondence schoo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are such a lot of high falutin terms; we now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arbage collectors called sanitation experts when all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e is garbage collectors.   Some of the corresponden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erks  cal1 themselves advisory consultants  or caree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sultants, but still all we did was correspondence clerks’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uti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seems to be a crime to be of a certain category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always been told that my Father was a plumber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tually, he wasn’t, but what if he had been?  Certainly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rved an apprenticeship as a plumber but, like me, he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 choice.   I served an apprenticeship as a motor engine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anyway, how about the famous Mr. Crapper,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ntleman who invented water closets as they are today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have not been improved since the day of old Cra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r.   Crapper, if you remember, was a plumber, a jol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od one, too, and his invention of the flush tank a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lush toilet endeared him to King Edward who treated M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rapper as a personal friend.   So, you see, a plumber c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a friend of royalty just as can a grocer; Thomas Lipt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alleged to be a grocer.   Certainly he was, he had a bi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ocery firm, and he was a friend of King George V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urely it doesn’t matter what a person’s father was, why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such a disgrace to have a parent who was a tradesman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wadays daughters of royalty are married to tradesmen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en’t they?  But I am always amused because Jesus, it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id, was the son of a carpenter.   How was that a disgrace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ll, all this is taking me a long way from my story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I will just say here and now that I would rather b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n of a plumber than the son of those poor sick peop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call themselves pressmen.  To me there is no sick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ob than that of pressman.   A plumber clears up the mess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people.    A pressman makes messes of peopl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151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ince I have been over here I have found various thing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interest, but one thing in particular which intrigues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 this; I bear quite an honoured name not merely throug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Uncle Richard” but through others who went before hi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who was a colleague of Sir Joshua Reynolds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other was the Lord Lieutenant, or whatever they cal1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m, of the Tower of London.   And it was at the time w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 attempt was made to steal the Crown Jewels, an a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mpt which was thwart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is much to see over here, much to learn, and I a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ld I have a lot yet to learn because, they say, I have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arned humility, not yet learned how to get on with pe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e.   Well, I am doing my best in dictating all this stuf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I will swear upon a stack of Bibles is the truth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hing but the truth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                 </w:t>
      </w:r>
      <w:r>
        <w:rPr>
          <w:b w:val="false"/>
          <w:bCs/>
          <w:sz w:val="32"/>
        </w:rPr>
        <w:t>CHAPTER NI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Life at Weybridge was not happy.  I became an air rai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rden.   One other warden became very jealous and di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rything he could to cause me harm.   I offered to resig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it was not wanted for me to resig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ne night there was an air raid while I was at Whey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ridge and after the air raid a policeman came to the doo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seemed that a small light—hardly large enough for an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to notice from a hundred feet away—was show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as a faulty switch in the flat, on the landing, i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of those old brass switches with a great knob, an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ppose the vibration caused by the banging and all tha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shaken it just to the “on” position.   The policem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see for himself that if a fly sneezed the light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e on because the spring in the tumbler was defecti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, no, the light was showing, that’s all there was to it.  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as a Court appearance and a fine.   And that i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 I have resented ever since because it was so utter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52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necessary, and “the enemy” warden was the one wh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reported it.   After that I resigned from the A.R.P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lieving that if people could not work together then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better to break up “the party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Weybridge I was supposed to do everything, answ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tters, persuade people to take correspondence course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intain the boss’s cars—and he was always changi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rn things—act as unpaid messenger boy and do anyt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came to hand.   All for five pounds a week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People were getting called-up, conditions were beco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more difficult, food was getting shorter and shorte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from the aircraft factory at Brooklands there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ways strange noises.   One day a Wellington was be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light-tested and it crashed just beside the village of Wey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ridge.   The pilot saved the village at the cost of his ow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fe because he crashed that plane upon the electrified rail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y line.   The plane was like a toy that had been snapp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to a thousand pieces, it was scattered all over the plac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the people of Weybridge were saved becaus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lf-sacrifice of the pilo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Just at this time I received my call-up papers.   I ha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 before a Board of Medical Examiners as a formalit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fore entering one of the Servic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n the appointed day I went to the great hall w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ere crowds of other men waiting to be examined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id to an attendant there, “I’ve had T.B., you know.”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oked at me and said, “You look a bit of a wreck, I mu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y lad.   Sit over there.”  So I sat where directed, and I sa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sat.   Eventually when nearly everyone else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ce had been examined, the panel of doctors turn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.  “What’s this?” said one, “You say you’ve got T.B.   D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 know what T.B. is?”  “I certainly do, sir,” I said.  “I’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it.”  He asked me a lot of questions and then grumph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grumphed.   Then he had a word with his associat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last he turned back to me as if he was maki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eatest decision in the worl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I am sending you to Kingston Hospital,” he sai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they will examine you there, they will soon find out i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’ve got T.B.  or not, and if you haven’t—God hel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</w:t>
      </w:r>
      <w:r>
        <w:rPr>
          <w:b w:val="false"/>
          <w:bCs/>
          <w:sz w:val="24"/>
        </w:rPr>
        <w:t>153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!”  He carefully filled out a form, sealed it, put it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other envelope and sealed that, and then flung it at 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picked it off  the floor and made my way ho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Next day I told my employer that I had to go to ho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ital for examination.   He appeared absolutely bored, I g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impression that he thought, “Oh why does the fell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te my time, why doesn’t he join up and get out of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ght.”   However, I got through my work that day, a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y after, as directed, I took the bus to Kingston-o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mes.  I made my way to a hospital there.   I had all sor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ests and then I was X-rayed.   After the X-ray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ved in a drying cupboard where a lot of wet X-ray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were hung up to dry out.  After half an hour a woman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me and said, “Okay, you can go home!”  That was all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hing more was said, so I just went ho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Next there came a summons to go to the T.B. Clinic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ybridge.   Of course, this was about three or four week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ter, but the summons came and off I went to the T.B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inic like a good little boy.   By now I was heartily sick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whole affair.   At the T.B. Clinic I was seen by a mo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nderful doctor who was indeed all that a doctor sh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.   He had my X-rays there, and he agreed with me that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utterly stupid that I should be shunted from one d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rtment to another.   He said it was perfectly obvious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had bad lung scars through T.B., and, he said if I got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Army, I would be a liability, not an asset.   Surely Eng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land hadn” t come to a state when they are called upon to                                                   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list those who are obviously ill.  “I shall send a report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say that you are unfitted for service of any kind,”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i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ime went by, and at last I received a card in the po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ling me that I would not be required for military servi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because I was classed as Grade Four—the lowest grade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as 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took the card to my employer and showed it to hi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he seemed to think that—well, he’d got somebod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o carry on with the work if all the others were called up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as a frantic scramble in those days of people try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get deferment, everybody was trying to get defermen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154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man who was manager under the employer left to g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other job and another man was appointed as manag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he and I didn’t get on at all, we just did not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.   He was of a type that I thoroughly disliked and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med to be of a type that he thoroughly disliked.   How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r, I did the best I could, but things were becom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re and more difficult because there was more and mo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k without any increase in pay.   It was obvious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one was rushing around to the employer telling tale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tcetera, not necessarily true tales eith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ne day after work I was just meandering through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arden.   We had a garden of three and a half acres an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passing through a little wooded copse.  It was even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nd growing dusk.   Somehow I tripped over an exposed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ot and went down with a horrible thonk.    Literally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erked me out of myself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stood upright, but then—God bless my soul!  I fou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“I” wasn’t “me” because I was standing upright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body was lying flat on its face.   I looked about in ut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mazement,  and I  saw  some  strange looking peop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ound me.   Monks, I thought, what the devil are monk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ing here?   I looked at them, and I looked at—well,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ppose it was my body on the ground.   But then I go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oice or something in my head.   First I had the impressi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it was some strange foreign lingo, but as I thou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 it I discovered that I could understand wha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ing sai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Young man,” the voice said in my head, “you 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king of an evil matter, you are thinking of doing aw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your life.   That is a very bad thing indeed.   Suicide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rong, no matter the cause, no matter the imagined re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n or excuse, suicide is always wrong 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ll right for you,” I thought, “you haven’t any trou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es like I have.  Here I am in this—well, I had an awfu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ob not to put in words the exact description of the pla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—</w:t>
      </w:r>
      <w:r>
        <w:rPr>
          <w:b w:val="false"/>
          <w:bCs/>
          <w:sz w:val="24"/>
        </w:rPr>
        <w:t>and I can t get a rise,   and my boss seems to have tak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dislike to me, why should I stay here?  There are plent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rees about and a nice rope to throw over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 I am not saying too much about this becaus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55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t was put in my mind saying that if I wanted to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get release from what I considered to be the tortur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Earth.   If I wanted to, if I was really serious, I could d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thing for mankind by making my body availabl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 ghost or spirit which wanted to hop in almost befo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had hopped out.   It seemed a lot of rubbish to me, bu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t I would give it a whirl and let them talk on.   Firs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said, as a sign of genuine interest, I had to change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me.   They told me a strange name they wanted m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dopt, but—well, I told my wife only that I was going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ange my name, she thought I was a bit mad or som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 and let it go at that, and so I did change my na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quite legall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n my teeth started giving trouble.   I had a horrib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.   At last I couldn’t stick it any longer and I went to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cal dentist.   He made an attempt to extract the tooth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wouldn’t come.   He made a hole in the thing so he c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se an elevator—not the type people use to travel to dif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rent floors, but the type which is meant to elevat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oth by leverage.   This dentist got on the phone to so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ecialist in London, and I had to go to a nursing home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hurr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My wife told my employer that I had to go to a nurs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me, and she was met with the statement, “Well, I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work when I have toothache!”  And that was all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ympathy we got.   So I went to this nursing home, at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wn expense, of course, there was no such thing as heal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chemes like you seem to have now, and I had this litt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peration which was not so easy after all.   The dentis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od, the anesthetist was even better.   I stayed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ursing home a week and then returned to Weybridg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were quite a number of unpleasant little inc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nts, needlings and all that sort of thing, and unju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cusations.   There is no point in going into all the detail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king up muck, because, after all, I am not a pressma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there were false accusations, so my wife and I talk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over and we decided that we couldn’t stick it any longe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 I handed in my notice.   From that moment I might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a leper, or I might have had an even worse form of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156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gue, because for the rest of the week I sat in my offic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 one came to see me, they apparently had been told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, and no work of any kind was given to me.   I just stay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like a convict serving out time.   At the end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ek that was it, I was finish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left Weybridge with joy and we went to Lond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moved about a bit, oh gracious, I forget how man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ces we tried, and anyway it doesn’t matter, but then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und that conditions were intolerable and we moved 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another place, a suburb of London called Thames Di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h, I am so anxious to get this silly affair over beca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do not enjoy talking about this, but I was in such a hur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I have forgotten one bit.   Here it is: I had been t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time before that I would have to grow a beard.   Well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thought, what’s it matter?  Just as well be hung for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eep as a lamb, so while I was at Weybridge I grew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ard and was jeered at quite a bit by my employer and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se who worked with me.   Never mind, I thought,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n’t be with them much long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moved to Thames Ditton; for a very short time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yed in a lodging house which was run by a funny 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man who just could not see dirt.  She thought she liv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a ducal mansion, or something, and was quite incapab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seeing immense cobwebs high up in the corners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irway.   But she was too ladylike and so we looked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other place.   Down the road there was such a place,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use which was being rented as an upper and lower fla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took the place, we had no thought of how we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ing to get money because I had no job, no job at al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stead I was just doing anything to earn odd bit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ey to keep us alive.   I went to the Unemploym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change but because I had left my employment inste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ing fired I was not able to get any unemploym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nefit.   So that never have I had any unemploym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ey, I managed without, to this day I don’t know how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I di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had an old bicycle and I used to ride around trying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t work, but no, no work was available.  The war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</w:t>
      </w:r>
      <w:r>
        <w:rPr>
          <w:b w:val="false"/>
          <w:bCs/>
          <w:sz w:val="24"/>
        </w:rPr>
        <w:t>157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ded, men had come back from the Forces, and the l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bour market was saturated.   It was all right for them,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had unemployment benefit and perhaps a pension; I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noth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n one night I was approached by a group of me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They hoiked me out of my body, and talked to me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they asked me if I still wanted to get out of my body in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what I then thought was Paradise.   I suppose it is Paradis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but these people called it the astral world.   I assured them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wanted to get out even more than before, so they told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the very next day I must stay at home.   One man,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was all done up in a yellow robe, took me to the wind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and pointed out.   He said, “that tree—you must go to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tree and put your hands up on that branch, and go to pu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yourself up and then let go.”  He gave me the exact time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which I must do this, telling me it was utterly vital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follow instructions to the letter, otherwise I would hav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lot of pain, and so would other people.   But worse,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me—I would still be left on the Earth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next day my wife thought I had gone bonkers 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something because I didn’t go out as usual, I potte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about.   And then a minute or two before the appoin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time I went out into the garden and walked over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tree.   I pulled on a branch of ivy, or whatever it is that iv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has, and reached up to the branch as directed.   And then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felt as if I had been struck by lightning.   I had no ne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pretend to fall, I did fall—whack down!  I fell down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then, good gracious me, I saw a silver rope sticking 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me.   I went to grab it to see what it was but gently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hands were held away.   I lay there on the ground feel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horribly frightened because two people were at that silv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rope, and they were doing something to it, and a thi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person was there with another silver rope in his hand, an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horror of horrors, I could see through the whole bunch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them, so I wondered if I was seeing all this or if I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dashed my brains out, it was all so strang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last there was a sucking sort of noise and a plop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then I found—oh joy of joy—I was floating free i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beautiful, beautiful world, and that means that having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</w:t>
      </w:r>
      <w:r>
        <w:rPr>
          <w:b w:val="false"/>
          <w:bCs/>
          <w:sz w:val="24"/>
        </w:rPr>
        <w:t>158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ne so far I fulfilled my part of the contract, I have sai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 I am going to about my past life, and now I am go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ck to my own part of the astral world.  .  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am Lobsang Rampa, and I have finished transcrib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which was so unwillingly, so ungraciously, told to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 the person whose body I took over.   Let me continu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re he left off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is body was upon the ground; twitching slightly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—well, I confess without too much shame, that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witching also but my twitches were caused by fright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dn’t like the look of this body stretched out there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nt of me, but a lama of Tibet follows orders, pleasa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rders as well as unpleasant ones, so I stood by while tw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my brother lamas wrestled with the man’s Silver Cor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had to attach mine before his was quite disconnect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tunately the poor fellow was in an awful state of daz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so he was quiescen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last, after what seemed hours but actually was on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 a fifth of a second, they got my Silver Cord attach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his detached.   Quickly he was led away, and I look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that body to which I was now attached and shudder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then, obeying orders, I let my astral form sink dow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 that body which was going to be mine.   Ooh, the fir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tact was terrible, cold, slimy.   I shot off in the air aga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fright.   Two lamas came forward to steady me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adually I sank agai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gain I made contact, and I shivered with horror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repulsion.   This truly was an incredible, a shocking exper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ce and one that I never want to undergo agai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seemed to be too large, or the body seemed to be to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mall.   I felt cramped, I felt I was being squeezed to death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e smell!  The difference!  My old body was tatte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dying, but at least it had been my own body.   Now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stuck in this alien thing and I didn’t like it a bi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mehow—and I cannot explain this—I fumbled ab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side trying to get hold of the motor nerves of the brai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w did I make this confounded thing work?  For a time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y there just helpless, just as if I were paralyzed. 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dy would not work.  I seemed to be fumbling like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</w:t>
      </w:r>
      <w:r>
        <w:rPr>
          <w:b w:val="false"/>
          <w:bCs/>
          <w:sz w:val="24"/>
        </w:rPr>
        <w:t>159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experienced driver with a very intricate car.   But at la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the help of my astral brothers I got control of myself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managed to make the body work.   Shakily I got to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et, and nearly screamed with horror as I found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walking backwards instead of forwards.   I teetered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ll again.   It was indeed a horrendous experience.  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uly nauseated by this body and was in fear that I sh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be able to manage i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lay upon my face on the ground and just could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ve, then from the corner of an eye I saw two lam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nding by looking highly concerned at the difficulty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having.   I growled, “Well, you try it for yourself, see i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 can make this abominable thing do what you tell it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!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uddenly one of the lamas said, “Lobsang!  Your finge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e twitching, now try with your feet.”  I did so, and fou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there was an amazing difference between Eastern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stern bodies.   I never would have thought such a t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ssible, but then I remembered something I had hea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le a ship’s Engineer; for ships in Western water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peller should rotate in one direction, and for Easter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ters it should rotate in the opposite direction.   It seem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ear to me, I said to myself, that I’ve got to start out 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ver again.   So I kept calm and let myself lift out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dy, and from the outside I looked at it carefully. 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re I looked at it the less I liked it, but then, I though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as nothing for it but to try once again.   So again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queezed uncomfortably into the slimy, cold thing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a Western bod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ith immense effort I tried to rise, but fell again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at last I managed to scramble somehow to my fe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pressed my back against that friendly tre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was a sudden clatter from the house and a do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flung open.   A woman came running out saying, “Oh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at have you done now.   Come in and lie down.”  It g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 quite a shock.   I thought of those two lamas with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was fearful that the woman might throw a fit a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ght of them, but obviously they were completely invisib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her, and that again was one of the surprising thing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</w:t>
      </w:r>
      <w:r>
        <w:rPr>
          <w:b w:val="false"/>
          <w:bCs/>
          <w:sz w:val="24"/>
        </w:rPr>
        <w:t>160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life.  I could always see these people who visited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the astral, but if I talked to them and then so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ther person came in—well, the other person though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alking to myself and I didn’t want to get the reput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 of being off my hea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woman came toward me and as she looked at m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y startled expression crossed her face.   I really thou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e was going to get hysterical but she controlled hersel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how and put an arm across my shoulder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ilently I thought of how to control the body and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y slowly, thinking a step at a time, I made my way in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house and went up the stairs, and flopped upon w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obviously my b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or three whole days I remained in that room plead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disposition while I practiced how to make the body d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at I wanted it to do, and trying to contain myself b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use this was truly the most frightening experience I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in my life.   I had put up with all manner of torments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ina and in Tibet and in Japan, but this was a new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tterly revolting experience, the experience of being i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isoned in the body of another person and having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trol i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thought of that which I had been taught so many yea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o, so many years ago that indeed it seemed to b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fferent life.   “Lobsang,” I had been told, “in the day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ng ago the Great Beings from far beyond this syste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Beings who were not in human form, had to visit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arth for special purposes.   Now, if they came in their ow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uise they would attract too much attention, so always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bodies ready which they could enter and control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ppear to be the natives of the place.   In the days to come,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was told, “you will have such an experience, and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ll find it to be utterly shocking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did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or the benefit of those who are genuinely interested l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 say a few things about transmigration because really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so much to tell the world, and yet becaus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ilification of the press people have been hocussed in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lieving my story.   I will tell you more about that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61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xt Book, but one of the things I was going to do was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w people how transmigration worked because there 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 many advantages to it.   Think of this, which I am go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put to you as a definite possibility; man kind has sent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ssenger to the Moon, but mankind does not know h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travel in deep space.   In relation to the distances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iverse the journey to the Moon pales into utter insignif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ce  It would take many millions of years for a spa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ip to travel to some other stars, and yet there is a mu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mpler way, and I say to you absolutely definitely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tral travel could be that way.   It has been done before,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 being done now by creatures (I say “creatures” beca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are not in human form) who come from a complete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fferent galaxy.   They are here now at this moment,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come by astral travel, and some of them occup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uman bodies such as did the Ancients of Ol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 xml:space="preserve">Humans, if they knew how, could send astral travelers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ywhere transcending time and space.   Astral travel c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as quick as thought, and if you don’t know how quic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t is I will tell you—it would take a tenth of a sec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d to go from here to Mars by astral travel.   But in day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come explorers will be able to go to a world by astr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avel and there, by transmigration, they will be abl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ter the body of a native of that world so that they m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ain first hand experience of what things are like.   Now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 is not science fiction.   It is absolutely true.   If o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ople on other worlds can do it, then Earth people c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 it also.   But sadly I have to say that purely becaus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false doubt which has been cast upon my word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rticular aspect has not been able to be taught to peopl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Unfortunately when one takes over a body there 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rtain grave disabilities.   Let me give you an illustration;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und soon after I had taken over a body that I could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rite Sanskrit, I could not write Chinese.   Oh yes, def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itely I knew the language, I knew what I should be wri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, but—the body which I inhabited was not “geared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making those squiggles which are Sanskrit or Chines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was only able to reproduce, say, letters such as English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ench, German or Spanish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162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is all to do with muscular control.  You have ha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me things even in the West when you find that a we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ducated German with a better education than most Eng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sh, let us say, still cannot pronounce English a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tives do.   He cannot “get his tongue around” the sound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 no matter how highly he is educated he still cannot s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ounds correctly.   It is said almost universally that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 always tell if a man is a native of a district or not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manner in which he pronounces his words, that is, c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manage his vocal chords as the native would, or do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bit bring in certain disonances which the native lack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transferring to a different body one can do all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unds, etcetera, because the body is producing sound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which it is accustomed, English, French or Spanish,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ample.   But when it comes to writing that is a differ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t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Look at it this way; some people can draw or they c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int.   So let us say that these people—the artists—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 ability to produce certain squiggles which have a def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ite meaning.   Now, most people, even of the same rac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not do that, and even with training—even with i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se practice—unless a person is a “born artist” the ar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ms are not considered acceptable.  The same typ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 happens when an Eastern entity takes over a Wes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rn body.   He can communicate in speech and he can kn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 that could be done in writing, but no longer can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rite in that which was his original language such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nskrit or Chinese or Japanese because it takes year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actice, and his attempts are so fumbling, so crude,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ideographs have no intelligible mean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nother difficulty is that the entity is Eastern a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dy or vehicle is Western.   If you find that strange let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y that if you were in England you would be driving a ca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right hand controls so that you may drive on the lef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nd side of the road, but if you are in America you dri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car in which the steering wheel is on the left hand sid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en you drive on the right hand side of the roa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ryone knows that, eh?  Well, you take some po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retch of a driver who has been used to driving alo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63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nes of England, suddenly lift him out and put the po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ul slap into an American car and without any teac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all let him loose on the American roads.   The po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llow wouldn’t have much chance, would he?  He wouldn’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st long.   All his built-in reflexes which may have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ained for half a lifetime would scream at having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versed suddenly, and in the emergency he would imm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ately drive to the wrong side of the road and caus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cident which he was trying to avoid.   Do you follow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early?  Believe me, I know this, it all happened to me.  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ansmigration is not for the uninitiated.   I say in all si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rity, there could be a lot done in transmigration if pe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e could get the right knowledge, and I am surprised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Russians who are so far ahead in so many things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yet hit upon the idea of transmigration.   It is easy—i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 know how.   It is easy—if you can have suitable p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utions.   But if you try to teach these things, as I coul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you have a lot of mindless children, or press peopl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the whole thing becomes negated almost before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 star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nother point which has to be considered is obtaining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itable vehicle or body, because you cannot just jum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to any body and take over like a bandit entering a ca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opped at a traffic light.   Oh no, it is much harder th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.   You have to find a body which is harmonious to you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wn, which has a harmonic somewhere, and it doesn’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an to say that the owner of the body has to be good 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d, that has nothing to do with it at all; it is to do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vibrational frequency of that bod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f you are interested in radio you will know that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 have, let us say, a super-heterodyne receiver which h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ee tuning condensers.   Now if the set is working pro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rly you get one station clearly, but as you get on ha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ics you actually pick up the same signal on differ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velengths or different frequencies—it is all the sa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.   In a frequency one just counts the number of tim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wave changes from positive to negative, etcetera.  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n you take a wavelength you just measure the distan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tween adjacent wave-crests.   It is the same as calling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</w:t>
      </w:r>
      <w:r>
        <w:rPr>
          <w:b w:val="false"/>
          <w:bCs/>
          <w:sz w:val="24"/>
        </w:rPr>
        <w:t>164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se by another name, but what I am trying to tell you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 it possible, but it is going to be an everyday thing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stant future here on Earth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 back to Thames Ditton.   It was quite a nice litt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ce, one of the suburbias of the great city of London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lieve it is also called one of the dormitories of Lond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ere a number of trees in the place, and e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rning one could see businessmen scurrying away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mes Ditton station where they would get a train tak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 to Wimbledon and other parts of London so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do their daily work.   Many of the men were from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ity of London, stockbrokers, insurance men, banker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all the rest of it.   Where I lived was right opposit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ttage Hospital.   Much further on to the right one ca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a sort of sports ground, and adjacent to the spor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ound was a big building called the Milk Market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ar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ames Ditton was “better class” and som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oices I could hear through my open window were to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ch “better class” because I found some of the heavi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cented voices difficult indeed to understan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 speech was not easy for me.  I had to think before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utter a sound, and then I had to visualize the shap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sound I was trying to say.  Speech to most peop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es naturally.  You can babble forth without any diff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ulty, without any great thought, but not when you are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asterner who has taken over a Western body.   Even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 day I have to think what I am going to say, and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kes my speech appear somewhat slow and at tim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sitan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f one takes over a body, for the first year or tw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dy is basically the body of the host, that is, it was tak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ver.  But in the course of time the body frequenc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anges and eventually it becomes of the same frequenc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one’s original body, and one’s original scars appear. 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, as I told you before, like electro-plating or like electr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yping  because  molecule  changes  for  molecule. 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uld not be too difficult to believe because if you get a c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165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e cut heals then you”ve got replacement molecule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n’t you? They are not the same molecules that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ut but new cells that were grown to replace the cut on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is something like that in transmigration.  The bod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ases to be the alien body taken over, instead molecu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 molecule it becomes one’s own body, the body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one has grown.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Just one last piece of information about transmigrati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makes one “different.” It gives associates a peculia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eling to be close to one, and if a transmigrated pers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uches another person unexpectedly that other pers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y squeak with shock and say, “Oh now you’ve given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ose pimples!”  So if you want to practice transmigrati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 will have to consider the disadvantages as well a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dvantages.   You know how strange dogs sniff around ea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ther, stiff-legged, waiting for the first move by the other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ll, that is how I have found people in the Wester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ld toward me.   They do not understand me, they don’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 what it is all about, they feel that there is somet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fferent and they do not know what it is, so often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ll have uncertainty about me.   They do not know if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ke me or if they thoroughly dislike me, and it really do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ke difficulties, difficulties which are made manifest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way that policemen are always suspicious of me, cu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ms officials are always ready to believe the worst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mmigration officers always want to inquire further as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y, how, and when, etcetera, etcetera.   It makes one,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ffect, unacceptable to ‘the local natives.”  But we mu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t on to the next Book, but before we do here is a fin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d in case you find it difficult to understand that which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written about Easterners who have transmigra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ing able to write their own language; if you are righ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nded write this paragraph with your right hand, then t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do the same thing with your left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                 </w:t>
      </w:r>
      <w:r>
        <w:rPr>
          <w:b w:val="false"/>
          <w:bCs/>
          <w:sz w:val="32"/>
        </w:rPr>
        <w:t>So ends the third book</w:t>
      </w:r>
    </w:p>
    <w:p>
      <w:pPr>
        <w:pStyle w:val="Normal"/>
        <w:rPr/>
      </w:pPr>
      <w:r>
        <w:rPr>
          <w:b w:val="false"/>
          <w:bCs/>
          <w:sz w:val="32"/>
        </w:rPr>
        <w:t xml:space="preserve">                     </w:t>
      </w:r>
      <w:r>
        <w:rPr>
          <w:b w:val="false"/>
          <w:bCs/>
          <w:sz w:val="32"/>
        </w:rPr>
        <w:t>The Book of Changes.</w:t>
      </w:r>
      <w:r>
        <w:rPr>
          <w:b w:val="false"/>
          <w:bCs/>
          <w:sz w:val="24"/>
        </w:rPr>
        <w:t xml:space="preserve">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66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                       </w:t>
      </w:r>
      <w:r>
        <w:rPr>
          <w:b w:val="false"/>
          <w:bCs/>
          <w:sz w:val="36"/>
        </w:rPr>
        <w:t>BOOK FOUR</w:t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                     </w:t>
      </w:r>
      <w:r>
        <w:rPr>
          <w:b w:val="false"/>
          <w:bCs/>
          <w:sz w:val="36"/>
        </w:rPr>
        <w:t>As it is Now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                    </w:t>
      </w:r>
      <w:r>
        <w:rPr>
          <w:b w:val="false"/>
          <w:bCs/>
          <w:sz w:val="32"/>
        </w:rPr>
        <w:t>CHAPTER T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unlight glanced off the placid river sailing so majestical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, sweeping along down to the sea like the Akashic Rec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rd sweeping along down to the sea of Universal Knowl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dge.   But here THIS river was engaging my attention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oked through half-closed eyes at all the little sparklet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the dappled surface as occasionally a leaf went float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.   There was a sudden rustle and flutter, and three wa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irds alighted with great splashing on the surfac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ter.   For some moments they splashed around, throw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ter over themselves, digging beneath their wing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nerally having a good avian time.   Then, as if at a su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n signal, they spread their wings, paddled their feet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ok off in formation leaving three increasing circle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ipples behind them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unlight through the leaves of the trees put contrast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ots of light and shadow on the waters edge before 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un was warm.   I lay back and became aware of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zzing noise.   Slowly I opened my eyes and there right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nt of my nose was a bee looking at me with gre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terest.   Then, as if deciding that I would not be a suitab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urce of nectar, or whatever it is that bees seek; it buzz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louder and veered off to some flower sheltering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ade of a tree.   I could hear it droning away there as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sily probed into the flower, and then it came out back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rds and I saw that its legs and body were covered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ellow polle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was pleasant here, reclining beneath the trees by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de of the river Thames at Thames Ditton, facing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eat Palace of Hampton Court.   My attention wande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suppose I dozed.   Whatever it was I suddenly beca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ware of a noise in the distance.   I had visions of the Roy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169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rge coming down from the Tower of London and carry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Queen Elizabeth the First with her then-favorite boy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iend and the retinue of servants which seemed inevitab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royal circl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was  music aboard the Royal  Barge,  and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med incongruous to me to have such music when co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up the Thames, but I could hear the splashing of oar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e creaking of rollocks.   There was much giggling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thought to myself in my half-sleep state that surely pe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e in early Elizabethan days did not behave as moder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enagers so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opened my eyes and there just coming arou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nd was a large punt filled with teenagers and with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amophone aboard as well as a radio, both were blar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ut different tunes.   They rowed along chattering away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ryone seemed to be talking on a different subject, n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was taking any notice of anyone else.  They went alo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st Hampton Court and disappeared from my sight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a time again all was peac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thought again of the great Queen Elizabeth and of 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ourneys from the Tower of London to Hampton Court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arly opposite to where I lay on the bank was the si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re they used to have a landing jetty.  The rowers us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come close and then ropes would be thrown a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rge pulled in gently so as not to upset the Queen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lance because she was not a very good sailor, not ev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 the Thames!  Hampton Court itself was a place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und fascinating.   I visited it often, and even under so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usual conditions, and I could see clearly that the pla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indeed haunted with the spirits of those whose bodi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so long ago depart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 there was much talking going on behind me, an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rned round and saw four people there.  “Oh my goo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ss,” said a woman, “you were so still—you haven’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ved for the last ten minutes—that we thought you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ad!”  With that they moved on, talking and talking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lking.   The world, I thought, had too much noise, every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had too much talk and too little to say.   With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ught in mind I glanced about me.   There were a fe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70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ats on the river Thames in front of me.   Just down 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ft of me was an old man who looked as if he might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Father Time himself.   He was stuck there like an 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ee trunk.   He had a pipe in his mouth and a faint haz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moke was coming from it.  Tied to a stick in front of hi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had a fishing rod, the float of which—red and white—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bbed about just in front of me.   I watched him for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rt time, he didn’t move either, and I wondered w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ople really saw in fishing.   I came to the conclusion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was just an excuse on the part of some elderly people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they could keep still and meditate, think of the pas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wonder what the future held for them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future?   I looked at my watch in alarm, and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urried to get to my feet and mount the old bicycle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been lying beside me on the bank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ith more haste than usual I pedaled off dow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ad and around to the right, and so on the way to We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lesey where the Unemployment Exchange wa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 no, there was no employment for me, no offer of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ob.   It seemed there were too many people and too fe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obs, and as one man told me so bluntly, “Well mate,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ft your job and you didn’t have to, so as you left it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 didn’t have to, you don’t get paid nothing, see.   So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nds to reason that the government ain’t going to pay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llow what left ‘is job because he had a job before he lef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, so you won’t get no dole, and so long as you don’t g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 dole this here Exchange won’t get you no job. 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change keeps its jobs for those who’ve got dole beca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f they get the fellow a job they don’t have to pay him do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so their statistics look better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tried commercial employment agencies, those plac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re you go and pay money, and where in theory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nd you a job.   My own experience may have been particu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rly unfortunate, but in spite of trying quite a numb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ne of them ever offered me a job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managed to get just odd things to do around Tham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tton and the district.   I was able to do certain medic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k which the orthodox physician could not do or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do and I thought—well, I am a fully qualified medic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171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 and I”ve got the papers to prove it so why don’t I t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get registered in England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metime  later  I  approached the  General Medic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ncil unofficially.   Actually I went to their plac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ld them all about it.  They told me that—yes, I had 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qualifications but unfortunately Chungking was now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hands of the Communists and, they said, I just c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expect my qualifications to be recognized as they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btained in a Communist countr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produced my papers, and shoved it straight under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cretary’s nose.   I said, “Look, when these papers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pared China was not a Communist country, it was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y of England, France, the U.S.A., and many other cou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ies.   I fought for peace just the same as people in Engl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ught for peace, and just because I was in a differ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ntry does not mean to say that I haven’t got feeling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ame as you have.”  He hummed and hawed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unted around, and then he said, “Come back i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th’s time.   We”ll see what can be arranged.   Yes, yes,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quite agree, your qualifications are such that they sh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recognized.  The only thing impeding such recognition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Chungking is now a city in a Communist country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 I left his office and went to the Hunterian Museu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look at all the specimens in bottles, and I thought th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w amazing it was that humans  everywhere were—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umans everywhere, they all functioned in roughly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me way and yet if a person was trained in one count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was not considered qualified to treat people in a diff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t country.   It was all beyond 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 jobs were difficult indeed to obtain, and the cos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ving at Thames Ditton was quite excessive.   I found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a married man, which in theory I was, expenses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r, far more than when I had to manage alon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this stage of the book perhaps I might take a m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t to answer some of those people who write to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rribly offensively asking why should I, a lama of Tibe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ve with a woman—have a wife.   Well, all you “ladies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write so offensively let me tell you this; I am still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k, I still live as a monk, and possibly some of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172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ladies” have indeed heard of celibate bachelors who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landlady or a sister with whom they live without nece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rily thinking of THAT!  So “ladies,” the answer i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, I don’t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 the time had come to leave Thames Ditton, and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ved nearer into London because by my own efforts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made a job available for myself.   I came to the conclu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on that as the body that I now occupied was living “ov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” there were no opportunities for it.   The former occu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nt of the body, I saw by the Akashic Record, really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uly had been going to commit suicide, and that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completed all the opportunities which his vehicle,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dy, would have had.   Thus, no matter how hard I trie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never take a job which another person could do;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ly employment that I could take would be that which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nerated for myself.   Now, I don’t propose to say w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mployment that was, nor where I did it because it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hing to do with this story, but it proved to be adequa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supply our immediate wants and to keep us going.   Bu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st tell you one thing which irritated me immensely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ain it was connected with my old enemies the police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driving through South Kensington with an anatomic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gure in the back of a car.   It was one of those figur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ich appear in dress shops or which are sometimes pr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ided for the training of surgical fitters.   This figure was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back of the car, and when I had started out it had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vered up with cloth but I drove with the window op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suppose the draught had blown part of the cloth of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figu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as driving along quite peacefully thinking of w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going to do next when suddenly there was a lou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are beside me, which nearly made me jump throug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roof.   I looked in the mirror and I found two figur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sticulating at me, pointing me to pull in to the sid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road.   There were a lot of cars parked at the sid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ad so I drove in a little to try to find a place where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stop.  The next thing was, this police car—for such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—tried to ram me thinking, they said, that I was a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mpting to escape—at fifteen miles an hour in traffic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173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ll, I stopped just where I was, holding up the traffic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I couldn’t care less about how cross the people 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ther cars were, so I just stopped there.   The police m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ed for me to get out and come to them, but I thou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—</w:t>
      </w:r>
      <w:r>
        <w:rPr>
          <w:b w:val="false"/>
          <w:bCs/>
          <w:sz w:val="24"/>
        </w:rPr>
        <w:t>no, they want to see me, I don t want to see them, so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ust sat.   Eventually one policeman got out with 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uncheon all ready in his hand.   He looked as if he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ing to face a firing squad or something, he really di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ok frightened.   Slowly he came up to my side of the ca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lking more or less sideways presumably to make les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target in case I started shooting.   Then he looked in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ck of the car and turned a bright r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“</w:t>
      </w:r>
      <w:r>
        <w:rPr>
          <w:b w:val="false"/>
          <w:bCs/>
          <w:sz w:val="24"/>
        </w:rPr>
        <w:t>Well, officer, what is it?  What am I supposed to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ne?” I asked him.   The policeman looked at me and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ally did look silly, he looked absolutely sheepish.   “I”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rry, sir,” he said, “but we were told that a man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iving around and a naked woman’s legs were show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rough the back window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reached in to the back and pulled the cloth right of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figure, and then I said, “Well, officer, show me an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gn of life in this model.   Show me how she has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illed.   Take a good look at her.”  And then I covere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gure more carefully.   The policeman went back to his ca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all the cars behind us were hooting away as if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trying to fill a concert hall or something.   Feel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roughly bad tempered I drove off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was another occasion with the police which m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ise a smile; I had an office in London and it was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ar an underground tube station.   My wife often us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e and visit me round about lunch time, and when s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leaving I used to look out of the window just to s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she safely crossed that busy London stree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ne day I was just getting ready to finish up and g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ome when there was a loud official knock at the door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t up and went to the door and there were two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rge policemen.   One said, “We want to know what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e doing here.”  I turned and let them come into my offic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looked about with interest and his associate got read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174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act as witness.   Everywhere the chief policeman look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 associate looked also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invited them to be seated, but no, they would not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ated, they were there on official business they told 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said they thought I was engaged in some illicit activ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y and that I was giving signals to some ga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is really shocked me, in fact I was almost stunn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amazement, and I just could not understand w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were talking about.  “Whatever do you mean?”  I ex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aimed.  The chief policeman said, “Well, it has been 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rted to us that you make strange signals at about mi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y and we have kept watch and we have seen tho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range signals.   To whom are you signaling?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n it dawned on me and I started to laugh.  I sai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 xml:space="preserve">Oh good God, whatever is the world coming to?  I am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rely waving to my wife when I watch to see that s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rosses the road safely and enters the tube station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e said in reply, “that cannot be so, you cannot se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tation from here.”  Without another word I got u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my chair, opened the window which was just to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ight, and said, “Look and see for yourself.” They look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each other and then together they went to the wind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looked out.   Sure enough, just as I said, there wa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derground station opposite.   They both changed colour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it, and I said—to make them change colour a bit more—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Oh yes, I’ve seen you two fellows, you were in that bloc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flats opposite, I saw you trying to hide behind the cu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ins.   I wondered what you were up to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chief policeman then said, “You occupy the flo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neath this office.   We have information that you are e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aged in sexual activities in that fiat below.”  I had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ough of this, and I said, “All right, come downstai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me and see all the naked females for yourself.” 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not at all happy with my attitude and they wonde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at they had done wro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ogether we went down a flight of stairs and I unlock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big showroom, the windows of which were heavily cu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ined with expensive lace ne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bove the curtained windows there were small vent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175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tors about a foot square which, of course, were not cu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in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ent to one lay figure and picked it up, and sai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Look, if a person is carrying this around, putting it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re to here”—I demonstrated— “a prying nosey-park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an old woman who lives in that flat opposite mi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k it is a nude body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rapped on the figures and said, “All right, take a loo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them, do they look obscene to you?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policemen changed their tune completely, a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nior one said, “Well, I am sorry you have been trouble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r, I really am most sorry, but we received a complai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the sister of a very senior police officer saying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range things are happening here.   We are quite satisfi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what we have seen.   You will not be troubled again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ll, I was!  I had to go to my office one evening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 seven o”clock and I unlocked the doors and went in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I had a perfect right to do.   I did the bit of work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to do, and then left.   As I locked the door behind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wo policemen seized me quite roughly and tried to hust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 to a police car.   But I knew my rights and I asked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 immediate explanation.   They told me that it had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ported (yes, it was the same woman!) that a siniste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oking man (that’s me!) had been seen to break in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ilding, so they were waiting for me.   They would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lieve that I had a right to be there, so I unlocke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fice again and we went in, and I had actually to call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state agent who had rented me the place, and he ident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ed me by my voice.   Once again the police looked sil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departed without a wor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on after that I decided that there was no point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ying in such an office where it was obvious that the o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iddy opposite had nothing better to do with her time th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magine that she was a policewoman reporting all mann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imaginary criminal offences.  So I left that offic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nt elsewhe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gain, I did certain psychological work among peop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could get no assistance from orthodox medicine an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d quite well, I really did.   I cured a number of people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176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n one day there was a man who tried to blackmail 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 I learned that unless one was actually registered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oo much at the mercy of people who would gladly g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 the assistance they could and then try to blackmail on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the blackmailer—well, he didn’t get his way after all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Just at this time a young lady came into our life, ca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to our life of her own accord, of her own free will.  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garded her as a daughter and still do, and she is sti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us.   But her destiny, she felt, was such that she ha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ve with us, and that she did.   Later the press wer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ke much of this, trying to say that it was a cas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ternal triangle; nothing could have been firmer tha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uth.  We were standing “on the square” instead of “i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ternal triangle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about this time I was introduced to an authors’ agen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thought I was going to get a job with him reading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menting upon authors’ typescripts, but no, he knew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it of my story and very very much against my own will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owed myself to be persuaded into writing a book.  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not be too particular when starvation is just arou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rner, you know, and starvation wasn’t just aroun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rner, it was knocking hard on the doo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 I wrote a book, and then certain authors who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ealous at my knowledge of Tibet tried to trace me up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got all manner of detective agencies, and one agenc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deed put an advertisement in either The Times or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egraph of London advertising for Lobsang Rampa;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uld write to such-and-such an address where somet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y good was waiting for him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knew this was a catch, and so I told my agent, M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yrus Brooks.   He got his son-in-law to phone to see w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 was all about.   Yes, it was indeed a catch.   An author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rmany was mightily peeved that I had written ab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bet when he thought that was his own private inviolab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vince, and so he tried to have me traced up so that 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decide what action he could take against 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about this time people connected with the you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dy who was living with us took a dislike thinking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led her astray—I hadn’t—and they also had a priva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77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etective trying to find out about me.   But this poor fell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—</w:t>
      </w:r>
      <w:r>
        <w:rPr>
          <w:b w:val="false"/>
          <w:bCs/>
          <w:sz w:val="24"/>
        </w:rPr>
        <w:t>well, it seems to me that he wasn’t very bright, he nev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n tried to get in contact with me.   I wonder if he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fraid or something.   But instead of asking me outright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man he relied on hearsay evidence, and as any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uld know, hearsay evidence is not legal evidence is it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the two sides came together and they went to so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ss reporter who wasn’t very popular with his fellow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tried a few traps which I saw through, but when la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had moved to Ireland these people made a great ca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ign against me in the press, saying that I was do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ack magic rites in the bottom of the house, that I had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cret temple; that I was guilty of all manner of sex orgie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tcetera, and that at some time in my career I had been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ouble with the police.   Well, that was easy, I had alway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in trouble with the police, but I had never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arged with anything, and I had never truly done any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 worth police attention.   But there is no point in sti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ing up old troubles and raking up ashes which should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rned out, but I want here to pay testimony to the hu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and of the young lady.   He was and is a gentleman, he i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y good man, he is still our friend, and as he well kne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, indeed, as he testified, the statements about me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quite quite wro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No, I am saying no more about this, nothing abou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ss, nothing about the relatives of the young lady.   She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ill with us, still with us as a loved daughter.   So there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e, that’s all there is to tha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hen all this happened we had moved to Ireland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thing and another had conspired to ruin my health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coronary thrombosis, and it was thought that I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ing to die, but the press made life so hideous that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to leave Ireland, which we did with extreme reluc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ce.   I had many friends there, and I still have those self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me friend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left Ireland and went to Canada where we are now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moved about Canada quite a lot, we went to differ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ities, went to different provinces.   But at last we had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tter in the mail which offered a lo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</w:t>
      </w:r>
      <w:r>
        <w:rPr>
          <w:b w:val="false"/>
          <w:bCs/>
          <w:sz w:val="24"/>
        </w:rPr>
        <w:t>178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n the mail one day there came quite a thick letter. 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mps were from a country of which I knew—at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 remarkably little.   It was from Uruguay, the count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South America which rests between Argentina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razi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letter was interesting.   It told me that the writer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head of a big company where they did printing, boo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ublishing—everything.   I was asked to go to Montevide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the expense of that company, and I could continue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k there, I would be provided with secretaries, typist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anslation services—in fact everything that I wanted.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riter sent me a photograph of himself looking quite i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ssive behind a big desk with an I.B.M.  typewriter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nt of him, a lot of books behind him, and, I think,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hillips dictating machine there as wel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discussed it, “we” being my wife and our adop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ughter, and after quite a time we thought that it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a good idea.   So we made all the necessary inquiri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at long last, because formalities took a time, we g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 a train at Fort Erie, Ontario, Canada, for the trip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w York.   We were told that we were going to be pa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ngers aboard a Moore McColmack freighter, one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rmally took twelve passenger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In New York everything, as usual, was bustl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motion.  We stayed the night at one of the big hotel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e next morning we set off for the Moore McCo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ck dock in New York Harbour,  and I was high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mused when I found that that dock was one right opp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te the one to which I had made my swim so many yea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o, it seemed.   However, I said nothing, because there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much point in raking up bitter memories, but, I co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ess, I kept quite a look out for river polic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went aboard the ship and found our stateroom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so late that night with four locomotives loaded aboa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 the deck we steamed away to first Vittoria in Brazi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e went up a long inlet before we arrived at a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icturesque, very hot little community.  That was our fir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rt of call.  Then we went down to a place nearby so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179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locomotives—they were diesel locomotives for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razilian railroads—could be unload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were two or three more stops in Brazil until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cleared for Montevideo in Uruguay.   But as we a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ached Montevideo, actually we were at Punta del Est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Captain was informed by radio that we could not l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Montevideo because there was a dock strike on, so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nt to Buenos Aires first and we stayed in that port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 a week.   It was quite a busy port, and we saw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ormous number of foreign ships come in.   German on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med to be the most popular ones, and quite a lo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ips, it seemed, were going straight up the river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ms the frontier between Argentina and Uruguay.  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told that a few miles further up there was a gre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at packing plant, the plant of Fray Bento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t last, though, we were cleared to leave port and dow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went along the Rio de Plata, and at long last we ca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Montevideo, our destination.   We got into the outer ha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ur and the ship had to drop anchor.   There had bee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rike and a whole fleet of ships was assembled, and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to be attended to first because they were there first,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stayed aboard ship for about a week.   At last the shi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allowed to enter harbour and we went asho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ur hopes were completely dashed, however, beca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 found that the man with an immense business did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such an immense business after all.   Instead—well,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ut it at its kindest, he was a man with ideas which did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ways work ou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was  very  expensive living in Montevideo.  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med to have a peculiar idea there that everything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be paid for in American dollars so, in effect, taking in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sideration the rate of exchange, we were paying fanta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c sums for even basic items.   However we stayed there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year and a half, then we found there were all manner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rikes and increasing restrictions on foreigners, so we d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ided to leav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is most unfortunate that we had to leave beca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tevideo was a nice place indeed.   The people for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st part—except for the strikers!—were very pleasan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</w:t>
      </w:r>
      <w:r>
        <w:rPr>
          <w:b w:val="false"/>
          <w:bCs/>
          <w:sz w:val="24"/>
        </w:rPr>
        <w:t>180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y courteous, and it was like being in a European city.  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a beautiful city with a wonderful harbour and beach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a very short time we stayed at a place called Ca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sco, quite near the airport.  This had one terrible defec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that very fine sand from the immense beaches was al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ys getting blown into the houses, so as we were also to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ar from the city centre we moved to an apartment buil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which overlooked the lighthous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 few miles out in the approaches to the harbour th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a wrecked ship.   It had been a quite large passeng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ner and for some reason the ship had been sunk just of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main entrance, and there it remained.   At low tide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just see the main deck, at high tide the bridge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bridge deck was still above water.   We saw quite a l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smuggling going on here because the ship was used 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drop” for smuggler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were many beautiful sights in Montevideo inclu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 a high eminence just across the other side of the ha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ur.   This was known as “the Mountain” and there w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rt of fort, which was a local tourist attraction, right 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ts peak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British had done much to modernize Montevideo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had started its bus service, and they had also star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gas works, and one of the advantages of that was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 many people had a smattering of English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ne day when we had moved to yet another apartm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oser into the city centre the sky turned black and for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me everything turned bitterly cold.  Then there cam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yclone.   Three of us struggled to close our open wind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as we were there congregated, pushing our shoulde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rd against the window, we saw an amazing sight indeed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bus station roof just below us suddenly vanished, 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heets of corrugated iron were flying through the air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f they were made of tissue paper.   We looked down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w all the buses there and workers were gazing up wid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uthed and with wide eye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 really amusing sight—for us—was when hens,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been kept on the flat roofs of houses in Montevide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blown straight up in the air and crossed street af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</w:t>
      </w:r>
      <w:r>
        <w:rPr>
          <w:b w:val="false"/>
          <w:bCs/>
          <w:sz w:val="24"/>
        </w:rPr>
        <w:t>181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reet in probably the only flight they ever had in thei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ves.   It really is an astonishing sight to see hens go fly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 with their wings tight to their sides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 sight which really made me amused was whe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le clothes line laden with newly-washed clothes we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iling by.   The line was as tight and as stiff as an iron ba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sheets and “unmentionables” were hanging strai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wn as if in still air.   I have seen many cyclones, whirl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nds, etcetera, but this from my point of view was qui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most amus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But Montevideo was losing its charm, so we decided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turn to Canada because of the various groups of Co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nists who were making trouble.   In many ways I a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rry for it because I think I would rather live in Urugu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n in most other places.  They have a different mentalit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.   They call themselves the  Oriental Republic 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ruguay.   It is a poor country with wonderful ideals,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deals so idealistic that they were impractica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returned to Canada by sea, and then there wa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question of making money so I had to write another book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health was deteriorating a lot, and that was the on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 I could do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During my absence I found that a person had writte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ok on material I had written for an English magazi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 years previously.   He was a very peculiar sor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rson, whenever he was tackled or threatened with a la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se he conveniently went bankrupt and friends or rel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ves “bought” his business, so there was not much 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ess, in fact there was non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ne of the big troubles I have had since “the Thi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ye” is the number of people who write “Approved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bsang Rampa,” and just put labels to that effect o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oods they supply.   All that is quite intense; I do not “a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ve” things.   Many people, too, have impersonated m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fact, on quite a number of occasions I have had to c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the police.   There was, for example, a man in Miam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wrote to a bookseller in San Francisco in my nam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actually signed my name.   He wrote a lot of “Holy Joe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uff, which I never do, and he ordered a lot of books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182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sent to him.   Quite by chance I wrote to the booksell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the same time from Vancouver and he was so amaz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 getting a letter apparently from me and in British C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umbia that he wrote to me and asked how I was mov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 quickly.   So it came out that this fellow had been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me time ordering goods in my name and not paying.  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said, if anyone is fool enough to take as “me” the gob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legook that this fellow had been writing deserves to g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ught.   There have been others such as the man wh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tired to a mountain cave, sat cross-legged with darn litt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lothing on him, and pretended to be me.   He advised tee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ers to have sex and drugs, saying that it was good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.   But the press, of course, seized on such inciden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made quite a commotion, and even when it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ved that these impostors were impersonating m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ss never got round to reporting the actuality of w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ppened.   I am utterly, utterly, utterly opposed to suicid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am utterly, utterly opposed to drugs, and I am utterly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tterly opposed to the press.   I think that the averag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essman is not fitted to report things on metaphysics 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occult, they do not have the knowledge, they do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the spirituality, and, in my opinion, they just do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the brain pow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fter a time in Fort Erie, to which we returned fro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uth America, we went to Prescott, Ontario, where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ved in a small hotel.  The Manager of that hotel was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tremely fine man indeed.   We stayed there a year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uring the whole of that year there was never at any ti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lightest disagreement or slightest lack of harmon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tween “management” and us.   His name was Ivan Mille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he was a real gentleman and I wish I knew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ddress now to again express my appreciation of all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fforts he made.   He was a great big man, huge in fact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had been a wrestler, yet he could be more gentle th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st wome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83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             </w:t>
      </w:r>
      <w:r>
        <w:rPr>
          <w:b w:val="false"/>
          <w:bCs/>
          <w:sz w:val="32"/>
        </w:rPr>
        <w:t>CHAPTER ELEV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was good to be back in Canada to get what was the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liable mai1 service.   There had been quite a lot of troub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Uruguay and one particular incident which really ma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 foam with fury was when, as an author, I had a lo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il sent to me and the post office in Montevideo w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let me have it.   I had my adopted name, and I also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name under which I wrote, T. Lobsang Rampa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ost office officials in Montevideo were quite adama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not letting me have mail for two names.   Their idea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a person must be a crook if they had to have tw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mes, and so I gave the matter much thought and ca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the conclusion that I was far better known as T.  Lob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nd Rampa.   Then I went to the post office and sai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nted the mail for T. Lobsang Rampa and they c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train the res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n they had to see my papers.   My papers had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rong name on them, so I was unable to get my mail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ntually I had to go to a lawyer—an “abogado”—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a Change of Name Deed drawn up.   It had to be d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gally, and there were many many stamps on the docu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t, after which notice had to be given in an Uruguay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gal newspaper all about the name change.   When a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se formalities were completed then I could get mail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name of T. Lobsang Rampa but I was forbidden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se the other name.           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Now, of course, my name has been legally changed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ada as well to T. Lobsang Rampa, and while we a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 the subject of officialdom, bureaucracy, etcetera  I a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w a Canadian subject.   I took out Canadian naturaliz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 and, here again, the formalities were truly amaz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there seem to be formalities in everything nowadays,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been trying to get the Old Age Pension, to which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</w:t>
      </w:r>
      <w:r>
        <w:rPr>
          <w:b w:val="false"/>
          <w:bCs/>
          <w:sz w:val="24"/>
        </w:rPr>
        <w:t>184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m entitled, but bureaucracy is such that apparently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not get it—or so the officials tel1 me unless I giv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act address and the exact dates of arriving and leav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ry place I have been in Canada.   Well, I have been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 amazing number of places from Windsor to Prescott,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ntreal, Saint John, New Brunswick, Halifax, all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y on to Vancouver back to Calgary, etcetera, an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hould have thought that I was well enough known 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adian citizen and with a passport, etcetera, but appar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tly that does not suit the bureaucracy—mad officials.  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matter is “still pending.”  It sounds more like a rott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pple than anything else, doesn’t it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Last night I was very unwell indeed and late in the ni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awakened from an uneasy doze and found cluster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round me a group of those who were my associate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mas from Tibet.   They were in the astral, and they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gitating for me to get out of the body and go over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scuss things with them.  “What is the matter with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?” I asked.  “If I feel any worse than I do now I shall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ver there permanently.”  The Lama Mingyar Dondu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miled and said, “Yes, that’s what we are afraid of.  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nt you to do something else first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hen one has done astral travel for as many years as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there is nothing to it, it is easier than stepping out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d, so I just slipped out of this body and went into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tral.   Together we walked to the side of a lake on whi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ere many water birds playing.   Here in the astral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you know, creatures have no fear whatever of Man,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se birds were simply playing in the water.   We sat on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ss-covered bank, and my Guide said,  “You know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bsang, there isn’t enough detail given about transmigr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.  We wanted you to say something about peoples wh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used transmigration.”  Well, the day in the astral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o pleasant to be much of a cross-patch, so I indica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on the morrow I would get to work again befor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ok was finish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was very pleasant, though, being in the astral, awa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pain, away from worries and all the lest of it.   But,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was reminded, people do not go to Earth for pleasur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185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go because they have something to learn or som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 to teach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oday, then, is another day, the day when I hav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rite something even more about transmigrati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n the days of Atlantis and—oh yes!—there really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lantis, it is not just a figment of a writer’s imagination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tlantis was real.   But, in the days of Atlantis there was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y high civilization indeed.   People “walked with Gods.”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Gardeners of the Earth were ever watching develop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ts on Atlantis.   But those who are watched are wary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watchers, and so it came about that the Gardeners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Earth used the process of transmigration so that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keep a more subtle form of watch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 number of bodies of suitable vibrations were used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pirits of Gardeners, and then they could mingle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umans and find out just what the humans really though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Gardeners and were they plotting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Gardeners of the Earth who looked after that mys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rious civilization known as the Sumerians also had tuto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e to the Earth by transmigration.   It was altogether to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low to have great space ships cross the void taking such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ng time.   By transmigration it could be done in a mat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second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Egyptians, also, were largely controlled and e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rely taught by higher Entities who entered into special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ultivated bodies, and when those bodies were not actual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ing used by the Entities they were carefully cleane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rapped up, and put aside in stone boxes.   The ignoran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gyptian natives catching brief glances of the ceremoni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me to the conclusion that the Gardeners were preserv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bodies, and so those who had witnessed such proceed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s rushed home to their priests and told all that they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e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The priests then thought that they would try such thing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when a high enough person died they wrapped him up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bandages, coated him with spices, and all the rest of i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they found that the bodies decayed.   Then they cam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conclusion that it was the intestines, the heart, liv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lungs which caused the decaying, so all those par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</w:t>
      </w:r>
      <w:r>
        <w:rPr>
          <w:b w:val="false"/>
          <w:bCs/>
          <w:sz w:val="24"/>
        </w:rPr>
        <w:t>186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re removed and put in separate jars.    It is a good th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were not preparing the hosts for incoming spirits b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use the hosts would indeed have been a gutless lo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n’t they?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Of course, some of the embalming—so called—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n a sick space man or space woman was being put in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state of suspended animation so that he or she c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removed to a space ship and taken elsewhere for trea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re have been quite a number of well-known leade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 this Earth who were Entities transmigrated into Earth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dies, Abraham, Moses, Gautama, Christ, and then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ll-known genius of geniuses, Leonardo da Vinci. 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ventions of Leonardo da Vinci are legend, and he e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nced the knowledge of this world very very greatly.   H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I suppose anyone would agree, possessed skills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ciences far beyond the knowledge of Earth people. 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rson known as Leonardo da Vinci had been an illegiti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e child without any special advantages.   Who knows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e might even have been the son of a plumber!  The bod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person who became Leonardo da Vinci was of su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degree of vibration that a very high Entity could take 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ver and do all those things which no human could h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n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n all seriousness, I say that if the people of this wor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uld only listen to those who can actually do transmigr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 there would be a wonderful chance of space explor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on.   Think of all the worlds there are.   Think of be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le to visit a world in a matter of seconds.   Some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orlds can never be visited by orthodox humans becaus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atmosphere may be wrong, the climate may be wrong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r the gravity may be wrong.   But when a person is do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ansmigration he can take over the body of any native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lanet, and so then can explore the planet without an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fficulties whatev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umans, well versed in the science of transmigrati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ld enter the bodies of animals so that they could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udied effectively.   This has been done before, it has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ne frequently before, and because of a racial memo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</w:t>
      </w:r>
      <w:r>
        <w:rPr>
          <w:b w:val="false"/>
          <w:bCs/>
          <w:sz w:val="24"/>
        </w:rPr>
        <w:t>187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are certain false beliefs that humans are reborn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imals.   They are not—ever.   Nor are animals born 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umans.   Animals are not inferior to humans, either.  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cause there is a racial memory of Gardeners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arth taking over the bodies  of certain animals, 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nowledge of that has lingered on in a distorted form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us it is that good religions are debase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We have traveled extensively in Canada.   I have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Windsor, Ontario, to Fort Erie and on to Prescott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en we went to Saint John, N.B.  For a time, as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 read in others of my books, we lived quite happily 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ew Brunswick, in the very pleasant city beside the se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ut as my accountant said, an author must travel, so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ved to Montreal and we lived in Habitat for some ti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bitat is that funny looking collection of houses pil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ne on top of the other like children’s building brick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yway, it was quite a nice place to live, and in fact 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ked it so much that after we had left it we later return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it.   Here again, in Montreal there were always strike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was a language difficulty, too, because the French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adians were not at all friendly to those who did no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eak French, and my own firm opinion has always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Canada was an English speaking country and I 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used to speak French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on came the time when we moved again, this tim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ancouver, British Columbia, where we lived in a hotel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tually a hotel which also had apartments to it.   Va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uver has gone down a lot lately under what I consider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 a most horrible form of government.   And ano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plaint against Vancouver is that “no pets” wa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gn everywhere, and as one hotel keeper once said, pet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never hurt his business but children had and so h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runks and so had people who smoked in bed and se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ce on fir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have moved about a lot in my life.   I have learn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ch, and there are certain things I “wish” could be—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ish, for instance, that there could be a censorship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ress because I have seen so much misery caused b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accurate press reports.   I am glad to note that now man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</w:t>
      </w:r>
      <w:r>
        <w:rPr>
          <w:b w:val="false"/>
          <w:bCs/>
          <w:sz w:val="24"/>
        </w:rPr>
        <w:t>188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y more people are obviously agreeing with me on thi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cause the accuracy of the press is often in doubt now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day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predictions made about me so very very long ag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been utterly accurate.   It was predicted that even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wn people would turn against me.   Well, they have—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indeed, because in my time of trouble no one ca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ward to help me or to attest the truth of my story,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ue that story i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had so many hopes about helping Tibet.   I thought,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ample, that with recognition I would be able to speak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 Tibet before the United Nations.   I hoped that wit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cognition I could have had a radio program abo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ee Tibet, but no, no help whatever has been given to 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y the people of Tibet who have left that country.   Sad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ough it is their loss as well as mine.   So much good coul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been done.   My name is widely known, it has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ceded that I can write, it has been stated also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 talk.   I wanted to use both in the service of Tibet, ye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y have not been at all anxious to recognize me, just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me as in the past a Dalai Lama would not recogniz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nchen Lama and vice versa.   It is just the same, we wi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ay, as one political leader ignoring the existence of a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ther.   But I get a vast number of letters, on this day, f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ample, I had one hundred and three.   It has often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ch more, and the letters come from all over the worl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learn things which are closed to many, and I have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ld, rightly or wrongly, that the present people wh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scaped from Tibet cannot “recognize” me because anoth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ligious faction who is helping them would be cross.  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all the evidence that that is so, actually.   But—well—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 is no point in starting a miniature religious war,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re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t is mainly the lower orders of refugees who seem to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pposed to me.   I had a letter some months ago from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mportant man who had been to see the Dalai Lama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discussed me.   The Dalai Lama, it was reported to me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d extended an invitation to me to return to the Potal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en it was freed from Communist aggression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</w:t>
      </w:r>
      <w:r>
        <w:rPr>
          <w:b w:val="false"/>
          <w:bCs/>
          <w:sz w:val="24"/>
        </w:rPr>
        <w:t>189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And just a few weeks back our adopted daughter (w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name no names,” remember?) received a letter saying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the Dalai  Lama was very concerned  about D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mpa’s health, and the Dalai Lama was praying for him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ily.   That letter is now in the possession of my publisher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nother “wish” I have is this; there are quite a numb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occult bodies about, some of them claiming to be ver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y ancient even though they were started again by a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dvertising man just a few years ago.   But my complaint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s; if all these people are so holy—so good—so devot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spiritual enlightenment then why cannot we all get t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ther because if they are truly genuine they would realiz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all paths lead Hom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A number of students from some of these cult-colleg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asked me why I did not get in touch with Group so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-so or Group something else, and the answer is that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done, and I have had some shockingly insulting re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ies from these groups all because they are jealous 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cause they have been poisoned by the press.  Well, I d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ot see it that way at all.   I maintain that it does not matte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at religion one belongs to, it does not matter how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udies the occult.   If people are genuine they would b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le to work together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me years ago I was approached by a man who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founder of a so-called Tibetan Science.  He wrote t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 and suggested that we could make a lot of money if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oined with him and he used my name.   Well, I do not d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s like that, I do not go in for this work as a money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king gimmick.   My beliefs are my everyday beliefs and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ive according to the code under which I was taugh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I would like to see many of these so-called metaphysica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cieties or Orders licensed after careful examination.   S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y of them are fakes just out to gather money.   I kn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one particular group who admit quite freely that the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ke what they consider to be the best from a whole loa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writers and hash it up as something quite differen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ll, that is dishones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is is a good opportunity to tell you once again—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se you start at the back end of this book instead of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190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nt, as so many do—that all my books are absolute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ue.   Everything that I have written is fact.   Every meta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hysical experience I write about I can do, and it is m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ost sincere wish that there will come a time when peopl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ll indeed recognize the truth of my books because I sti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a lot to teach people.   Nowadays, because of the lie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pagated by the press, I have been treated as a leper o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ariah.   Many people “dip into” my books and then writ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ings as if it was their own idea.   Some time ago I listen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great satisfaction on short waves to a long extrac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one of my books, and then at the end of the reading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almost stunned to hear that authorship has bee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cribed to some woman who can hardly sign her name!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lieve me, then, all my books are true, and I believe 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ve the system whereby peoples of this world can visi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ther worlds in safety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</w:t>
      </w:r>
      <w:r>
        <w:rPr>
          <w:b w:val="false"/>
          <w:bCs/>
          <w:sz w:val="24"/>
        </w:rPr>
        <w:t>**********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 want to thank Mrs. Sheelagh M.  Rouse who has typed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ifteen of these books.   I typed the first one.   She has type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m without a groan, too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other thing in which you may be interested is this:  Mrs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mpa has now nearly completed a book giving her sid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all this affair.   If you want to know about it—well, yo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will have to watch for advertisements, won’t you?  or you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 write to: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</w:t>
      </w:r>
      <w:r>
        <w:rPr>
          <w:b w:val="false"/>
          <w:bCs/>
          <w:sz w:val="24"/>
        </w:rPr>
        <w:t>Mr.   E.  Z.  Sowter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</w:t>
      </w:r>
      <w:r>
        <w:rPr>
          <w:b w:val="false"/>
          <w:bCs/>
          <w:sz w:val="24"/>
        </w:rPr>
        <w:t>A.  Touchstone Ltd.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</w:t>
      </w:r>
      <w:r>
        <w:rPr>
          <w:b w:val="false"/>
          <w:bCs/>
          <w:sz w:val="24"/>
        </w:rPr>
        <w:t>33 Ashby Road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</w:t>
      </w:r>
      <w:r>
        <w:rPr>
          <w:b w:val="false"/>
          <w:bCs/>
          <w:sz w:val="24"/>
        </w:rPr>
        <w:t>Loughborough, Leics.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>England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              </w:t>
      </w:r>
      <w:r>
        <w:rPr>
          <w:b w:val="false"/>
          <w:bCs/>
          <w:sz w:val="36"/>
        </w:rPr>
        <w:t>So ends Book Four</w:t>
      </w:r>
    </w:p>
    <w:p>
      <w:pPr>
        <w:pStyle w:val="Normal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                   </w:t>
      </w:r>
      <w:r>
        <w:rPr>
          <w:b w:val="false"/>
          <w:bCs/>
          <w:sz w:val="36"/>
        </w:rPr>
        <w:t>As It Is Now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</w:t>
      </w:r>
      <w:r>
        <w:rPr>
          <w:b w:val="false"/>
          <w:bCs/>
          <w:sz w:val="24"/>
        </w:rPr>
        <w:t>191</w:t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38:00Z</dcterms:created>
  <dc:creator>Vernon G. Atkinson</dc:creator>
  <dc:description/>
  <dc:language>en-US</dc:language>
  <cp:lastModifiedBy>Helen Ryle</cp:lastModifiedBy>
  <dcterms:modified xsi:type="dcterms:W3CDTF">2004-03-23T12:38:00Z</dcterms:modified>
  <cp:revision>2</cp:revision>
  <dc:subject/>
  <dc:title>morons of the Press lack the</dc:title>
</cp:coreProperties>
</file>